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ctions for program "MAKER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wlett-Packard is making MAKEROM.EXE available to customer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harge to help them in HP calculators application development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program MAKEROM.EXE and the documentation file MAKERO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ovided "as is," and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wlett-Packard Company make no warranty of any ki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 to the software or documentation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, the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a particular purpose.  Hewlett-Packar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ll not be liable for any error or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 damages in connection with the furni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, or use of this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program and documentation are copyrighted by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rd.  Sale of this material is prohibite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permission of Hewlett-Pack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HP Customer Support department does not support MAKE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, comments, defect reports, etc. should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brary Development conference on the H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 System.  All responses from Hewlett-Pack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be provided through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Software generated by MAKEROM should be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fied in its f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MAKEROM - Librar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PL development tools RPLCOMP, SASM, and SLOA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individual code objects, but they do not easily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on of a library object.  MAKEROM is a preproc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a control file and external files (with the .ex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by the RPL compiler, then generate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, hash, and end files for library generation with the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r and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 are a collection of objects in a precompiled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fast access. The precompiled form of a library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name, a hash table containing all the names of us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k table in routine number order with execution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outines, an optional message table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for use by the error handler, and a configur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lets the library do something at configur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never a System Halt occurs). It also contains a checksu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P 48 uses to verify if the library is valid or not (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alid Card Data).  The tool MAKEROM is used to build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s. A SLOAD command creates the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 must be address-independent, because they can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here in ports 0, 1, or 2. To be address-independen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to library routines is done through a rom poin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 pointer is an RPL object with a 5-nibble prologue (DOROM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6-nibble body containing the rom id (called Library ID to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routine number within the library. When a libra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alled, the mainframe determines if the rom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and if so, determines the address of that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s control to it, thereby recognizing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's actual address is unknown until the moment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things tell the RPL compiler to turn references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into rom pointers. First, the compiler directive xRO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s to compile certain routines for external ROMs (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for a HP 48 built-in ROM. Second, all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declared with xNAME (or sNAME) for named user 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NAME for unnamed words -- NAMELESS is not allowed. Thi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directive EXTERNAL identifies which of the NULL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are to be subject to compilation as rompt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that are not declared EXTERNAL will be compiled a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 must be bounded by the CODE...ENDCOD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be address-independent. No statements like CON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+5 are allowed, because they are loaded at a specific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that code to a different address will then fail.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can only be used for values, not fo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can be referenced by RE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ss of generating a library object with MAKERO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vial one, so the file structure and proced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HP and other developers for such projects as the HP 822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 Library Card or the HP 48 Programmer's ToolK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ustr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der of even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e and assembl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e MAKEROM to create the head, hash, end, and load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e the loader to build the library from th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d by MAKEROM in combination with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e the loader to add a binary download header to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library and fill in the syste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aming convention is used to lend some organization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hat comprise a completed library.  A unique two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is used to separate one library from others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is used to indicate the type of a fil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quation Library card project, the prefix PT wa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ic Table library, CO was used for the Constants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 was used for the browser, etc.  The two-letter prefix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name internal routines within th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elp separate one library's routines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extens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       Saturn assemble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EXT     External list generated by RPL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H       Include file, used by RPLCOMP or S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       Saturn assembler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R      SLOAD output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M       SLOAD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MN      MAKEROM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O       Saturn object code file (with Saturn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OL      Loade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S       RPL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ries of internal RPL source files are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library object.  Since a large number of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ually be involved, an example will be used to wal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ss.  The example library object will contain tw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, which will be kept to an absurd simplicit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 may be kept on the file structures.  Th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 is more complex than is needed, however the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illustrate a structure suitable for mo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fix letters GE will be used in this exampl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eometry library" distinct from other projects and to pre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of the internal routine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batch file that builds the exampl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LCOMP GEUSER.S GEUSER.A GEUSER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SM GE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LCOMP GEMAIN.S GEMAIN.A GEMAIN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SM GE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LCOMP GESUBS.S GESUBS.A GESUBS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SM GE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LCOMP GECFG.S GECFG.A GECFG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SM GE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ROM GE.MN GE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SM G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SM G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SM GE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AD GE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AD -H G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ample contains two words, ACONE and VCONE. 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ed to build the library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OMID.H       ROM ID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EXTDEC.H      External declaratio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CFG.S         Library configu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USER.S        Us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MAIN.S        Dispatchees of us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SUBS.S       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.MN           MAKE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M             Loade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GEO.BAT     Batch file to do i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in group 1 are very important.  The fir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OMID.H, contains an xROMID instruction that tells th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what library number is being used, and an assemble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equate that's used in the configuration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Geometry Library ROM ID include file. 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 included in all source modules.  Library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 this file are expressed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NOTE THAT THERE ARE TWO ENTRIES TO CHANG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LIBRARY ID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ROMID 2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OMID EQU #2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is included in every RPL source file -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ng with the ".S" extension.  If the romid is to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is file will need to be edited to affect a comple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omid (after re-compiling and assembling everything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).  A "make" utility would be usefu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file in group 1, GEEXTDEC.H, contains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 Geometry Extern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Geometry Library external declarations file. 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 included in all source modules.  These extern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re listed in alphabetical order, but there is no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bout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GEDoA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GEDoV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GEtimes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routine in the RPL source files must be decl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NAME, so that the compiler will generate a ROM point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LIB call) for that routine instead of a call-by-address (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).  Names may contain up to 11 characters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every RPL source file.  By centralizing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ations in one file, between-file calls are not at r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issing external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files in group 2 above contain the configur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words, and the remaining code for the applica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each file in group 2 "INCLUDEs" both files in grou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code contains one label that is not NULLNAM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t is referenced by a relative address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HEAD.S, to be discussed below.  The configuration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as part of a series of events that happen whe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 is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 Geometry Libra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GEROMI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GEEXTDE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 the Geometry Library ROMPART to the SYSRAMROM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following construction of a binary integ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o enable use of the GEROMID equate defined in GEROMI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E: The label GEcfg is only referenced via a relati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 the header file GEHEAD so it is being made a "NAMELE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it was going to be referenced from a secondary then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eed to changed to a "NULLNAME" so that the referenc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de via a rom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G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BINT GERO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EQSETLIB             ( autoatta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words are consolidated into one file,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USER.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 Geometry Library User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GEROMI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GEEXTDE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user module contains the "xNames" - the user wor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ill be visible to the user.  The nibble that preced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xName tells the parser that this is a non-algebraic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user words are specified with the compiler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"x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(1)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NAME A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K2&amp;Dispatch REALREAL ( real real ) GEDoA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(1)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NAME V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K2&amp;Dispatch REALREAL ( real real ) GEDoV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requirement that all the user words resid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but there is an advantage.  First, the user words (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n xNAME instead of a NULLNAME declaration)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menu in the order that the MAKEROM tool encounter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ly placing all the user words in one file you contro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and avoid re-compiling the "check and dispatch" code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arts of the code are be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atchees of the user words may be in one or mor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ste of the developer.  In this example, the file GEMAIN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the dispatchees of the user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 Geometry Library Mai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GEROMI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GEEXTDE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main module contains the dispatchees of the user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ach routine is named with a NULLNAME compiler dire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s a corresponding entry in the external declara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LNAME GEDoACone ( %radius %height --&gt; %are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alculates the area of a cone given its radius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 %* OVER DUP %*            ( r h^2 r^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ROT %+ %SQRT               ( r r^2 SQRT[r^2+h^2]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T GEtimesPI %*              ( r^2 PI*r*SQRT[r^2+h^2]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AP GEtimesPI %+             ( %are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LNAME GEDoVCone ( %radius %height --&gt; %volu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alculates the volume of a cone given its radius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%* %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imesPI %3 %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GESUBS.S contains a routine common to both us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atch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 Geometry Library Subroutin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GEROMI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GEEXTDE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main module contains the subroutines for the user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ach routine is named with a NULLNAME compiler dire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s a corresponding entry in the external declara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LNAME GEtimesPI ( % --&gt; %*P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ltiplies real number by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PI %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erienced programmer will note that this use of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le GESUBS.S creates more overhead than is needed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is here to emphasize fil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source files are compiled with RPLCOMP,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sure that the external declarations are genera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, compile the source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PLCOMP GEUSER.S GEUSER.A GEUSER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in Group 3 are control files for the tools MAKE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AD.  The MAKEROM tool reads the file GE.MN, and gener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r control file, GE.M.  MAKEROM is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ROM &lt;inputfile&gt; &lt;out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the invoc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KEROM GE.MN GE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take a careful look at the MAKEROM input file GE.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Geomet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GE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IST GE.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G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GELIB :Geometry Li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MPHEAD GEHEAD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 GEUSER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 GEMAIN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 GESUBS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 GECFG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GEHASH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GEEND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line contains a title command for the list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command directs the Saturn output code to the file GE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LIST command directs the corresponding list repor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loader to the file GE.LR.  The CONFIGURE comm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bel in the configuration code (file GECFG.S)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followed by the label text for the library. 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in two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 menu label in the library menu.  To correspon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names, the name should be short enough to fit 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, followed by a space and whatever tex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n the HP 48 display when the you press [left][LIBRARY]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eft][REVIEW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quation Library Card libraries use five letter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ace, colon, and text, and this example follows that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LIB :Equation Li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TBL :Periodic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IB :Constants Li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   :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   :Mult Eqn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S :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LIB :Geometry Li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mportant to preserve the order of th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ly the relative positions of the ROMPHEAD, REL,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NIS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MPHEAD command specifies the name of the header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by MAKEROM.  The REL commands list all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s you have created by compiling and assembling th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s.  The TABLE and FINISH commands specify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file and rompart-end files that will be created by MAKE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ree files generated by MAKEROM must be assembl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step.  The files generated in this example are GEHEAD.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HASH.A, and GEEND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loader control file GE.M generated by MAKE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Geomet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GE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IST GE.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CONFIGURE G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NAME GELIB :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ROMPHEAD GEHEAD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 GEHEAD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 GEUSER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 GEMAIN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 GESUBS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 GECFG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Could not open GECFG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TABLE GEHASH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 GEHASH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FINISH GEEND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 GEEND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o external routines in GECFG.S, so an external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reated.  The messsage "Could not open GECFG.ext"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SLOAD with the new loader control file GE.M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part which is ready to link to the HP 48 intern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ast step is accomplished with another loader contro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.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Geomet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GE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IST GEOLIB.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ESS 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\INCLUDE\ENTRIES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 \INCLUDE\BINHD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 GE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K LIB2FC SYSEND2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LOAD is invoked for this control file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-H option in the command line.  This ensures that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be generated, and not a Saturn object fi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a header and symbol table).  The SEARCH command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ader to read the HP 48 system entries so that th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ternal routines may be filled in.  The REL comm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BINHD.O is the command to include the binary downloa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mpart is filled in next, and the last command fi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for the binary download header is not too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BASC  /HPHP48-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ssemble the file and place the resulting BINHD.O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ient place to include it in you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of the final load, in this case the file GEOLIB,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y to download to the HP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ranteeing proper behavior of a library in all por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ublesome.  When a "make" tool is used to manage recompi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pendencies in the makefile are such that any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ibrary ID or the external declarartions for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ile of all source files in the library, ensuring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are compiled as rom pointers with the prop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.  Every time a new routine is added, ad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declaration to the external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ickest way to verify address-independence is to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r file (in this case, GE.lr). A reference to a libra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address- independent will have two addresses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in the cross reference: one for the routine'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re the NULLNAME is) and one for its entry in the link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