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0.98-7 + J0.5.4 (Jed-j 0.5.4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$B5HLn!!OB5W!J#(BJCH00647@niftyserve.or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#$B!J#(Bk-yosino@inatori.nets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$BCm0U#(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NF|K\8l2=$KBP$9$k%I%-%e%a%s%H#(B(#$B$3$N%U%!%$%k#(B)#$B$O!"$^$@!"@0H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%i%$%V%i%j#(B(.sl #$B%U%!%$%k#(B) #$B$G4A;z$r;HMQ$9$k&gt;l9g!"#(BJed-j #$B$,FbIt$G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#(B(default #$B$O#(B SJIS) #$B$G5-=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O!"#(BSLang #$B$H$$$&amp;%^%/%m8@8l$rFbB"$7$?#(B Emacs #$B%i%$%/$J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$j$N3HD%@-$,$"$k$o$j$K%3%s%Q%/%H$G7Z$$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%^%/%m8@8l$K$h$k!"#(BEmacs #$B$NB&gt;!"#(BEDT, wordstar, brief #$B$J$I$N%(%G%#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%_%e%l!&lt;%H$9$k$?$a$N%Q%C%1!&lt;%8$,I8=`$GE:I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#(B John E. Davis (davis@amy.tch.harvard.edu) #$B;a$,:n@.$5$l$?#(B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%G%#%?$b%P!&lt;%8%g%s#(B 0.98-7('98/05 #$B8=:_#(B) #$B$H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r85$KF|K\8lBP1~$r;\$7$?$b$N$,!"$3$N#(B Jed-j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Jed-j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er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ckware Linux 3.1.0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!&amp;%-!&lt;%\!&lt;%IF~NO!&amp;2hLL=PNO#(B #$B$N$=$l$&gt;$l$KF|K\8l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;XDj$9$k$3$H$,$G$-$^$9!#$^$?!"%U%!%$%kF~NO;~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7$&amp;$3$H$N$G$-$kF|K\8l%3!&lt;%I$O!"#(BEUC/JIS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,JT=8$9$k%P%C%U%!$N%3!&lt;%I!J#(BJed-j #$BFbIt%3!&lt;%I!K$O#(B SJIS #$B$N$_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JT=8Cf$K#(B Jed #$B$,:n$k%F%s%]%i%j%U%!%$%k#(B(#filename# #$B$^$?$O#(B #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F|K\8l%3!&lt;%I$O#(B Jed-j 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%U%!%$%kA`:n4X?t$rI8=`$G;H$($k$h$&amp;$K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jed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.exe #$B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(CC) mkmake.c -L$(#$B%i%$%V%i%j$N%Q%9#(B) -lslang -o m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ang/src/mkfiles #$B$G:n@.$7$?#(B mkmake.exe #$B$r$=$N$^$^;HMQ$9$k$3$H$b$G$-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EMX FOLD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JGPP BCC MSWIN WIN32 OS2EMX WIN95 DJGPP_V1 #$B$NCf$+$iA*$s$G2&lt;$5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TERM TERMCAP #$B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JED_ROOT #$B$r#(B"#$BE83+$7$?%G%#%l%/%H%j#(B + /jed"#$B$K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UNIX)#$B!'#(Bsetenv JED_ROOT /usr/local/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DOS)#$B!'#(Bset JED_ROOT=\usr\local\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ED_ROOT/lib/jed.rc #$B$r4D6-JQ?t#(B $HOME #$B$G;XDj$5$l$?%G%#%l%/%H%j$K#(B .je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S #$B$O#(B jed.rc) #$B$H$$$&amp;%U%!%$%kL&gt;$G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DOS/V 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I8=`$G#(B termcap #$B%i%$%V%i%j$r4^$_$^$;$s!#JLES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!#(Bjelvis 1.8 #$BIUB0$N#(B termcap.c #$B$GF0:n3NG'$r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#(Bdjgcc #$B0J30$G$O@5&gt;o$KF0:n$7$J$$$H;W$$$^$9!#%F%9%H$5$l$?J}!?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$9$k$h$&amp;$J%Q%C%A$r:n@.$5$l$?J}$,$$$i$C$7$c$C$?$i;d$^$GO"Mm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HG#(B Jed #$B$G$O!"0J2&lt;$N4X?t!?JQ?t$,DI2C$5$l$F$$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4X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fileio_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+%l%s%H%P%C%U%!$X$N%U%!%$%kF~=PNO;~$N4A;z%3!&lt;%I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ang Library #$B$GDj5A$5$l$F$$$k#(B set_default_kanji_fileio_code() #$B$H$O0UL#$,0[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jed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NFbIt%3!&lt;%I$r@_Dj$7$^$9!##(BSJIS/EUC/ASCII #$B$7$+@_Dj$G$-$J$$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P%C%U%!$N4A;z%U%!%$%k%3!&lt;%I$r#(B rotate #$B$5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P%C%U%!$N4A;z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jwhat_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_char() #$B$N3HD%$G$9!##(BCursor #$B0LCV$NJ8;z$,#2%P%$%HJ8;z$G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=$NJ8;z$N#(B SJIS#$B%3!&lt;%I$r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JQ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FI$_9~$_;~!&amp;%-!&lt;%\!&lt;%I$+$i$NF~NO;~$KH&gt;3Q%+%J!]!dA43Q%+%J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JT=8%P%C%U%!$KH&gt;3Q%+%J$,$"$k;~$K$3$NJQ?t$r%;%C%H$9$k$H!"2hLLI=&lt;($,A43QJ8;z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JQ49$5$l$F$7$^$&amp;$?$a!"%+!&lt;%=%k$,9g$o$J$/$J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_fil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;%C%H$9$k$H!"#(BJed #$B$,%U%!%$%k$rFI$_9~$_!?A^F~$9$k$H$-$K%U%!%$%k$N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JED_ROOT/jed/lib/emacs.sl #$B$K$F0J2&lt;$N4X?t!?JQ?t!?%-!&lt;3d$jEv$F$,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%-!&lt;Dj5A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fileio_code</w:t>
        <w:tab/>
        <w:t>^X^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input_code</w:t>
        <w:tab/>
        <w:t>^X^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display_code</w:t>
        <w:tab/>
        <w:t>^X^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bIt%3!&lt;%I$O!"#(BSLang #$B%i%$%V%i%jFb$K;}$C$F$$$^$9!##(Bsl #$B%U%!%$%k!$Kt$O#(B SLang prompt 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_code #$B$H$$$&amp;JQ?tL&gt;$G%"%/%;%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XB'=hM}$O0l@Z9T$C$F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rep getmail #$B$O0l@Z&lt;j$r2C$(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4X?t#(B re_fsearch #$B$NCf$G!"#(Brange #$B;XDj$K4A;z$r;HMQ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_fsearch("[#$B$"#(B-#$B$*#(B]") #$B$N$h$&amp;$J$3$H$,$G$-$^$;$s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%0$r8+$D$1$?$j=$@5$5$l$?J}$,$$$i$C$7$c$?$i!";d!"5HLn$^$GO"Mm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;d$N3+H/4D6-$,IO&lt;e$J$?$a%P%0$N=$@5$K==J,$KBP1~$G$-$J$$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&gt;DM!w#N#E#C$5$s$N#(B Windoze 95/NT #$B$N$?$a$N%Q%C%A$r%^!&lt;%8$7$^$7$?!#$?$@$7!"F0:n3NG'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-J!!w%Q%Q%$%d%8%e!&lt;%9$5$s$,#(B SKK on Jed #$B$r3+H/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ttp://www.juice.or.jp/~toyofuku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iF~&lt;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!";T@n!w#T#O#S#M#E#C$5$sEy%I%-%e%a%s%H$NOBLu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D:$-$^$7$?!#@nK\$5$s$N%[!&lt;%`%Z!&lt;%8$KEPO?$5$l$F$$$^$9$N$G;2&gt;H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~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$^$@OBLu$5$l$F$$$J$$%I%-%e%a%s%H$rLu$5$l$?J}$,$$$i$C$7$c$C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$5$s$HO"Mm$r&lt;h$j!"Aw$C$FD:$1$k$H$"$j$,$?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