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μ¸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ꤪ��</w:t>
      </w:r>
      <w:r>
        <w:rPr/>
        <w:t>ӥ��󥹥ȡ���ե������</w:t>
      </w:r>
      <w:r>
        <w:rPr/>
        <w:t>︺���뤿��</w:t>
      </w:r>
      <w:r>
        <w:rPr/>
        <w:t>˼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򤹤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⥸�</w:t>
      </w:r>
      <w:r>
        <w:rPr/>
        <w:t>塼��򥷥������</w:t>
      </w:r>
      <w:r>
        <w:rPr/>
        <w:t>ɥ</w:t>
      </w:r>
      <w:r>
        <w:rPr/>
        <w:t>饤�</w:t>
      </w:r>
      <w:r>
        <w:rPr/>
        <w:t>֥��</w:t>
      </w:r>
      <w:r>
        <w:rPr/>
        <w:t>Ȥ��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 MGLIM �˴����ϥ⥸�</w:t>
      </w:r>
      <w:r>
        <w:rPr/>
        <w:t>塼��̾�����</w:t>
      </w:r>
      <w:r>
        <w:rPr/>
        <w:t>ꤷ�</w:t>
      </w:r>
      <w:r>
        <w:rPr/>
        <w:t>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��ˡ�����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 �� get_key_im() �ǥ�����Ϥ�Ԥ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�� �����Ϥ� ON/OFF 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ϡ����</w:t>
      </w:r>
      <w:r>
        <w:rPr>
          <w:rtl w:val="true"/>
        </w:rPr>
        <w:t>ޥ</w:t>
      </w:r>
      <w:r>
        <w:rPr/>
        <w:t>���</w:t>
      </w:r>
      <w:r>
        <w:rPr/>
        <w:t>ʤΤ��ѹ����</w:t>
      </w:r>
      <w:r>
        <w:rPr/>
        <w:t>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MGLIM imcanna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С�canna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�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_read(char *buf,int i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ؿ</w:t>
      </w:r>
      <w:r>
        <w:rPr/>
        <w:t>���</w:t>
      </w:r>
      <w:r>
        <w:rPr/>
        <w:t>Ѱ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�ˤϡ��Ѵ�����ʸ�����EUC ���</w:t>
      </w:r>
      <w:r>
        <w:rPr/>
        <w:t>֤���</w:t>
      </w:r>
      <w:r>
        <w:rPr/>
        <w:t>buf �Υǡ���Ĺ������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ؿ</w:t>
      </w:r>
      <w:r>
        <w:rPr/>
        <w:t>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key_im ��� MGL ���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����ե���Ȥ򡢸����</w:t>
      </w:r>
      <w:r>
        <w:rPr/>
        <w:t>᤹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_load(�����ϥ⥸�</w:t>
      </w:r>
      <w:r>
        <w:rPr/>
        <w:t>塼��̾</w:t>
      </w:r>
      <w:r>
        <w:rPr/>
        <w:t>) ���</w:t>
      </w:r>
      <w:r>
        <w:rPr>
          <w:rtl w:val="true"/>
        </w:rPr>
        <w:t>ڤ��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