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s/autorefs</w:t>
        <w:tab/>
        <w:tab/>
        <w:tab/>
        <w:tab/>
        <w:tab/>
        <w:t xml:space="preserve">     autorefs/auto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FS outfile docfile doc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FS creates a DME reference file from the specifi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migaDOS wildcards may be used to specify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s generally specified as DME.REF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documents it references.  A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rmally created via the ADDPATH command from D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script (S:.ED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s appended to.  For an exampl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3:MAN/MKREFS script used to create a DME.REFS for th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