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ip/istrip</w:t>
        <w:tab/>
        <w:tab/>
        <w:tab/>
        <w:tab/>
        <w:tab/>
        <w:tab/>
        <w:t xml:space="preserve">    istrip/i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IP destprefix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IP will strip comments and extranious whitespace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&lt;wildcards&gt; and create an output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d by &lt;dest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contr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d d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opy amiga13 ram:amiga13 ALL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istrip ram: amiga13/#?/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IP is very stupid in that it will not crea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hierarchy.  The COPY above basically does that for 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files are extranious and overwritten when ISTRIP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IP is useful mainly for developers who obtain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Amiga includes and want to create an uncommented ver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ed includes are much smaller yielding faster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