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compiler</w:t>
        <w:tab/>
        <w:tab/>
        <w:tab/>
        <w:tab/>
        <w:tab/>
        <w:t xml:space="preserve">    compil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COMPILER</w:t>
        <w:tab/>
        <w:tab/>
        <w:tab/>
        <w:tab/>
        <w:tab/>
        <w:t xml:space="preserve">    compil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llon@overload.Berkeley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IX: m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ILER FEATURES LIST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net distributed releases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odore includes or amiga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rganization of includes and libraries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CLUDE:</w:t>
        <w:tab/>
        <w:t xml:space="preserve">    location of top level includes such as 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CLUDE:Amiga13/   location of 1.3 amiga includes, -1.3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used with DCC or set in ENV:DCC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CLUDE:Amiga20/   location of 2.0 amiga includes, -2.0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used with DCC or set in ENV:DCC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!!! Amiga 1.3 and 2.0 includes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dinclude:Amiga13 and dinclude:amiga20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clude:Amiga13/Exec/*.h, dinclude:Amiga13/graphics/*.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references startup and libraries to 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amigas13.lib   A small-data model version of the 1.3 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amigas20.lib   A small-data model version of the 2.0 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cs.lib</w:t>
        <w:tab/>
        <w:t xml:space="preserve">    The main C library for which you ha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ms.lib</w:t>
        <w:tab/>
        <w:t xml:space="preserve">   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auto.lib</w:t>
        <w:tab/>
        <w:t xml:space="preserve">    The auto library-op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c.o</w:t>
        <w:tab/>
        <w:t xml:space="preserve">    The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x.o</w:t>
        <w:tab/>
        <w:t xml:space="preserve">    The termin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CC generated li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DICE the following line (assuming DCCOPTS contains the 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DCC foo.o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un DLink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dlib:c.o foo.o dlib:cs.lib dlib:amigas13.lib dlib:auto.lib dlib:x.o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B:C.O</w:t>
        <w:tab/>
        <w:tab/>
        <w:t>DIC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O</w:t>
        <w:tab/>
        <w:tab/>
        <w:t>your object modu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IB:CS.LIB </w:t>
        <w:tab/>
        <w:t>small data model version of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B:AMIGAS13.LIB</w:t>
        <w:tab/>
        <w:t>small data model version of commodore amiga.lib f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B:AUTO.LIB</w:t>
        <w:tab/>
        <w:t>DICE AUT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B:X.O</w:t>
        <w:tab/>
        <w:tab/>
        <w:t>DICE section terminat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planation is in order.  AUTO.LIB catches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library base variables when no storage has been 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s code to automatically open said libraries on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m on exit.  DICE uses this feature to import c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ose "dos.library" when DOSBase is referenced,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 poi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the programmer, can use the feature to simply mak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alls and not have to deal with base variables, o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losing libraries in your code. 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simply do not declare library base variables or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O is used to supply an RTS at the end of the special auto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it sections.  Any module between C.O and X.O ma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pecial sections to handle run-time relo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features, and do so such that when the base of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'd all the various module's code is sequenced through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in X.O is hit for the se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MALL DATA 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uses a small-data model version of Commodore's AMIGA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it to generate residentable executables (-r option to 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data amiga.lib, called AMIGAS13.LIB (note the 's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rom the large modem amiga.lib with the LIB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er 2.0 it's AMIGAS20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to the LIBTOS program is available to allow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ICE to add new base variables to LIBTOS's search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perating systems come out without having to wa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!  Commodore screwed up the var-args entry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amiga.lib, such as CreateNewProcTags().  To ensur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 that work properly, you must remake the 2.0 's'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source archive after installing updates from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E library source overides these var-args tags with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ILER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 ANSI.  Pretty much ansi.  Please report non-ansism problem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doc/KnownBugs list before report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tos are placed in registers based on weighted usage.  A0,A1,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as register variables whenever possible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the number of registers that must be saved/re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low level routines.  The 'register' keyword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but does add some weight to the variable f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If you do not wish a variable to be placed in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volatile storage qualifier when declaring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NK/UNLK is removed from low level routines that do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5 and do not make any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VEM is converted to MOVE or deleted entirely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arious obvious optimizations:  use of BSET, BCLR, BTS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s to logic operations, CMP/TS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witch() statements are optim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if the range of values is less than double the number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ookup tab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if a small number of cases exists a sub[q]/beq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for a sufficiently large set of cases that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a jump table, a binary subdivision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ing huge switches to be process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ranch optimization.  Bxx to BRAs are optimized (up to 20 hop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, and massive optimization is done to multi-level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main compiler pass.  branches to the next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orkbench support.  The standard startup module supports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, the low level _main() in c.o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gram is run from the workbench, a different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:     wbmain(wb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supply a wbmain() then the one from the c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which immediately return(-1)s,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return from wbmain() or using exit() or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plyMsg()s the workbench message for you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_main() shortcut for extremely low lev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_MAIN.DOC FOR INFORMATION ON USING THE _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 INSTEAD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utoInit support.  You may qualify a subroutine with the __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that will cause it to be automatically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code rather than having to explicitly call it from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more useful to bring code in indi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automatically OpenLibrary() (&amp; CloseLibrary())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libraries if their base variables are referenc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be used for independant module initializ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tdio is NOT up and runn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auto.lib source cod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utoexit works the same way.</w:t>
        <w:tab/>
        <w:t>Note that __autoini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EFORE _main, just after autoinit libraries are ope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__autoexit routines are called in __exit just before 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CC runs fast.  Make everything resident and watch it fl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is speed comes from loading entire files into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ight present a memory problem, but in general DIC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 is comparable to Lattice and Az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CODE SIZE is comparable with Lattice and Aztec, even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cases.  The minimum program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ain() { }          448    no stdio/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() { }         2736    som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() { printf..} 5492    most of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EXTENSIONS , see EXTENSIONS.DOC.  DICE provides m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 to support various AMIGAisms and ROM based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treatment of the 'const' storag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The preprocessor is able to handle arbitrarily sized macro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 limits to symbol or macro length.  The preprocesso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up to 64 levels of includes / macro recursion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of the string-ize (#) and token pasting (##)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processor implements the __BASE_FILE__ macro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ANSI macros (__FILE__, __LINE__, __DATE__, __TIME__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DICE supports the creation of residentable executables i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cases (exception: using the __geta4 procedur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cludes being able to make an executable resident, als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 __chip data... see EXTENSION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only is residentability supported, but 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requiring the programmer to #include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type/pragm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DICE supports the small-data model, large data model,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 code models, and special data models (word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olute known address) for supporting ROMable code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generates JMP tables when the small-cod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in larg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REGISTERED user's DICE supports __chip, __near, and __far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ell a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Simplified library and startup module design.  There are n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of a single library for different memory mod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ntend, DCC, makes all library and startup modul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m.lib invisible.  The same c.o handles both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-resident startup.</w:t>
        <w:tab/>
        <w:t>c.lib and m.lib may be used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eclare more than 64KBytes of BSS (though not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eclare more than 64KBytes of __near initialized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 large-data-model version of c.lib and m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you can easily recompile the libraries into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l version if you wish.  I suggest that instead of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tick with the small-data model and use the __geta4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fier to procedures which are called out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gistered dist contains several source examples fo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handlers, exec devices, and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Optimization of args to prototyp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DICE my go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sonably fast compilation.  Modular executables for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ility, and te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entrate more on reliability and less on optimization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the third major distribution of DICE, I expect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up.  I expect to become more reliable than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 compilers in the Amiga market with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t do not forget optimizations... put in relatively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s that do not destroy the reliability of DICE.  D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on sub-expression or loop unrolling optimizations, but d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smart register allocation and multi-level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gate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 comprehensive support of the Amiga, especiall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OS that come out.  DICE fully supports 1.3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asy extension mechanism to allow developmen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versions / beta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have always torn my hair out at not being able to easily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libraries for commercial compilers.  DICE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or its support libraries (c.lib, m.lib, auto.lib) and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ake the library.  DICE also includes full source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utilities, namely LIBTOS and the DCC frontend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candidates for programmer hai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may NOT distribute any source code to non-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x bugs you find without having to wait for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your own features to programs like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zed parameteres are now implemented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ut to be not all that complex.  However, you canno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registers parameters are to be placed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-mRR option in DC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library calls are not implemented.  Inline library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ful and when properly implemented increase effici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calls such as AddHead() and GetMsg().  Other cal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) and Draw() do not increase noticably in efficiency. #prag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sed to define inline calls and this make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 less portable.  Lattice made a big mistake *requiring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inline library calls with residentable programs.  M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write a program to convert AMIGA**.LIB into a small-da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ame called AMIGAS**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still uses tags for library calls, but fully registerized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vailable to registered users which significantly reduc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verhead to the point where it's only a few cycles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/C inline call, and without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 have not implemented prototype and amiga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support in the compiler or linker but instead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rograms to aid in this.  While less automated than SAS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pport is MUCH more portable and, in my opinion, much clean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more easi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 refuse to implement a thousand nearly usel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only introduce more bugs in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uctural returns and auto-aggregate is implemented, DI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% ANSI compliant.  Known differences are described in the KNOWN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t a great deal of time ensuring that STDIO routin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fast.  I decided to write nearly all of th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instead of falling back to optimized assembly to kee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and portable.  One does not notice much of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trcpy() and an assembly strcpy() relative to the ru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 in feature (7), if you wish your program to be run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bench you must supply a wbmain() entry poi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ning the program from the workbench will resul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termination (e.g. nothing happens).  On return from wb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it() the workbench message is automatically ReplyMsg()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separates workbench startup and puts it in the hand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the user's code.  Since there are two ent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for CLI run programs and wbmain() for WORKBENCH-ru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can more easily modularize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release of DICE supports the __near, __far, and __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BUFFERED CONSOLE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a console to RAW mode using the setbuf() and setvbuf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a console back to COOKED mode using the sam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hello.c -o ram: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am: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first residen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hello.c -o ram:hello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am: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esident ram: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hello</w:t>
        <w:tab/>
        <w:t xml:space="preserve">    ; instantaniou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, a common problem is that users have removed variou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libraries from LIBS: and this may prevent DC1 from running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have the full complement of floating point libraries in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mon problem is related to your PATH... if DCC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e of the subprograms (DCPP, DC1, DAS, and DLINK)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:BIN in your path.  ARP is known to screw things up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are running ARP try de-installing it to see if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You cannot use the ARP resident command (ARES) wit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