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expand</w:t>
        <w:tab/>
        <w:tab/>
        <w:tab/>
        <w:tab/>
        <w:tab/>
        <w:tab/>
        <w:tab/>
        <w:t>dcc/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"template" wildc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 program will generate a file list ba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patterns.</w:t>
        <w:tab/>
        <w:t>If you specify only a single argumen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card pattern.  If you specify more then one argum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rgument MUST be template for format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nd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%s (replaced with the filename, up to 10 occur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%% (replaced with a single '%'), use when you need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o as not to confuse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expand S:#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expand "hello %s %s" S:#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startup-sequence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user-startup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