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1, 1992, 1994, 1995, 1996, 1999 by Willi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on and the University of Virginia.  All rights re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 and documentation may not be sold or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rcial product, in whole or in par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William R. Pearson and the University of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regarding permission fo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please contact: David Hudson, Assistant Prov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University of Virginia, P.O. Box 9025, Charlottes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22906-9025, (804) 924-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describes the version 3 of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 (see W. R. Pearson and D. J. Lipman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d Tools for Biological Sequence Analysis", P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2444-2448 (Pearson and Lipman, 1988); W. R.  Pearson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ive protein sequence comparison" Meth. Enzy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:227-258 (Pearson, 1996); Pearson et. al. (1997) Ge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24-36 (Zhang et al., 1997);  Pearson, (1999) Me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logy 132:185-219 (Pearson, 1999).  Versio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ackages contains many programs for searching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atabases and one program (prss3)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ignificance from randomly shuffl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analysis programs, includ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local alignments, are available as part of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ackage, which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divided into three sections: (1)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programs in the FASTA3 package; (2)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s and databases; (3) A guid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programs. The revision history of the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.v30..v33, files. The programs are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using them on a machine that is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can skip section (2) and focus on (1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use the programsIf you a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own machine, you will need to read sec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overview of the FAS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a large number of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y belong to three groups: (1) "Conventional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s: FASTA3, FASTX3, FASTY3, TFASTA3, TFAST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Y3, SSEARCH3; (2) Programs for searchi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 FASTS3, FASTF3, TFASTS3, TFASTF3; (3)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PRSS3.  Programs that start with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atabases, while tfast programs search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Table I gives a brief descrip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FASTA and the sequenc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Obtain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 package does not include any prot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 libraries.  Protein databases are availabl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rom the PIR and EMBL (see below), or via anonymouse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ources.  As this document is updated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9, no DNA databases are available on CD-ROM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s: Genbank at the National for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www.ncbi.nlm.nih.gov and ftp://ncbi.nlm.nih.go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at the European Bioinformatics Institute (www.ebi.ac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atabases are available via anonymous FTP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 The GENBANK DNA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large size of DNA databas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keep DNA databases in only one, or possibl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 FASTA3 programs that search DNA databases - fas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stx/y3, and tfasta3 can read DNA databases in Genbank fl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N.1), FASTA, GCG/compressed-binary, BLAST1.4 (press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ST2.0 (formatdb) formats, as well as EMBL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unning the GCG suite of sequence analysi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GCG/compressed-binary format or BLAST2.0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sta3 searches.  If not, BLAST2.0 is a good cho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derably more compact than Genbank fl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.  The NCBI does not provide software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nbank flat files to Blast2.0 DNA databas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ast formatdb program to convert ASN.1 formated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available from the NCBI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CBI also provides the nr, swissprot, and severa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are used by BLAST in FASTA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ncbi.nlm.nih.gov/blast/db.  These databas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 The NBRF protein sequ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the PIR protein sequence database (Bark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1998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 Biomedical Researc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  University  Medical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00 Reservoir Rd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 from nbrf.georgetown.edu or from the 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bi.nlm.nih.gov/repository/PIR). The data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 PIR Codata format, which is not widely u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PIR/VMS format data (libtype=5)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. Comparison programs in the FASTA3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3             Compare a protein sequence to a protein sequenc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DNA  sequence  to a DNA sequence database using the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orithm (Pearson and Lipman, 1988, Pearson, 1996)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and selectivity are controlled with the ktup(wor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.  For protein comparisons, ktup =  2  by 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tup  =1 is more sensitive but slower.  For DNA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tup=6 by default; ktup=3 or ktup=4 provides  higher 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vity;  ktup=1  should  be  used  for oligonucleotides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ry lengths &lt;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arch3           Compare a protein sequence to a protein sequenc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DNA  sequence to a DNA sequence database using the Sm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man algorithm (Smith and Waterman, 1981).  ssearch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10-times slower than FASTA3, but is more sens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-length protein seque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x3/ fasty3     Compare a DNA sequence to a protein  sequence  databas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ng  the  translated  DNA sequence in three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gaps  and  frameshifts.   fastx3  uses  a 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 algorithm for alignments that allows frameshif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codons; fasty3 is slower but produces better  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 with  poor  quality sequences because frameshif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within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x3/ tfasty3   Compare a protein sequence to a DNA sequence database,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lating  similarities  with  frameshifts to th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erse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sta3            Compare a protein sequence to a DNA sequence database,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lating similarities (without frameshifts) to the 3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ree reverse reading frames.  tfastx3 and  tfasty3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red    because    they   calculate   similarity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sh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3/tfastf3     Compares an ordered peptide mixture, as w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man degredation of a CNBr cleavage of a protein,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in (fastf) or DNA (tfastf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s3/tfasts3     Compares set of short peptide fragments,  as  would  b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ed from mass-spec. analysis of a protein, against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in (fasts) or DNA (tfasts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 The EBI/EMBL CD-R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Bioinformatics Institute (EBI) distribu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L DNA database and the SwissProt databa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iroch and Apweiler, 1996), and they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L-Outstation  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come Trust Genome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x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CB10 1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+44 (0)1223 49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(0)1223 49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ATALIB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WISS-PROT protein sequenc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xpasy.ch/databases/swiss-prot/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expasy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Finding the libraries: FAST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problem that most new users of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in setting up the program to find the datab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ype.  In general, if you cannot get fasta3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base, it is likely tha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file.  A common problem is that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either no sequences are read, or an in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read.  This is almost always beca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libtype) is incorrect.  Note that a type 5 file (PIR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can be read as a type 0 (default FASTA) form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will be correct, but the sequenc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earch programs in the FASTA3 packag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ASTLIBS to find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.  The FASTLIBS variable contain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the actual filenames of the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 file included with the distribution on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can be referred to by FASTLIBS. To use the 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FASTLIBS /usr/lib/fasta/fastgbs (BSD 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ASTLIBS=/usr/lib/fasta/fastgbs (SysV UNIX/k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astlibs file to indicate where the protein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ies can be found.  If you have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in sequence library is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aabank.lib and your Genbank DNA sequence libr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: /usr/lib/genbank, then fastgb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RF Protein$0P/usr/lib/seq/aabank.li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 PROT 10$0S/usr/lib/vmspir/swiss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Primate$1P@/usr/lib/genbank/gpri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Rodent$1R@/usr/lib/genbank/grod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Mammal$1M@/usr/lib/genbank/gmammal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1    ^^^^       4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file says that there is a copy of the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 (which is a protein database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typing "P" on the command line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is presented in the file /usr/lib/seq/aabank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are 4 or 5 fields in the lines in fastg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description of the library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FASTA; it ends with a '$'.  The second fiel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is a 0 if the library is a protein library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NA library.  The third field (1 character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typed to selec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ield is the name of the library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/usr/lib/seq/aabank.lib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ein sequence library.  However the DN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preceded by a '@', because these files (gpri.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d.nam, gmammal.nam) do not contain the sequences; inste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the files which contain the sequ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cause the GENBANK DNA database is broken down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maller files.  In order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 database, you must search more than a do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 optional fifth field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brary file.  Alternative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mat in a file of file names (a file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).  This field must be separated from the file name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' ') from the filename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nk.lib file is in Pearson/FASTA format, while the swiss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PIR/VMS format (from the EMBL CD-ROM)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can read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Pearson/FASTA (&gt;SEQID - 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compressed Genbank (LOCUS/DEFINITION/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NBRF CODATA (ENTRY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MBL/SWISS-PROT (ID/DE/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telligenetics (;comment/SEQID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NBRF/PIR VMS (&gt;P1;SEQID/comment/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GCG (version 8.0) Unix Protein and DNA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NCBI Blast1.3.2 format 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NCBI Blast2.0 format  (unix only, fasta32t08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version will work with the EMBL and PI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distributed on the EMBL CD-ROM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PIR VMS) is much faster to search than EMBL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so works with the protein and DNA data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BLASTP and BLASTN programs by SETDB and PRES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new NCBI search format.  If a libr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r example, because you are just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Pearson/FASTA (format 0) is used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ibrary type on the command line, add it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surround the filename and library typ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3 query.file "/seqdb/genbank/gbpri1.seq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group of library files by putting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efore a file that contains a list of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For example, if @gmam.nam is in the fastgb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gmam.nam" migh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eqdb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1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2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3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4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ine beginning with a '&lt;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s will be found in.  The remaining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files.  So the first sequen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genbank/gbpri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&lt;PIRNAQ:" might be used under the VAX/V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der UNIX, the trailing '/' is left off, s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ight be written as "&lt;/usr/seq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programs can search a databas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different sequence format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arch the Genbank files (in GenBank fl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and the EMBL DNA sequence database on CD-RO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imply list the names and filetype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a file of filenames.  For example,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ortion of Genbank, the unannotated portion of G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annotated portion of the EMBL library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sr/lib/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(this '#' causes the program to display the siz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rod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am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una.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no.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o not need to include library format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Pearson/FASTA version of the PIR protei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 library.   If  no  library typ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sumes that type 0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etup by running FASTA.  Enter th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gstm1.aa' when the program requests it (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s).  The program should then ask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library.  Alternatively, if you run the T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the mgstm1.aa query sequence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selection of DNA sequence libraries.  Once the fas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et up correctly, you can set FASTLIBS=fastg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you will not need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kept or how they 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he FAS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 sequence comparison programs all requi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name of a query sequence file, a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tup parameter.  All of the programs can accep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hey will prompt for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A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test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want ktup = 1 or 2. (or 1 to 6 for DNA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tup of 2 is about 5 times faster than ktup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test.aa /lib/bigfile.lib ktup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ackage are several test files. 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everything is working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musplfm.aa prot_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astx mgstm1.aa gst.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a3 programs know about three kinds of 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under VMS): (1) plain sequence files -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sequence residues - can only be used a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(2) FASTA format files.  These are the same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s, each sequence is preceded by a commen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&gt;' in the first column. (3) distributed seque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broad class that includes the NBRF/PIR VMS an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s, Genbank flat-file format, EMBL flat-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ligenetics format.  All of the file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 type (1) or (2).  FASTA format files (o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and comment before the sequence) are preferr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query or library sequence files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sample test files, *.aa and *.se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wo small sequence libraries, prot_test.lib and gst.n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ay begin with a '&gt;' by a comment.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and anything else that is not an amino-acid c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 A S Y T .... actu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S S       .... second line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Next sequence name an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referred to as "FASTA" or format. 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brary by concatenating several sequence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each sequence is preceded by a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with a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ile should not have lines longer th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equences entered with word processo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mode, with normal carriage retur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format is required to specify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mixture for fastf3/tfastf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gs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C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m in the first position of all three peptides (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r), G, I, L (twice) in the second position (first cy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D,L (twice) in the third position, etc.  The commas (,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dicate the number of fragments in the mix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comma afte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asts3/tfasts3 program, the format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is no requirement for the peptid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tist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grams in the FASTA3 package attemp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stimates of the statistical significance of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a3, ssearch3, and fastx3/y3, these estimat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(Pearson, 1998, Zhang et al., 1997)..  Altschul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schul et al., 1994) provides an excellent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local similarity scores.  Local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llow the extreme value distribution, so that P(s &gt;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xp(-exp(-lambda(x-u)) where u = ln(Kmn)/lambda and m,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query and library sequence. This formul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as: 1 - exp(-Kmn exp(-lambda x), which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score for an unrelated library sequenc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arithm of the length of the library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3 programs use simple linear regression against th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sequence length to calculate a normalized "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" with mean 50, regardless of library sequence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10. (Several other estimation method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.) These z-scores can then be used with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tribution and the poisson distribution (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each library sequence comparison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to calculate the number of library sequence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greater than or equal to the score obtain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and routines to do the linear reg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quence length were provided Phil Green, U.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slightly different strategy for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n those originally provided by Dr.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cted number of sequences is plotted in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"*". Since the parameters for the extre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not calculated directly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, the pattern of "*'s" in the histogram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 view of how well the statistical theor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s calculated by the programs.  For fasta3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scores are calculated for each sequenc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the agreement between the actu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scores" and the expected distribution based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of the score and the extreme valu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good.  Likewise, the distribution of ssearch3 Sm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n scores typically agrees closely with the &lt;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"z-scores."  The agreement with un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ktup=2, is often not very good, with too m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equences and too few low scoring sequenc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relationship between sequence length and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n those cases, the expectation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3t01, all the FASTA programs als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score, which is equivalent to the bit sco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2.  The FASTA33/BLAST2 bit score is calculated as: (lambda*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 K)/ln 2, where S is the raw similarity score, lambda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stical parameters estimated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 similarity scores. 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icance of a given bit score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library sequences and the size of the library, bu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crease in score corresponds to a 2-fold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; a 10-bit increase implies 1000-fol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al routines assume that the libra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mple of unrelated sequences.  If this is not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rameters can be estimated by using the -z 11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-z options greater than 10 calculate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score for each library sequenc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uffled score, and estimate the statistical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of the shuffled sequences.  If there are few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library, the statistical calcu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earches, library sequences with E() val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for searches of a 10,000 entry protein databas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omologous. Frequently sequences with E()-values from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related as well, but unrelated sequences ( 1 - 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ill have scores in this renage as well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se E() values also reflec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acid composition of the query sequence a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" library sequence.  Thus, when searches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equences with "biased" amino-acid composition,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have "significant" scores because of sequence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3 can address this problem by calculating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sequences with the same length an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available to change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utput display. Command line options must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arguments, such as the query an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(fasta3, ssearch3 only) show both sequen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force Smith-Waterman alignments for fasta3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only fasta3 protein sequence comparis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Show normalized score as a z-score, rather than a bit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of b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# Number of sequence scores to be shown on outpu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this option, fasta (and tfasta and s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library sequences obtaining similar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xpectations less than 10.0 if optimized 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r 2.0 if they are not. The -b option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urther, but it will not cause addition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# Threshold score for optimization (OPTCUT).  Set "-c 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every sequence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# Limit the number of scores and alignments show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number of scores.  Used to override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0.0 used by default.  When used with -Q, -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ll library sequences with scor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 value &lt;=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# Maximum number of alignments to be displayed. 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Q"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# Limit the number of scores and alignments show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number of scores. "-E #" sets the highest E()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; "-F #" sets the lowest E()-value. Thus, "-F 0.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any matches or alignments with E() &lt; 0.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one to skip over close relationships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istant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Penalty for the first residue in a gap (-12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-16 for DNA, -15 for FAST[XY]/TFAST[X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Penalty for additional residues in a gap (-2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-4 for DNA, -3 for FAST[XY]/TFAST[X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Penalty for frameshift (fastx3/y3, tfastx3/y3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Omit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Invert (reverse complement) the query sequence if it i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fasta3/x3/y3, search the revers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qu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# Penalty for frameshift within a codon (fasty3/tfasty3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library menu file (FASTLI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Display more information about the libra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low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amino acid sequence length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# Specify alignment type: 0, 1, 2, 3, 4, 5, 6, 9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0          -m 1          -m 2          -m 3        -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RTCGPPYT   MWRTCGPPYT    MWRTCGPPYT                 MWRTCGP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..:: :::     xx  X       ..KS..Y...    MWKSCGYPYT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KSCGYPYT   MWKSCGYP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-m 10 is a new, parseable format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e the file"readme.v20u4"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5 provides a combination of -m 4 and -m 0. -m 6 provides -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TML formatting. -m 9 provides percent identify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ial list of high scores, as well as conventional -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low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library sequences (proteins only) with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ow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Force the query sequence to be treated as a 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articularly useful for query sequenc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mbiguous residues, e.g.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Send copy of results to "filename."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without STDOUT (mostly for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Turn off default optimization of all scor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CUT. Sort results by "initn" scores (reduces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istical estim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Force query to be treated as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,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- does not prompt for any input.  Writes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s to the terminal or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Specify match/mismatch scores for DNA compari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"+5/-4". "+3/-2" can perform bet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results summary line for every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library.  The summary line includ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, superfamily number (if available)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, and the similarity scores calcul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n be used to evaluate the sensi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of different search strategies (Pearson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son, 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coring matrix file.  fasta3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matrices as Blast1.4/2.0.  Several scor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cluded in the standard distrib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uences: codaa.mat - based on minimum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; idnaa.mat - identity matrix; pam250.mat - the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developed by Dayhoff et al. (Dayhoff et al., 19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120.mat - a PAM120 matrix.  The default scoring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SUM50 ("-s BL50"). Other matrice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: PAM250/"-s P250", PAM120/"-s P1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40/"-s P40", PAM20/"-s P20", MDM10 - MDM40/"-s M10 - M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DM are modern PAM matrices from Jones et al. (Jo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, 1992),), BLOSUM50, 62, and 80/"-s BL50", "-s BL62", "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Treat lower-case characters in the query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s "low-complexity" ("seg"-ed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ly, the "seg" program (Woo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hen, 1993) is used to remove low complexity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uences by replacing the residues with an "X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S" option is used, the FASTA33 program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more informative approach.  With "-S"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haracters in the query or databas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"X"'s during the initial scan, bu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residues during the final alignment displ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significance is calculated from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calculated during the library search, whe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esidues are "X"'s, low complexity reg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tatistically significant matches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lignment contains low complexity reg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 is shown.  With "-S", lower case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lignment to indicate low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, and the final alignment score may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obtain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g program can be used to produce databases (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) with lower case residues indicat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region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g database.fasta -z 1 -q  &gt; database.lc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g can also be used with some post process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v33t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# Line length (width) = number (&lt;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# Specify the penalty for a match to an 'X',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 matrix.  Particularly useful for fastx3/fasty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codons are encoded as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Specifies offsets for the beginning of the query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For example, if you are comparing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 for two genes, and the first sequenc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 of upstream sequence while the second contains 300 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tream sequence, 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a -X "-500 -300" seq1.nt seq2.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X option is not used, FASTA assumes numbering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(You should double check to be certain the negativ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 Set the width of the band used for calculating "opti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  For proteins and ktup=2, the width is 16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with ktup=1, the width is 32 by default. 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-1,0,1,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-1 turns off statistical calculations. z 0 est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of the match from the mea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of the library scores, without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quence length.  -z 1 (the default) use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of average score vs library sequence length; -z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maximum likelihood estimates of Lambda and K; -z 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hul-Gish parameters (Altschul and Gish, 1996); -z 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wo variations on the -z 1 strategy. -z 1 and -z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methods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11,12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statistical parameters from shuffl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brary sequence.  This doubles the tim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, but allows accurate statistics to be estim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comprised of a single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sort output by init1 score (for compatibility with FA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  translate only three forward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 -w 80 -a seq1.aa seq.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pare the sequence in seq1.aa to that in seq2.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 with 80 residues on an output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sidues in both sequences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fore entering the file names, or just ent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the program will promp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ember, 1997) In addition, it is now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a programs with the query sequence (fasta, f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arch, tfastx), or two sequences (prss, lalign, plalig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stdin" stream.  This makes it much easi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or PRSS WWW pages.  To specify that stdin be us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ile, the file name should be specified as '-' or '@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name makes it possible to specif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query.aa | fasta -q @:25-75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residues 25-75 from query.aa and search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see the discussion of FASTLIBS).  If DNA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from stdin, the '-n' option must be used, as f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eck for DNA queries when stdi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urrent version of the progra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virtually every option on the command line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p, which must be set as the third command line argument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LIBS environment variable is routin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location of the file which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brary descriptions, locations, and library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finding lib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Which program should I use? See Tabl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How do I search with both DNA strands with fasta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x3? With version 32 of the FASTA program pack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at use DNA queries (e.g. fasta3, fastx3/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both strands. To revert to earlier FASTA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looking at the forward or reverse strand - us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only the forward strand and -i -3 to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erse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When I search Genbank - the program reports: 0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sequences.  This typically happens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know that you are searching a Genbank fl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is looking for a FASTA format databas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specify the library type ("1" for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tfile) with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What is the difference between fastx3 and fasty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astx3 and tfasty3).  [t]fastx3 uses a simpler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model for alignments that does not allow frame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odon positions (see ref. (Zhang et al., 199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astx3 is about 30% faster, but tfasty3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quality alignment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When I run fasta3 -q, I don't see any (or very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but I get lots of scores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.P With the -Q option, the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displayed is limited by the -E # cutof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for protein comparisons, 2.0 for DNA compari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for translated DNA:protein comparis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mode (without -Q), by default you see 20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regardless of E(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What is ktup - All of the programs with fast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computer science method called a lookup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search.  For proteins with ktup=2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rogram does not look at any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involve matching two identical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equences.  Likewise with DNA and ktup =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alignment of the sequences looks for 6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nucleotides in both sequences. 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likely that two identical amino-acids will line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in two unrelated proteins, thi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.  But very distantly related sequ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have two identical residues in a row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ligned identities.  In this case, ktup =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ignments that ktup=2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Sometimes, in the list of best scores,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twice with exactly the same score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is there twice, but the scor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. When any of the fasta3 programs search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it breaks the sequence up into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.  The length of the piece depends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ry and the particular program being used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ontrolled with the -N #### option)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overlap by the length of the query seque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*query_length for fastx/y3 and tfasta/x/y3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scoring alignment is at the end of one pie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cored again at the beginning of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lignment is not be complete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 region, one of the pieces will give a high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other.  These duplications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the coordinates of the alignment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r end coordinate is identical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s, the alignments are at least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inform me of bug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0, Jord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hul, S. F., Boguski, M. S., Gish, W., and Wootton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. Issues in searching molecular sequence databases.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. 6,119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hul, S. F. and Gish, W. (1996). Local alignm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nzymol. 266,460-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roch, A. and Apweiler, R. (1996). The Swiss-Pro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bank and its new supplement TrEMBL.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 24,21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ker, W. C., Garavelli, J. S., Haft, D. H., Hunt, L.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ec, C. R., Orcutt, B. C., Srinivasarao, G. Y., Yeh, L. S.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ley, R. S., Mewes, H. W., Pfeiffer, F., and Tsugita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8). The PIR-International Protein Sequence Database.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Res 26,27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M., Schwartz, R. M., and Orcutt, B. C. (1978).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ary change in proteins. In Atlas of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, vol. 5, supplement 3. M. Dayhoff, ed. (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MD: National Biomedical Research Foundation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-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D. T., Taylor, W. R., and Thornton, J. M. (199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generation of mutation data matrices fr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Comp. Appl. Biosci. 8,27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and Lipman, D. J. (1988). Improved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quence comparison. Proc. Natl. Acad. Sci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,2444-2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5). Comparison of method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equence databases. Prot. Sci. 4,1145-1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6). Effective protein sequenc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Enzymol. 266,227-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8). Empirical statistical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searches. J. Mol. Biol. 276,71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son, W. R. (1999). Flexible similarity searc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3 program package. In Bioinformatics Methods an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Misener and S. A. Krawetz, ed. (Totowa, NJ: Humana Press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-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T. F. and Waterman, M. S. (1981). Identification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ubsequences. J. Mol. Biol. 147,195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tton, J. C. and Federhen, S. (1993). Statistic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 amino acid sequences and sequen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. Chem. 17,149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ang, Z., Pearson, W. R., and Miller, W. (1997). Aligning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a protein sequence. J. Computation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39-34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