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7-07-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s for finite and infinite mixture mod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ilities provided are currently somewhat minimal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for doing some interesting things.  Two n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ng the mixture mod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ogram for training networks by old-fashioned gradien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, to allow experimental comparisons.  See net-g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  A program useful for doing early stopp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validation has also been added (see find-mi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exponential parts of a Gaussian process specifica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delta" and "omit" options.  The delta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tegorical inputs.  The omit option allows on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dditive models.  See gp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One can now specify that the noise in a Gaussian process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is autocorrelated (for training cases).  See model-sp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new "M" quantity has been provided for Gaussian proces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mmarizes the magnitude of an input's relevanc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-quantiti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 log-append program has been added, which allows a ru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with a state from another run,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s compatible with the new in all required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 gp-cov program has been added that prints the covarianc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Gaussian process.  A gp-eigen program has also been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computes the eigenvalues and/or eigenvecto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ari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Routines have been added to util/matrix.c for initializ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ty matrix and finding eigenvalues and eigenvectors by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output of net-pred and gp-pred when the 'b' or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has been changed so that the numbers are print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, 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The accuracy of the Monte Carlo procedure for making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inary targets with Gaussian process model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, using post-st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The stepsize heuristics for Gaussian process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ly.  The stepsizes for the noise hyperparameter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what they were, which seems to be a closer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ituation.  It may now be possible to increase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ment factor used, and thereby obtain more efficient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yperparame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The stepsize heuristics for neural networks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layer have also been changed, by fixing a bug. 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is change will also be an improvement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change in the stepsize adjustment factor used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always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 Fixed a bug that made the "radial heatbath"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ometimes not work.  Fixed a bug in net-eval that aff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targets" option was used.  Fixed the bug in network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(10) above.  Some bugs in error check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 The modes for "fopen" have been changed, sin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idn't work on some systems.  Some other change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but which probably weren't actually causing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log files created with the previous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of 1996-08-26 should still be readable with the new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achine as they wer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"sample-values" and "scan-values" operations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compute the inverse covariance matrix, even when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as computed for the previous Monte Carlo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