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organized in a modular fashion.  The 'util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number of general facilities, some of which may b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urposes.  The 'mc' module provides support for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methods, which the 'dist' module allows you to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pecified by a formula.  The modules 'net', 'gp', 'm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dft' are more specialized modules that use the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o support Bayesian inference for neural networks,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odels, finite and infinite mixture models, and Diric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sion tree models.  This section provides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ponent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esigned to be usable interactively by typ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various programs to the Unix shell.  Thes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modify files that hold the results.  You will usu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irectory for each project you are working on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irectory before issuing these commands, so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at project will be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ve gotten e-mail from people who were quite conf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of this concept, let me say it again.  YOU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UNIX COMMANDS TO RUN THE VARIOUS PROGRAM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rogram that you run and type commands to - or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, that master program is the Unix command interpre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oing serious work, you will probably want to creat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holding the main commands, so that you won't for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grams make use of a "log file" facilit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programs in 'util'.  A log file recor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ertaining to a "run" of an iterative program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cords of the log file (with "indexes" of -1)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the run (such as the network archite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raining data).  These records are written by "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eg, 'net-spec' and 'data-spec') that the user invok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run.  Once the run has been specifi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s iterations is invoked (eg, 'net-mc')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urther records to the log file, one for each it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asked the state to be saved (this might b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or might be every n'th if minimizing disk us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).  Each record written has the iteration number as its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te state of the program at that time (e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nd hyperparameters of the network being tra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g files contain binary data; they are not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not be readable on a different type of mach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which they we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terative program finishes, the user may decide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tinue for more iterations.  This is easily done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program again with a larger iteration limit, whereup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using the last state stored in the log file, and then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the log file for further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iterations that is stored in the log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using various programs both during and after a ru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user can plot the progress of various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un, without having to decide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quantities will be of interest.  The states saved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are also the basis for making Monte Carlo estimate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or making Bayesian predictions based on a samp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util' directory also contains modules and program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ortion of a probabilistic model (which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networks or other functional schemes),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numeric input from data files or other source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ets of training and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s supported include those for regression, class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 estimation, and survival analysi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used must contain numbers in standard ASCII for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per case, but there is considerable freedom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nd in the ordering of items.  "Input" and "target"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tain to a case may come from the same file,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 position within a line of each item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 The set of cases (lines) to be used for trai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can be specified to be a subset of all the lin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ource can also be specified to be the output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where the training and test data comes fr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log file by the 'data-spec' program, which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pecify that certain transformations are to be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before they are used.  In particular,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nd re-scaled in a user-specified way, or by am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determined from the trai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"test" data can also be specifi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relevant commands, allowing the final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be applied to any data set for which pred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ixture models and Dirichlet diffusion tree mod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be used only for data in which the number of "input"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ata-spec.doc for further details on how to specify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e for combining real and pseudo random numbers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s in the 'util' directory, along with procedures fo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standard distributions, and for saving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and-seed' program is used to specify a random number s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un.  The state of the random number generator i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 in the log file in order to ensure that resuming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same results as if the run had continu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' directory contains modules and programs that suppor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kov chain Monte Carlo methods.  These methods can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specified by a formula using the 'dist'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More elaborate Markov chain Monte Carlo appl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dding modules in C that compute certa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antities, of which the most central is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sample from.  For example, the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vides a procedure for computing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 of the network parameters.  An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implementations of specialized sampling procedur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cedures for doing Gibbs sampling for hyper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of neural network, Gaussian process, mix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diffusion tree models, the most important 'mc'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c-spec', which is used to specify how the Markov chain sam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  There are a large number of reasonable ways of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ural networks or Gaussian processes.  The best way is s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research.  Good results can be obtained us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pproaches, however, as described in the exampl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is documentation.  You can also read al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thods in mc-spec.doc.  Note, however, that for each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ampling methods specific to that model al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cumented in net-mc.doc, gp-mc.doc, and mix-mc.doc. 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or mixture models is done only by the specif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mix-m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methods and Annealed Importance Sampling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 neural network models and Dirichlet diffus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but not for Gaussian processes and mixture models. 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is now supported, but it currently works for only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rkov cha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specifi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' directory contains programs for sampl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pecified by a formula for its "energy" (minu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, plus an arbitrary constant), or by formul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and likelihood for a Bayesian model. 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methods implemented by the 'mc' modu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se distributions, including the tempering and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-spec' program is used to specify the distributio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data-spec' to say where the data comes from, i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sterior for a Bayesian model.  The 'mc-spec' progra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Markov chain updates, after which 'dist-mc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ampling.  The 'dist-display' and 'dist-plt'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onitor the runs, and 'dist-est' can be used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ation of some function with respect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' directory contains the modules and program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learning for models based on multilayer perceptron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the modules in the 'util' and 'mc' 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data models supported are as described in my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Learning for Neural Networks,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models for surviv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training run is started with the 'net-spec'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og file to which it writes specification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nd priors.  In a simple run, the 'model-spe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-spec' and 'mc-spec' programs would the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outputs of the network are used to model the targ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, what data makes up the training set (and perhaps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, and the way the sampling should be done.  The 'net-mc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pecialization of the generic 'xxx-mc' program)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o do the actual sampling.  Finally, the 'net-pred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to make predictions for test cases based on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one would want to see how the run had gone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.  The 'net-display' program allows one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rameters and hyperparameters at any specified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plt' program can be used to obtain the valu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such as the training set error, for som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The output of 'net-plt' would usually be pi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plot program for visual examination, though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irectly look a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grams are also present in the 'net' directo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ill probably not be of interest to the ordinary us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for debugging purposes, or to do specializ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my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p' directory contains the modules and program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for Gaussian process models,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the 'util' and 'mc' directories.  These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nalogous to the neural network programs. 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Gaussian processes are also similar to models based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 using Gaussian priors (or other priors with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the 'gp-spec' program is used to specify a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- that is, to specify the form of the covariance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s on the hyperparameters that control this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'model-spec' and 'data-spec' programs are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the Gaussian process is used to model data,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ining data (and possibly test data).  The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method is then specified using 'mc-spec', and sam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'gp-mc'.  Finally, 'gp-pred' is used to mak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 cases using the Gaussian processes that were sav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'gp-m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p-display' and 'gp-plt' programs can be use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Gaussian processes generated by 'gp-mc', bot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run.  Several other programs in the 'gp'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ix' directory contains the modules and program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for finite and infinite mixture models,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s in the 'util' and 'mc' directories.  These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del the probabilities for vectors of binary data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ies for real vectors.  The infinite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 to what are called Dirichlet process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ix-spec' program is used to specify a mixture model 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how many components there are in the mixture (perhaps coun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), and to specify the priors on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.  The 'model-spec' and 'data-spec' program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lete the specification of the data model and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xture models, the data items are all considered to be "targe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"inputs" being zero.  The Markov cha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use are then specified using 'mc-spec', and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with 'mix-mc'.  One can look at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rawn from the posterior with 'mix-display'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atasets using 'mix-ca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diffusion tre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ft' directory contains the modules and program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modeling and clustering using Dirichlet diffusion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use of the modules in the 'util' and 'mc'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ft-spec' program specifies the prior for the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odel-spec' and 'data-spec' programs are then us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model and data source.  As for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the data items are all considered to be "targets"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"inputs" being zero.  The Markov chain sampl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re then specified using 'mc-spec', and the samp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dft-mc'.  One can then examine the resulting tr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dft-display' or 'dft-dendrogram', or find predictive dens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dft-pr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btainable from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xx-plt' programs (eg, 'dist-plt', 'net-plt', 'gp-pl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x-plt', and 'dft-plt') are the principal means by which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re monitored.  These programs allow one to se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"quantities", evaluated for each iteration stored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in some range.  Some other programs (eg, 'xxx-hist')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t of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ntity is specified by an identifying character, perha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modifier.  Some quantities are single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lars); others are arrays of values, in which cas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values is also specified following an "@" sig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can be either scalars or arrays, depending on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pecific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ierarchy of quantities, as defined by modul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A few quantities are universally defined - principally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current iteration.  Many more are defin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application - such as 'r', the reje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ropolis or Hybrid Monte Carlo updates.  The 'dist' modu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some quantities, and a large number of quanti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ural networks and Gaussian processes - for example, 'b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quared error on the training set, and 'n',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ise standard deviation (for a regression model) -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s - for example, 'Cn', the total probability for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omponents in the mixture.  For details, see quantiti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mc-quantities.doc, dist-quantities.doc, net-quantiti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p-quantities.doc, mix-quantities.doc, and dft-quantities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