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 cases of synthetic data for this example,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input (predictor) values and one target (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first input (i0) was randomly generat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zero and standard deviation o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i1) was set to the first input plus an offset that w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mean zero and standard deviation 0.1.  The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refore highly correlated.  The target value (t) wa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+ 2.5*i0 - 0.5*i1 + e, where e was normally distributed no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0.1.  This data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a Bayesian linear model for this data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r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u ~ Normal(0,10^2) + w0 ~ Normal(0,10^2) + w1 ~ Normal(0,10^2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+ v ~ ExpGamma(1,0.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"t ~ Normal (u + w0i0 + w1i1, Exp(-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\" characters at the ends of the lines tell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is continued on the next line.  The "rlog.m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'dist-spec' is the name of the log file to u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which takes up two lines) is the prior spec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in quotes to keep the shell from interpret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.  The last argument is the likelihoo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usually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amine the likelihoo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~ Normal (u + w0i0 + w1i1, Exp(-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target value for a case, t, is modeled b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 u + w0i0 + w1i1 and varian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v).  Here, u, w0, w1, and v are parameters of the model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have names starting with "u", "v", "w", "x", "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, possibly followed by a single digit.  The two inputs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i0 and i1.  If there were more than one targe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0, t1, etc., but here the name "t" is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"t0" (similarly "i" is a synonym for "i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in the likelihood specification using "~"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2*Pi)/2 + [t - (u+w0i0+w1i1)]^2 / [2Exp(-v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of the normal probability density for 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ean and variance.  In general, the likelihoo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giving minus the log of the probability 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the target or targets in one case, giv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 Since the cases are assumed to be independent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 likelihood is found by just adding these te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above is constructed with simila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~ Normal(0,10^2) + w0 ~ Normal(0,10^2) + w1 ~ Normal(0,10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 ~ ExpGamma(1,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ach of u, w0, and w1 an independent normal prior wit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standard deviation of 10 (ie, variance of 10^2)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 formula for minus the log of the prior dens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pertaining to different parameters are simply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volving "~" are abbreviations for minus the lo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known distribution.  Here, all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under the prior, but it would be possibl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pend on another, for instance by changing the te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w1 to w1 ~ Normal(w0,10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" parameter is the log of the "precision" (inverse varia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n the model.  The Markov chain samp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ange of all variables being sampled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ne.  Since the precision is constrained to be positiv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with some unconstrained variable that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ctual precision.  An exponential transform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nd in this case is probably desirable in any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Markov chain sampl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rior for the precision is specified to be Gamma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1 and scale of 0.2 (which gives a mean value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generally want to represent Gamma variab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, the built-in ExpGamma distribution used here i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onential has a Gamma distribution with the indicat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model with 'dist-spec', we need to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ound using 'data-spec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met 2 1 / r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name of the log file say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and one target value.  After the slash,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targets are found are given.  The ".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found in the same file as the inputs, follow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See data-spec.doc for more detail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rom the posterior distribu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fter specifying how we want this to be done.  Her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mpling by Metropolis updates to all variabl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rlog.met repeat 45 metropolis 0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m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will consist of 45 Metropolis updates,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distribution that adds a normally-distributed offse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standard deviation 0.02.  The 'dist-mc' command doe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rations (for a total of 22500 Metropolis updates)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what the average rejection rate was for thes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rlog.met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7089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jection rate of 0.7 is about right, so the stepsize of 0.02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optimal.  If you had started by trying a much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epsize, you would need to adjust it by trial an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jection rate in the range of about 0.3 to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well the chain is sampling by plott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0w1v rlog.m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appears that the equilibrium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bout iteration 100, and that the chain i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equately from then on, though with a substanti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  We can quantify the inefficiency in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ecision, v, that results from these autocorre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met 10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61414  S.E. from correlations: 0.02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893653    2.78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07894    4.40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709395    5.82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621722    7.06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539335    8.1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462553    9.06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379245    9.82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311431   10.45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244173   10.9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198226   11.33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164614   11.66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126405   11.91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092779   12.10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074293   12.25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049729   12.35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037565   12.42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028010   12.48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026148   12.53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043167   12.62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062433   12.74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083616   12.91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8346   13.12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112400   13.35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111866   13.57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92298   13.76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76360   13.91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51526   14.01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38505   14.09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8084   14.13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6680   14.14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correlation up to lag 30, where the autocor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zero, indicates that about 14 times as many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an estimate of a given accuracy as would be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were independent.  This inefficiency results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etween w0 and w1, which can be seen in the following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w0 w1 r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y is why the stepsize must be so small -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small, as otherwise the new poin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is dependency between w0 and 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various functions of state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.  For example, we can predict the target valu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0=1.9 and i1=2.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u + w0*1.9 + w1*2.1" r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u + w0*1.9 + w1*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4.18959  (standard error 0.00150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30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n't close to being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shown is not correct.  Note also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shown is the posterior standard deviation of th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The prediction for a target value in a ca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ould have additional uncertainty due to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ependency between w0 and w1 makes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icult for this problem.  One could try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by a reparameterization, which would certainl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irly simple problem, but in general this may be ted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asible.  However, the inefficiencies caused by dependenc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suppressing the random walk aspect of the samp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hybrid Monte Carlo rather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dist-spec' and 'data-spec' commands that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apart from the name of the log file), we c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with command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hmc heatbath hybrid 25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ybrid Monte Carlo update is done each iteration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 that picks new values for the momentum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ynamical trajectory of 25 leapfrog step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01.  This stepsize was picked by trial and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jection rate of about 0.13.  In general,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andard form of hybrid Monte Carlo should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is somewhere between about 0.05 and 0.25. 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ake 4.7 seconds on the system used (see Ex-system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Metropolis ru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ining plots of the state variables over time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Monte Carlo chain reaches equilibrium much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etropolis chain, and samples more efficien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is reached.  For example, here are the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ion parameter, which we also looked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v rlog.hmc 20: | series ma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4.451747  S.E. from correlations: 0.0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0.077573    0.84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48169    0.94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0.059657    0.82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21492    0.86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71308    0.72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autocorrelations above do not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therefore appears that hybrid Monte Carlo is about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simple Metropolis algorithm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rkov chain methods could be applied to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ntion just one more - the variation of hybrid Monte C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ance is based on "windows" of states at the sta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jectory.  This variation is described in my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mproved acceptance procedure for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" (Journal of Computational Physics, vol. 111, pp. 194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, and more briefly in my book on Bayesian Learning for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applied to this problem as follows (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and 'data-spec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whmc heatbath hybrid 25:2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rlog.whmc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compared to the specification for standard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is the ":2" after the number of leapfrog steps (2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indows of two states a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hould be used.  Acceptance is based on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obability of all states in the window at the st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end.  The next state is picked from the e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jectory was accepted, or from the start windo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as rejected, with state selecte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cording to their relative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windows are used the state may change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"rejection", as long as one of the states in the star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probability to the starting state.  This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getting stuck at a point where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.  The use of windows also tends to reduce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n this problem, the rejection rate with windows is only 0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te of 0.13 seen above for the standard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algorithm, while the time is only slightly greater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overhead from using windows).  The benefit is small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 was doing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use of windows can make a bigger differenc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is almost cost-free if the window siz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trajectory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