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YESIAN MIXTURE AND DIRICHELT DIFFUSION TRE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 can be used to model complex distributions of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ithout any dependence on input values. 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are found by the model might also be interpre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underlying "latent classes" in the data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 of how this can be done for binary and for real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hlet diffusion trees can also be used to model such data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way of performing hierarchical clustering.  These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on the same examples as are used for the mixture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n an example that illustrates the use of two diffusion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 additiv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command files for these examples are in the "ex-mixd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real-valued data was used as one example in m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Density modeling and clustering using Dirichlet diffusion tre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lso contains the data and command fil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my tech report on "Markov chain sampling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process mixture model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