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model for categorical data, I will show he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babilities for targets that come from the set {0,1,2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se probabilities being unifor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of valid probabilities.  This example illustrate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obabilities using unbounded real parame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generalized to arbitrary Dirichlet priors.  I als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marginal likelihood for this model by using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also by using simple importance samp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s a degenerate case of A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for the three possible values of the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parameters w0, w1, and w2, with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"0" being Exp(w0)/[Exp(w0)+Exp(w1)+Exp(w2)]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values.  These probabilities will be positive and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ny values of the parameters.  This is necessary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since it doesn't allow state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presentation, the model can be spec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mid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p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0~ExpGamma(1,1) + w1~ExpGamma(1,1) + w2~ExpGamma(1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Delta(t-0)*(w0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1)*(w1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2)*(w2-LogSumExp(w0,w1,w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for w0, w1, and w2 will produce a uniform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babilities.  More generally, if the priors for w0, w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ExpGamma(a1,1), ExpGamma(a2,1), etc.,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abilities Exp(w0)/[Exp(w0)+...], Exp(w1)/[Exp(w0)+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will be Dirichlet with parameters a1, a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the likelihood are constructed using the "Delta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value one when its argument is zero an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  Since the target, t, is in the set {0,1,2}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rms in the likelihood will be non-zero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has the value "0", the likelihood should b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target being "0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{ Exp(w0) / [ Exp(w0) + Exp(w1) + Exp(w2)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above, this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w0 - LogSumExp(w0,w1,w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gSumExp" function, which computes the log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s of its arguments.  This is shorter and f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LogSumExp function is guaranteed to produ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ven when computing Exp(w0), Exp(w1), or Exp(w2)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overflow or underflow.  This is probably no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but it is important in some simila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one item per line in the file "pdata". 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plog.met 0 1 3 / p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log file are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the number of target variables (1), and an argument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rgets are categorical with three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integers 0, 1, and 2.  This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, but including it causes the data to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item is in the set {0,1,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give the files where the inputs (all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targets come from, with the "." for the lat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s come from the same place as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data" contains 17 items, of which 6 are "0", 8 are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mple from the posterior distribution using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  Here's one example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met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m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1.1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quite rapid, and the sampling efficiency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stimate the probabilities of the three possibl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9174  (standard error 0.00342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1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1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450742  (standard error 0.00354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2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2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200084  (standard error 0.00290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8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 not entirely independen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t quite right.  For comparison, the exac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means of the three probabilities (found analytical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, 0.45, and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arginal likelihoo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nnealed Importance Sampling (AIS) to fin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observed data given this model -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ginal likelihood".  This is the normalizing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, if it is specified as the produc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lihood.  Annealed Importance Sampling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chnical report of this name available from my web pag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in handling isolated modes, though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IS, we specify the model and the data source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ais 0.1 0.3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ais AIS repeat 10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a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specifies a "tempering schedule":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s that the annealing run will pass throug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, these distributions are created by multiply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art of the "energy" by various "inverse tempera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rguments to 'mc-temp-sched'.  A fin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of 1 is assumed at the end of the sche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tribution is the posterior, which we wish to sampl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rmalizing consta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roceeds sequentially through these distrib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S" operation moves to the next distribution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 "weight" according to the ratio of probabil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distributions.  If the chain is at the l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inverse temperature 1), it moves to the first distribution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verse temperature 0.1), after first drawing a new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0, which for a Bayesian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.  There are four temperatures in the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each iteration does one "AIS" operation. 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therefore produce 250 anneal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uch as "metropolis" operate as us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energy function" is modified by the inver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IS to operate, it must be possible to sample from the pri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specified entirely as a sum of "~" term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, the software knows how to samp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provide a separate program to do th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is is done, see the documentation on the -read-pri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-spec.doc and also the information in dist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take 1.2 second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Once they have finished, we can estimat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 'dist-est', which will automatically look 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hat pertain to the final distribution of inter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weighted estimates using the weight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ing run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1.2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113.0  (reduction factor 0.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5948e-09  (standard error 1.99056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726  (standard error 0.0696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44  (standard error 0.00925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7.9  (reduction factor 0.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53  (standard error 0.00934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5.8  (reduction factor 0.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discard any of the early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nnealing run is independent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the standard errors computed are vali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veats regarding the possibility that some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been mi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stimate for expectation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 outputs an estimate for the mean of the weigh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yesian model will be the marginal likelihoo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pecification included all terms, even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log of this estimate is also output,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extremely small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the marginal likelihood can be compu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ccessive predictive probabilities.  For this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! 8! 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=  2.86378e-9    log is -19.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! /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s and estimated standard errors are consist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ctually easy enough that the marginal likeliho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simple importance sampling.  This can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orm of Annealed Importance Sampling in which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only one distribution - the assumed one, a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the posterior.  We can do simple importance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plog.is 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with the argument "-" sets up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.  The 'mc-spec' command just has an "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ith no Markov chain operations.  This causes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from the prior every iteration, and the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uted based on the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expectations and for the marginal likeliho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'dist-est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3.8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206.0  (reduction factor 0.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3221e-09  (standard error 1.75827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822  (standard error 0.0620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7  (standard error 0.0053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9.3  (reduction factor 0.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1  (standard error 0.00532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6.3  (reduction factor 0.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is faster than Annealed Importance Samp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problem.  However, importance sampling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 for problems with more parameters or with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is more feasible for realisti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work is needed to set up a good tempering sche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clude many more distributions than wer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oblem (often hundreds or more).  See mc-ai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obtain information that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supports the related methods of simulated te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, and tempered hybrid Monte Carlo. 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and the tempering schemes are also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and Dirichlet diffusion tree model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nd mixture models).  There's n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se features, however, just the detai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 command files in the 'ex-ais'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ests done in my "Annealed Importance Sampling"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