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EXIBLE BAYESIAN MODELS BASED ON NEURAL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IAN PROCESSES, MIXTURES, AND DIRICHLET DIFFUSION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at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OV CHAIN MONTE CARLO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(c) 1995-2003 by Radford M. N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of 2003-06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for anyone to copy, use, modify,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accompanying documents for any purpos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 notice is retained and prominently display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te saying that the original program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ford Neal's web page, and note is made of any changes mad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se programs and documents are distribu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 or implied.  As the programs we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purposes only, they have not been tested to the de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dvisable in any important application.  All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bug reports, or questions, you may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ford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.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St. Geor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onto, Ontario  M5S 3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at radford@stat.toronto.edu or radford@cs.toront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ny updates or other related work may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via the World Wide Web, starting from my home p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cs.utoronto.ca/~radford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