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and examples above are intended just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to do real work, you will probably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tailed documentation on the commands (and o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more than one command) that is contained in the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doc".  These files are found in the various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all linked to from the 'doc' directory. 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ll commands print a brief summary of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descriptions used, the characters "[" and "]"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mmand that are optional, "{" and "}" enclo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can be repeated, and "|" separates alternative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name (or other obvious keywords),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ptions are descriptive of what is to be ente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s in quotes are to be entered literally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doc" files present in the various directories are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e important files marked by "*".  Program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-something" are generic, with "xxx" being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(eg, "net", "gp", or "mix").  In some case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under the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.html is a hypertext index to this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a Web browser (eg, netscape),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 as a local file (which will probably require gi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).  The index.html file must reside in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is software, so that relative referenc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e files accessed this way are .html fil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.  The content is identical, except tha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doc files have been converted into hypertext link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oc' directory also contains comments on the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in files of the form 'Release.YYYY-MM-DD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oductory documentation (including this) is coll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nual' file, as plain text.  You can print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main directory for this software and issu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 doc/manual util/*.doc mc/*.doc dist/*.doc bvg/*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/*.doc gp/*.doc mix/*.doc dft/*.doc doc/Rel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ing whatever command other than 'lpr' you use to print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bout 200 page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tility programs [uti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             Facilities for handl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types       Types of log file records used by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copy        Copy part of a log file to a n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append      Append records from one log file to the e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last        Display the index of the last record 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-records     List all records in a log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equal       Check if records in log file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       Syntax for arithmet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           Simpl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-spec       Specify data sets for trai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in           Facilities for input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l-spec      Specify model f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or           Meaning and syntax of pri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min        Find entry with minimum value (for cross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d            Output a grid of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        Extract items at random from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and-seed       Specify a random number se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antities      Numeric quantities obtainable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plt         Write quantities from log files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tbl         Write quantities from log files in a ta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hist        Build a histogram for a quantity using data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ies          Analyse stationary time 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 [m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              Programs and modules supporting Markov chain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-spec         Specify how to do the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mc          Run a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circ        Do a circularly-couple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wrap        Create wrapped-around chain from existing simulatio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-quantities   Quantities from log files relating to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  Specify temperature schedule for tempe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filter  Copy only iterations at a giv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ais          Monitor annealed importance sampling (AIS)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rad-test   Test the correctness of the energy gradien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stepsizes   Display and evaluate stepsizes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enp        Generate random momentu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for a specified distribution [dis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            Markov chain sampling for a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spec       Specify a distribution to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initial    Specify initial state fo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 Display, evaluate, or set stepsizes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mc         Do Markov chain sampling for the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gen        Generate values for state variables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display    Print state variables at a specifi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quantities Quantities defined for a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est        Estimate the expectation of some func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for a bivariate Gaussian [bvg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             Demo of Markov chain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spec        Specify a bivariate Gaussian distribution to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initial     Set initial state for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mc          Do Markov chain simulation for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plt         Get quantities from a bvg log file, suitable to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neural networks [ne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             Bayesian inference for neural networks using MC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spec        Create a new network, or display existing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mc          Do Markov chain simulation to sam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gen         Generate networks from the prior, or with fixed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approx      Specify quadratic approximation to replac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gd          Train a network by gradient descen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display     Print network parameters and/or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quantities  Quantities from log files relating 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lt         Get quantities from net log files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tbl         Get quantities from net log files and output 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hist        Build histogram for quantity obtained from ne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red        Make prediction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eval        Evaluate network functions over a g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var        Find the variance of a difference in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rej         Generate networks from the posterior by rejectio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[g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              Bayesian modelling using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spec         Specify a Gaussian process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mc           Use Markov chain to sample Gaussian process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gen          Generate GP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display      Print Gaussian process hyperparameters &amp;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quantities   Quantities from log files relating to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pred         Make predictions for test cases using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        Evaluate function drawn from a Gaussian process over a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cov          Print covariance matrix for a Gaussia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igen        Find eigenvalues/vectors of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mixture models [mi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             Bayesian inference for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spec        Specify a mixture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mc          Use Markov chain to do sampling for a mixtur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gen         Generate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display     Print mixture model parameters, hyper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quantities  Quantities from log files relating to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pred        Make predictions for tests cases using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cases       Generate cases from a mixtur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Dirichlet diffusion tree models [df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             Bayesian inference for diffusion tre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spec        Specify a diffusion tree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mc          Use Markov chain to do sampling for a diffusion tre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gen         Generate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display     Print diffusion tree model parameters, hyper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dendrogram  Create Postscript representation of a dendrogram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quantities  Quantities from log files relating to diffusion tre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pred        Make predictions using Dirichlet diffusio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cases       Generate cases from a diffusion tree mo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