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implementing the Gaussian process method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arl Rasmussen and Chris Williams.  I also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Carl Rasmussen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method for top-level hyperparameters using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sampling, and the features allowing cpu time to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used to control the number of iteration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Carl Edward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im Howells, Dirk Husmeier, Marcus Lee, David Ma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Montgomery, Tony Plate, Jeff Rosenthal, Ricard Ferran S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Williams for comments on the documentation,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for finding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