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˥</w:t>
      </w:r>
      <w:r>
        <w:rPr/>
        <w:t>塼�������</w:t>
      </w:r>
      <w:r>
        <w:rPr/>
        <w:t>ʸ����Ѹ�δ����μ� CD-ROM�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DWIDTH=80 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</w:t>
      </w:r>
      <w:r>
        <w:rPr/>
        <w:t>ɤ��ʸ����äƤ��</w:t>
      </w:r>
      <w:r>
        <w:rPr/>
        <w:t>뤫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B0 ; �����Ѹ�δ����μ���������ǯ��                   : GN92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1 ; ����ǯ���Ǽ�ɮ�԰���                             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2 ; ���λ�ŵ�λȤ���                                 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3 ; �Խ����                                       :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4 ; ��ͳ��̱�Ҥν��ǰ���                             :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B5 ; �����Ѹ�δ����μ���������ǯ��                   : GN91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6 ; �����Ѹ�δ����μ���������ǯ��                   : GN90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�����</w:t>
      </w:r>
      <w:r>
        <w:rPr/>
        <w:t>桢����򣳣�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夫���</w:t>
      </w:r>
      <w:r>
        <w:rPr/>
        <w:t>ˡ�ʸ�񣰡������ģ��ȡ������ʸ�񤬤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ϡ���������ǯ�ǤΥ�˥</w:t>
      </w:r>
      <w:r>
        <w:rPr/>
        <w:t>塼�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</w:t>
      </w:r>
      <w:r>
        <w:rPr/>
        <w:t>ֹ�</w:t>
      </w:r>
      <w:r>
        <w:rPr/>
        <w:t>ʤ��ξ��� 0�Ȥ��</w:t>
      </w:r>
      <w:r>
        <w:rPr>
          <w:rtl w:val="true"/>
        </w:rPr>
        <w:t>ޤ</w:t>
      </w:r>
      <w:r>
        <w:rPr/>
        <w:t>��</w:t>
      </w:r>
      <w:r>
        <w:rPr/>
        <w:t>ˤ���</w:t>
      </w:r>
      <w:r>
        <w:rPr/>
        <w:t>ꤹ��</w:t>
      </w:r>
      <w:r>
        <w:rPr/>
        <w:t>ˤϡ�-B �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0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ʬ���̸����|1032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ȥ����̥�����ɽ�|21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21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˥</w:t>
      </w:r>
      <w:r>
        <w:rPr/>
        <w:t>塼���</w:t>
      </w:r>
      <w:r>
        <w:rPr>
          <w:rtl w:val="true"/>
        </w:rPr>
        <w:t>ܤ</w:t>
      </w:r>
      <w:r>
        <w:rPr/>
        <w:t>ȡ��</w:t>
      </w:r>
      <w:r>
        <w:rPr>
          <w:rtl w:val="true"/>
        </w:rPr>
        <w:t>ݥ</w:t>
      </w:r>
      <w:r>
        <w:rPr/>
        <w:t>��󥿡�</w:t>
      </w:r>
      <w:r>
        <w:rPr/>
        <w:t>CD-ROM ��ΰ��</w:t>
      </w:r>
      <w:r>
        <w:rPr/>
        <w:t>֤򼨤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��|�</w:t>
      </w:r>
      <w:r>
        <w:rPr>
          <w:rtl w:val="true"/>
        </w:rPr>
        <w:t>ݥ</w:t>
      </w:r>
      <w:r>
        <w:rPr/>
        <w:t>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�¤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�̥�����ɽ��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</w:t>
      </w:r>
      <w:r>
        <w:rPr/>
        <w:t>ֹ�</w:t>
      </w:r>
      <w:r>
        <w:rPr/>
        <w:t>λ����¾�ˡ��</w:t>
      </w:r>
      <w:r>
        <w:rPr>
          <w:rtl w:val="true"/>
        </w:rPr>
        <w:t>ݥ</w:t>
      </w:r>
      <w:r>
        <w:rPr/>
        <w:t>��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0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�������Ѹ</w:t>
      </w:r>
      <w:r>
        <w:rPr/>
        <w:t>콸����</w:t>
      </w:r>
      <w:r>
        <w:rPr/>
        <w:t>|2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Ѹ</w:t>
      </w:r>
      <w:r>
        <w:rPr/>
        <w:t>콸</w:t>
      </w:r>
      <w:r>
        <w:rPr/>
        <w:t>|4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ƴ</w:t>
      </w:r>
      <w:r>
        <w:rPr>
          <w:rtl w:val="true"/>
        </w:rPr>
        <w:t>ط</w:t>
      </w:r>
      <w:r>
        <w:rPr/>
        <w:t>���ͤ����</w:t>
      </w:r>
      <w:r>
        <w:rPr/>
        <w:t>Ѹ</w:t>
      </w:r>
      <w:r>
        <w:rPr/>
        <w:t>콸��</w:t>
      </w:r>
      <w:r>
        <w:rPr/>
        <w:t>|7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եȲ��кѤ��ɤ��Ѹ</w:t>
      </w:r>
      <w:r>
        <w:rPr/>
        <w:t>콸</w:t>
      </w:r>
      <w:r>
        <w:rPr/>
        <w:t>|9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ͥåȥ���Ҳ��Ѹ</w:t>
      </w:r>
      <w:r>
        <w:rPr/>
        <w:t>콸��</w:t>
      </w:r>
      <w:r>
        <w:rPr/>
        <w:t>|11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ϵ���̿�δ��Ѹ</w:t>
      </w:r>
      <w:r>
        <w:rPr/>
        <w:t>콸��</w:t>
      </w:r>
      <w:r>
        <w:rPr/>
        <w:t>|14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̤��򳫤��Ѹ</w:t>
      </w:r>
      <w:r>
        <w:rPr/>
        <w:t>콸����</w:t>
      </w:r>
      <w:r>
        <w:rPr/>
        <w:t>|1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ʹ�������</w:t>
      </w:r>
      <w:r>
        <w:rPr/>
        <w:t>ᤶ���</w:t>
      </w:r>
      <w:r>
        <w:rPr/>
        <w:t>Ѹ</w:t>
      </w:r>
      <w:r>
        <w:rPr/>
        <w:t>콸</w:t>
      </w:r>
      <w:r>
        <w:rPr/>
        <w:t>|18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β���Ȳ�²���Ѹ</w:t>
      </w:r>
      <w:r>
        <w:rPr/>
        <w:t>콸</w:t>
      </w:r>
      <w:r>
        <w:rPr/>
        <w:t>|21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ι��</w:t>
      </w:r>
      <w:r>
        <w:rPr/>
        <w:t>ۡ��</w:t>
      </w:r>
      <w:r>
        <w:rPr>
          <w:rtl w:val="true"/>
        </w:rPr>
        <w:t>ײ</w:t>
      </w:r>
      <w:r>
        <w:rPr/>
        <w:t>轸������</w:t>
      </w:r>
      <w:r>
        <w:rPr/>
        <w:t>|23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</w:t>
      </w:r>
      <w:r>
        <w:rPr>
          <w:rtl w:val="true"/>
        </w:rPr>
        <w:t>ܤ</w:t>
      </w:r>
      <w:r>
        <w:rPr/>
        <w:t>ι��</w:t>
      </w:r>
      <w:r>
        <w:rPr/>
        <w:t>ۡ��</w:t>
      </w:r>
      <w:r>
        <w:rPr>
          <w:rtl w:val="true"/>
        </w:rPr>
        <w:t>ײ</w:t>
      </w:r>
      <w:r>
        <w:rPr/>
        <w:t>轸������</w:t>
      </w:r>
      <w:r>
        <w:rPr/>
        <w:t>|26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Ķ�ƥ���̤���Ѹ</w:t>
      </w:r>
      <w:r>
        <w:rPr/>
        <w:t>콸������</w:t>
      </w:r>
      <w:r>
        <w:rPr/>
        <w:t>|29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ͤȱ�������Ѹ</w:t>
      </w:r>
      <w:r>
        <w:rPr/>
        <w:t>콸����</w:t>
      </w:r>
      <w:r>
        <w:rPr/>
        <w:t>|319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262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ι��</w:t>
      </w:r>
      <w:r>
        <w:rPr>
          <w:rtl w:val="true"/>
        </w:rPr>
        <w:t>ܤ���</w:t>
      </w:r>
      <w:r>
        <w:rPr>
          <w:rtl w:val="true"/>
        </w:rPr>
        <w:t>&lt;����|�</w:t>
      </w:r>
      <w:r>
        <w:rPr>
          <w:rtl w:val="true"/>
        </w:rPr>
        <w:t>ݥ</w:t>
      </w:r>
      <w:r>
        <w:rPr/>
        <w:t>���</w:t>
      </w:r>
      <w:r>
        <w:rPr/>
        <w:t>&gt;�Ȥ���������¤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˥�˥</w:t>
      </w:r>
      <w:r>
        <w:rPr/>
        <w:t>塼�򤿤</w:t>
      </w:r>
      <w:r>
        <w:rPr/>
        <w:t>ɤä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ƥ���̤���Ѹ</w:t>
      </w:r>
      <w:r>
        <w:rPr/>
        <w:t>콸�</w:t>
      </w:r>
      <w:r>
        <w:rPr>
          <w:rtl w:val="true"/>
        </w:rPr>
        <w:t>פ</w:t>
      </w:r>
      <w:r>
        <w:rPr/>
        <w:t>򸫤�</w:t>
      </w:r>
      <w:r>
        <w:rPr/>
        <w:t>ˤϡ��</w:t>
      </w:r>
      <w:r>
        <w:rPr>
          <w:rtl w:val="true"/>
        </w:rPr>
        <w:t xml:space="preserve">ݥ��� </w:t>
      </w:r>
      <w:r>
        <w:rPr/>
        <w:t>29324</w:t>
      </w: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0 29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ӣģɡ���ά�ɱҹ��</w:t>
      </w:r>
      <w:r>
        <w:rPr/>
        <w:t>ۡ</w:t>
      </w:r>
      <w:r>
        <w:rPr/>
        <w:t>ˡ̷��������Ѹ��|15805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ӣ�ԡʹ������ˡ̷��������Ѹ��|15835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ԣ�ӣ͡ʶ���ȯ��������ϥ</w:t>
      </w:r>
      <w:r>
        <w:rPr>
          <w:rtl w:val="true"/>
        </w:rPr>
        <w:t>ߥ</w:t>
      </w:r>
      <w:r>
        <w:rPr/>
        <w:t>�����</w:t>
      </w:r>
      <w:r>
        <w:rPr/>
        <w:t>ˡ�|15838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>
          <w:rtl w:val="true"/>
        </w:rPr>
        <w:t>ظ</w:t>
      </w:r>
      <w:r>
        <w:rPr/>
        <w:t>�����ͥ</w:t>
      </w:r>
      <w:r>
        <w:rPr/>
        <w:t>륮��</w:t>
      </w:r>
      <w:r>
        <w:rPr/>
        <w:t>ʼ��ʣģţ</w:t>
      </w:r>
      <w:r>
        <w:rPr>
          <w:rtl w:val="true"/>
        </w:rPr>
        <w:t>ס</w:t>
      </w:r>
      <w:r>
        <w:rPr/>
        <w:t>ˡ̷�����|15892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ż��ѥ</w:t>
      </w:r>
      <w:r>
        <w:rPr/>
        <w:t>륹�</w:t>
      </w:r>
      <w:r>
        <w:rPr/>
        <w:t>ʣţͣС��ơ��ɱ������Ѹ��|17223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�ե��ȳ�ȯ�̸��</w:t>
      </w:r>
      <w:r>
        <w:rPr/>
        <w:t>建���</w:t>
      </w:r>
      <w:r>
        <w:rPr/>
        <w:t>Ѹ��|17950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>
          <w:rtl w:val="true"/>
        </w:rPr>
        <w:t>ࡼ</w:t>
      </w:r>
      <w:r>
        <w:rPr/>
        <w:t>��</w:t>
      </w:r>
      <w:r>
        <w:rPr/>
        <w:t>饤�</w:t>
      </w:r>
      <w:r>
        <w:rPr/>
        <w:t>ȷ</w:t>
      </w:r>
      <w:r>
        <w:rPr>
          <w:rtl w:val="true"/>
        </w:rPr>
        <w:t>ײ</w:t>
      </w:r>
      <w:r>
        <w:rPr/>
        <w:t>�̥��ͥ</w:t>
      </w:r>
      <w:r>
        <w:rPr/>
        <w:t>륮���������</w:t>
      </w:r>
      <w:r>
        <w:rPr/>
        <w:t>|18498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Ķ��Ƴ���ͥ</w:t>
      </w:r>
      <w:r>
        <w:rPr/>
        <w:t>륮����</w:t>
      </w:r>
      <w:r>
        <w:rPr/>
        <w:t>¢�����ƥ�̥��ͥ</w:t>
      </w:r>
      <w:r>
        <w:rPr/>
        <w:t>륮</w:t>
      </w:r>
      <w:r>
        <w:rPr/>
        <w:t>|18508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ǳ�����ӡ̥��ͥ</w:t>
      </w:r>
      <w:r>
        <w:rPr/>
        <w:t>륮����������</w:t>
      </w:r>
      <w:r>
        <w:rPr/>
        <w:t>Ѹ��|18510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ǥ��ͥ</w:t>
      </w:r>
      <w:r>
        <w:rPr/>
        <w:t>륮���̥��ͥ륮�����������</w:t>
      </w:r>
      <w:r>
        <w:rPr/>
        <w:t>|18511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/>
        <w:t>翼���</w:t>
      </w:r>
      <w:r>
        <w:rPr/>
        <w:t>ϲ�Ŵ�̸��̡���͢�Ѹ��|185546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</w:t>
      </w:r>
      <w:r>
        <w:rPr/>
        <w:t≯֡��̡���͢�</w:t>
      </w:r>
      <w:r>
        <w:rPr/>
        <w:t>Ѹ��|18572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>
          <w:rtl w:val="true"/>
        </w:rPr>
        <w:t>ޥ</w:t>
      </w:r>
      <w:r>
        <w:rPr/>
        <w:t>꡼�󡦥������</w:t>
      </w:r>
      <w:r>
        <w:rPr>
          <w:rtl w:val="true"/>
        </w:rPr>
        <w:t>ץ</w:t>
      </w:r>
      <w:r>
        <w:rPr/>
        <w:t>쥹�̸��̡���͢�</w:t>
      </w:r>
      <w:r>
        <w:rPr/>
        <w:t>Ѹ�|18593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</w:t>
      </w:r>
      <w:r>
        <w:rPr>
          <w:rtl w:val="true"/>
        </w:rPr>
        <w:t>ࡦ</w:t>
      </w:r>
      <w:r>
        <w:rPr/>
        <w:t>�����</w:t>
      </w:r>
      <w:r>
        <w:rPr/>
        <w:t>åȡ����󥸥�̸��̡���͢��|18600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˥��ϲ�Ŵ�̸��̡���͢�Ѹ��|18643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ƥ��Υ����ѡ��</w:t>
      </w:r>
      <w:r>
        <w:rPr/>
        <w:t>饤�</w:t>
      </w:r>
      <w:r>
        <w:rPr/>
        <w:t>ʡ��̸��̡���͢�Ѹ�|18645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˥</w:t>
      </w:r>
      <w:r>
        <w:rPr/>
        <w:t>塼����</w:t>
      </w:r>
      <w:r>
        <w:rPr/>
        <w:t>ԥ</w:t>
      </w:r>
      <w:r>
        <w:rPr/>
        <w:t>塼���̥���</w:t>
      </w:r>
      <w:r>
        <w:rPr/>
        <w:t>ԥ</w:t>
      </w:r>
      <w:r>
        <w:rPr/>
        <w:t>塼����</w:t>
      </w:r>
      <w:r>
        <w:rPr/>
        <w:t>|18699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</w:t>
      </w:r>
      <w:r>
        <w:rPr/>
        <w:t>祻�</w:t>
      </w:r>
      <w:r>
        <w:rPr/>
        <w:t>ե��󥳥�ԥ</w:t>
      </w:r>
      <w:r>
        <w:rPr/>
        <w:t>塼���̥���</w:t>
      </w:r>
      <w:r>
        <w:rPr/>
        <w:t>ԥ</w:t>
      </w:r>
      <w:r>
        <w:rPr/>
        <w:t>塼��</w:t>
      </w:r>
      <w:r>
        <w:rPr/>
        <w:t>|18708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͹���ǽ�ʣ�ɡˡ̥���ԥ</w:t>
      </w:r>
      <w:r>
        <w:rPr/>
        <w:t>塼���</w:t>
      </w:r>
      <w:r>
        <w:rPr/>
        <w:t>Ѹ��|18752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Ǹ��</w:t>
      </w:r>
      <w:r>
        <w:rPr>
          <w:rtl w:val="true"/>
        </w:rPr>
        <w:t>ܥ</w:t>
      </w:r>
      <w:r>
        <w:rPr/>
        <w:t>åȡ̸��</w:t>
      </w:r>
      <w:r>
        <w:rPr/>
        <w:t>幩���</w:t>
      </w:r>
      <w:r>
        <w:rPr/>
        <w:t>Ѹ��|19037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᥿�Ρ��</w:t>
      </w:r>
      <w:r>
        <w:rPr/>
        <w:t>뼫</w:t>
      </w:r>
      <w:r>
        <w:rPr/>
        <w:t>ư�</w:t>
      </w:r>
      <w:r>
        <w:rPr/>
        <w:t≯֡��</w:t>
      </w:r>
      <w:r>
        <w:rPr/>
        <w:t>幩���</w:t>
      </w:r>
      <w:r>
        <w:rPr/>
        <w:t>Ѹ��|19041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/>
        <w:t>졼�륬��̸��幩���</w:t>
      </w:r>
      <w:r>
        <w:rPr/>
        <w:t>Ѹ��|19042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ή�Ρ̸��</w:t>
      </w:r>
      <w:r>
        <w:rPr/>
        <w:t>幩���</w:t>
      </w:r>
      <w:r>
        <w:rPr/>
        <w:t>Ѹ��|19047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>
          <w:rtl w:val="true"/>
        </w:rPr>
        <w:t>ץ</w:t>
      </w:r>
      <w:r>
        <w:rPr/>
        <w:t>饹��</w:t>
      </w:r>
      <w:r>
        <w:rPr/>
        <w:t>å�����󥸥�̸��</w:t>
      </w:r>
      <w:r>
        <w:rPr/>
        <w:t>幩���</w:t>
      </w:r>
      <w:r>
        <w:rPr/>
        <w:t>Ѹ��|19058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>
          <w:rtl w:val="true"/>
        </w:rPr>
        <w:t>ޥ</w:t>
      </w:r>
      <w:r>
        <w:rPr/>
        <w:t>��</w:t>
      </w:r>
      <w:r>
        <w:rPr/>
        <w:t>Х����ƥ��Υ����ʳ��ΥХ�����|19063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>
          <w:rtl w:val="true"/>
        </w:rPr>
        <w:t>ޥ�����ޥ</w:t>
      </w:r>
      <w:r>
        <w:rPr/>
        <w:t>���̸��</w:t>
      </w:r>
      <w:r>
        <w:rPr/>
        <w:t>幩���</w:t>
      </w:r>
      <w:r>
        <w:rPr/>
        <w:t>Ѹ��|19065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ƥ��ե�����</w:t>
      </w:r>
      <w:r>
        <w:rPr/>
        <w:t>롦�ꥢ��</w:t>
      </w:r>
      <w:r>
        <w:rPr/>
        <w:t>ƥ����ʣ��|190665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顼�����̸��幩���</w:t>
      </w:r>
      <w:r>
        <w:rPr/>
        <w:t>Ѹ��|19069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Ķ��Ƴ�ż������̸��</w:t>
      </w:r>
      <w:r>
        <w:rPr/>
        <w:t>幩���</w:t>
      </w:r>
      <w:r>
        <w:rPr/>
        <w:t>Ѹ��|19069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</w:t>
      </w:r>
      <w:r>
        <w:rPr/>
        <w:t>֥꡼���󥰡����󥸥�̸��</w:t>
      </w:r>
      <w:r>
        <w:rPr/>
        <w:t>幩</w:t>
      </w:r>
      <w:r>
        <w:rPr/>
        <w:t>|19070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å����</w:t>
      </w:r>
      <w:r>
        <w:rPr>
          <w:rtl w:val="true"/>
        </w:rPr>
        <w:t>ܡ</w:t>
      </w:r>
      <w:r>
        <w:rPr/>
        <w:t>���</w:t>
      </w:r>
      <w:r>
        <w:rPr/>
        <w:t>ʬ�ҡ̿��Ǻ��Ѹ��|19073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ⲹĶ��Ƴ�Ρ̿��Ǻ��Ѹ��|19092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ʬ����ɣá��Żҹ����Ѹ��|19108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</w:t>
      </w:r>
      <w:r>
        <w:rPr>
          <w:rtl w:val="true"/>
        </w:rPr>
        <w:t>إۡ</w:t>
      </w:r>
      <w:r>
        <w:rPr/>
        <w:t>���</w:t>
      </w:r>
      <w:r>
        <w:rPr/>
        <w:t>С��˥󥰡ʣУȣ¡ˡ��Ż�|19117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Х�����å</w:t>
      </w:r>
      <w:r>
        <w:rPr>
          <w:rtl w:val="true"/>
        </w:rPr>
        <w:t>ס</w:t>
      </w:r>
      <w:r>
        <w:rPr/>
        <w:t>��</w:t>
      </w:r>
      <w:r>
        <w:rPr/>
        <w:t>ʪ�����ǻҡˡ��Żҹ���|19124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>
          <w:rtl w:val="true"/>
        </w:rPr>
        <w:t>ڥ</w:t>
      </w:r>
      <w:r>
        <w:rPr/>
        <w:t>��</w:t>
      </w:r>
      <w:r>
        <w:rPr/>
        <w:t>ȥ��Ȼ�����Żҹ����Ѹ��|19161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˥</w:t>
      </w:r>
      <w:r>
        <w:rPr/>
        <w:t>塼���</w:t>
      </w:r>
      <w:r>
        <w:rPr/>
        <w:t>ǻҡ��Żҹ����Ѹ��|191632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祻�</w:t>
      </w:r>
      <w:r>
        <w:rPr/>
        <w:t>ե����ǻҡ��Żҹ����Ѹ��|19165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ңɣӣáʽ̾�̿�᥻�åȡ�����ԥ</w:t>
      </w:r>
      <w:r>
        <w:rPr/>
        <w:t>塼��</w:t>
      </w:r>
      <w:r>
        <w:rPr/>
        <w:t>|19168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ȯ�š��Żҹ����Ѹ��|19232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>
          <w:rtl w:val="true"/>
        </w:rPr>
        <w:t>ڡ����ץ</w:t>
      </w:r>
      <w:r>
        <w:rPr/>
        <w:t>졼����</w:t>
      </w:r>
      <w:r>
        <w:rPr/>
        <w:t>Żҹ����Ѹ��|19233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͹���̳��γ�ȯ�Ѹ��|19254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�Υӥ�̳��γ�ȯ�Ѹ��|19256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륿�</w:t>
      </w:r>
      <w:r>
        <w:rPr>
          <w:rtl w:val="true"/>
        </w:rPr>
        <w:t>ߥ</w:t>
      </w:r>
      <w:r>
        <w:rPr/>
        <w:t>������</w:t>
      </w:r>
      <w:r>
        <w:rPr/>
        <w:t>ΰ���ҡ��ʪ�����Ѹ�|19270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͹����������ʪ�����Ѹ��|19288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ȴ������ʪ�����Ѹ��|19290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ȥ�󥹥����˥å����˥</w:t>
      </w:r>
      <w:r>
        <w:rPr>
          <w:rtl w:val="true"/>
        </w:rPr>
        <w:t>ޥ</w:t>
      </w:r>
      <w:r>
        <w:rPr/>
        <w:t>���</w:t>
      </w:r>
      <w:r>
        <w:rPr/>
        <w:t>ʪ������|19293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Х������󥵡����ʪ�����Ѹ��|19300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</w:t>
      </w:r>
      <w:r>
        <w:rPr>
          <w:rtl w:val="true"/>
        </w:rPr>
        <w:t>ء</w:t>
      </w:r>
      <w:r>
        <w:rPr/>
        <w:t>��</w:t>
      </w:r>
      <w:r>
        <w:rPr/>
        <w:t>ʪ�����Ѹ��|19326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/>
        <w:t>㲹��</w:t>
      </w:r>
      <w:r>
        <w:rPr/>
        <w:t>ͻ����ʪ�����Ѹ��|1937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ɣԣţҡʹ��Ǯ��ͻ��¸�ϧ�ˡ��ʪ��|19406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Х����</w:t>
      </w:r>
      <w:r>
        <w:rPr>
          <w:rtl w:val="true"/>
        </w:rPr>
        <w:t>ץ</w:t>
      </w:r>
      <w:r>
        <w:rPr/>
        <w:t>饹��</w:t>
      </w:r>
      <w:r>
        <w:rPr/>
        <w:t>å��̲����Ѹ��|19498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ϥ��ѡ���</w:t>
      </w:r>
      <w:r>
        <w:rPr>
          <w:rtl w:val="true"/>
        </w:rPr>
        <w:t>ݡ̲</w:t>
      </w:r>
      <w:r>
        <w:rPr/>
        <w:t>����</w:t>
      </w:r>
      <w:r>
        <w:rPr/>
        <w:t>Ѹ��|19504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�̲����Ѹ��|19511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ʬ�ҵ������ʪ���Ѹ��|19596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>
          <w:rtl w:val="true"/>
        </w:rPr>
        <w:t>ޥ</w:t>
      </w:r>
      <w:r>
        <w:rPr/>
        <w:t>�������������꡼��</w:t>
      </w:r>
      <w:r>
        <w:rPr/>
        <w:t>Ķ���ѡˡ�|20807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ʵ</w:t>
      </w:r>
      <w:r>
        <w:rPr>
          <w:rtl w:val="true"/>
        </w:rPr>
        <w:t>׷</w:t>
      </w:r>
      <w:r>
        <w:rPr/>
        <w:t>��</w:t>
      </w:r>
      <w:r>
        <w:rPr/>
        <w:t>͹���¡�̰���Ѹ��|2081267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319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˥�˥</w:t>
      </w:r>
      <w:r>
        <w:rPr/>
        <w:t>塼�򤿤</w:t>
      </w:r>
      <w:r>
        <w:rPr/>
        <w:t>ɤ�ȡ��ǽ�Ū�˹��</w:t>
      </w:r>
      <w:r>
        <w:rPr>
          <w:rtl w:val="true"/>
        </w:rPr>
        <w:t>ܤ</w:t>
      </w:r>
      <w:r>
        <w:rPr/>
        <w:t>����</w:t>
      </w:r>
      <w:r>
        <w:rPr/>
        <w:t>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0 19290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ȴ�����gene��recombination�ˡ��ʪ�����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Ǥ�դ��ʪ�ΣģΣ����Ҥ��̤ΣģΣ�ʬ�Ҥ˷�</w:t>
      </w:r>
      <w:r>
        <w:rPr/>
        <w:t>礵���뵻�</w:t>
      </w:r>
      <w:r>
        <w:rPr/>
        <w:t>Ѥǡ���</w:t>
      </w:r>
      <w:r>
        <w:rPr/>
        <w:t>強��</w:t>
      </w:r>
      <w:r>
        <w:rPr/>
        <w:t>ǯ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Υ�����꡼������������Τˤ�äƽ��ƹԤ�</w:t>
      </w:r>
      <w:r>
        <w:rPr/>
        <w:t>줿����</w:t>
      </w:r>
      <w:r>
        <w:rPr/>
        <w:t>ˡ�ϥ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ʰ���Ҥα�����ˤ�Ŭ�����¹��Ǥ����Ǥ�������������������ģΣ����ҡ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դ��ʪ�ΣģΣ����¹��Ǥ�ʪ��Ū�ʤ�������������Ǥ�����Ρ�m-RNA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̹��</w:t>
      </w:r>
      <w:r>
        <w:rPr/>
        <w:t>Ǥˤ�äƹ��������Ρ�����Ū�˹��������Τʤɡˤ�ģΣ�</w:t>
      </w:r>
      <w:r>
        <w:rPr/>
        <w:t>ꥬ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�Ư���ˤ�äƷ�</w:t>
      </w:r>
      <w:r>
        <w:rPr/>
        <w:t>礵�����</w:t>
      </w:r>
      <w:r>
        <w:rPr/>
        <w:t>Τ���ģΣ�����</w:t>
      </w:r>
      <w:r>
        <w:rPr>
          <w:rtl w:val="true"/>
        </w:rPr>
        <w:t>ߤ</w:t>
      </w:r>
      <w:r>
        <w:rPr/>
        <w:t>䤹���������</w:t>
      </w:r>
      <w:r>
        <w:rPr/>
        <w:t>˦�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롣��</w:t>
      </w:r>
      <w:r>
        <w:rPr/>
        <w:t>Ū�ˤϡ��ȴ����ģΣ�¸��</w:t>
      </w:r>
      <w:r>
        <w:rPr>
          <w:rtl w:val="true"/>
        </w:rPr>
        <w:t>פ</w:t>
      </w:r>
      <w:r>
        <w:rPr/>
        <w:t>Ȥ�ӡ��¸��</w:t>
      </w:r>
      <w:r>
        <w:rPr>
          <w:rtl w:val="true"/>
        </w:rPr>
        <w:t>ؿ</w:t>
      </w:r>
      <w:r>
        <w:rPr/>
        <w:t>ˤ����</w:t>
      </w:r>
      <w:r>
        <w:rPr/>
        <w:t>줿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θ</w:t>
      </w:r>
      <w:r>
        <w:rPr/>
        <w:t>塢����ꥫ�</w:t>
      </w:r>
      <w:r>
        <w:rPr/>
        <w:t>ʤɤǸ��</w:t>
      </w:r>
      <w:r>
        <w:rPr/>
        <w:t>椬��</w:t>
      </w:r>
      <w:r>
        <w:rPr/>
        <w:t>®�˿ʤ���̡����ͽ�</w:t>
      </w:r>
      <w:r>
        <w:rPr/>
        <w:t>ۤ��</w:t>
      </w:r>
      <w:r>
        <w:rPr/>
        <w:t>줿�褦�</w:t>
      </w:r>
      <w:r>
        <w:rPr/>
        <w:t>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Ȥ��</w:t>
      </w:r>
      <w:r>
        <w:rPr/>
        <w:t>狼�</w:t>
      </w:r>
      <w:r>
        <w:rPr/>
        <w:t>ꡢ���</w:t>
      </w:r>
      <w:r>
        <w:rPr/>
        <w:t>ˤ</w:t>
      </w:r>
      <w:r>
        <w:rPr/>
        <w:t>錄�</w:t>
      </w:r>
      <w:r>
        <w:rPr/>
        <w:t>äơ��¸��</w:t>
      </w:r>
      <w:r>
        <w:rPr>
          <w:rtl w:val="true"/>
        </w:rPr>
        <w:t>ؿ</w:t>
      </w:r>
      <w:r>
        <w:rPr/>
        <w:t>ˤ����</w:t>
      </w:r>
      <w:r>
        <w:rPr/>
        <w:t>ꤵ�</w:t>
      </w:r>
      <w:r>
        <w:rPr/>
        <w:t>졢���������</w:t>
      </w:r>
      <w:r>
        <w:rPr/>
        <w:t>˴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ʸ��ʤ϶���ʿ�����ǯ�������դǡ���</w:t>
      </w:r>
      <w:r>
        <w:rPr>
          <w:rtl w:val="true"/>
        </w:rPr>
        <w:t>ؤ</w:t>
      </w:r>
      <w:r>
        <w:rPr/>
        <w:t>ʤɤǹԤ�������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Ф���</w:t>
      </w:r>
      <w:r>
        <w:rPr>
          <w:rtl w:val="true"/>
        </w:rPr>
        <w:t>ؿ</w:t>
      </w:r>
      <w:r>
        <w:rPr/>
        <w:t>ˤ���Ĺ��μ����ΰ��������Ǥ���</w:t>
      </w:r>
      <w:r>
        <w:rPr/>
        <w:t>褦�</w:t>
      </w:r>
      <w:r>
        <w:rPr/>
        <w:t>ˤ���ʤ�����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ˤ���ư��ʪ���Τ�Ȥ��¸��ϡ����</w:t>
      </w:r>
      <w:r>
        <w:rPr/>
        <w:t>衢</w:t>
      </w:r>
      <w:r>
        <w:rPr/>
        <w:t>ʸ����äξ�ǧ��ɬ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�������������ʬ����</w:t>
      </w:r>
      <w:r>
        <w:rPr>
          <w:rtl w:val="true"/>
        </w:rPr>
        <w:t>ؤ</w:t>
      </w:r>
      <w:r>
        <w:rPr/>
        <w:t>ʤɤθ��</w:t>
      </w:r>
      <w:r>
        <w:rPr/>
        <w:t>浡�</w:t>
      </w:r>
      <w:r>
        <w:rPr>
          <w:rtl w:val="true"/>
        </w:rPr>
        <w:t>ؤ</w:t>
      </w:r>
      <w:r>
        <w:rPr/>
        <w:t>ξ�ǧ����ǹԤ���</w:t>
      </w:r>
      <w:r>
        <w:rPr/>
        <w:t>褦�</w:t>
      </w:r>
      <w:r>
        <w:rPr/>
        <w:t>ˤ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Ĺ��μ����ΰ��������ʸ����äξ�ǧ�����м»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ä�������ˤ�äƤ</w:t>
      </w:r>
      <w:r>
        <w:rPr/>
        <w:t>郎��</w:t>
      </w:r>
      <w:r>
        <w:rPr/>
        <w:t>Ǥ������¤</w:t>
      </w:r>
      <w:r>
        <w:rPr/>
        <w:t>䤬����</w:t>
      </w:r>
      <w:r>
        <w:rPr/>
        <w:t>Ф������Ҽ��Ťδ��ø��</w:t>
      </w:r>
      <w:r>
        <w:rPr/>
        <w:t>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Ȥ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1929196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Υ</w:t>
      </w:r>
      <w:r>
        <w:rPr>
          <w:rtl w:val="true"/>
        </w:rPr>
        <w:t>ڡ</w:t>
      </w:r>
      <w:r>
        <w:rPr/>
        <w:t>����</w:t>
      </w:r>
      <w:r>
        <w:rPr/>
        <w:t>ˤϲ����񤫤�Ƥ���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����:�</w:t>
      </w:r>
      <w:r>
        <w:rPr>
          <w:rtl w:val="true"/>
        </w:rPr>
        <w:t>ݥ</w:t>
      </w:r>
      <w:r>
        <w:rPr/>
        <w:t>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ڡ</w:t>
      </w:r>
      <w:r>
        <w:rPr/>
        <w:t>����򼨤��</w:t>
      </w:r>
      <w:r>
        <w:rPr>
          <w:rtl w:val="true"/>
        </w:rPr>
        <w:t>ݥ</w:t>
      </w:r>
      <w:r>
        <w:rPr/>
        <w:t>��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0 1929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Ϣ��ȿ��ˡ�ʣУãҡˡ�Polymerase��chain��reaction��method�ˡ��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Ū�Ȥ������ңģΣ��������</w:t>
      </w:r>
      <w:r>
        <w:rPr>
          <w:rtl w:val="true"/>
        </w:rPr>
        <w:t>ܤ</w:t>
      </w:r>
      <w:r>
        <w:rPr/>
        <w:t>ˤ�����</w:t>
      </w:r>
      <w:r>
        <w:rPr/>
        <w:t>뤳�</w:t>
      </w:r>
      <w:r>
        <w:rPr/>
        <w:t>Ȥ��Ǥ�����ˡ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ˡ�Ȥ⤤�������Ȭ��ǯ�˥���</w:t>
      </w:r>
      <w:r>
        <w:rPr/>
        <w:t>ꥫ�</w:t>
      </w:r>
      <w:r>
        <w:rPr/>
        <w:t>Υ��������Ҥˤ�äƳ�ȯ���</w:t>
      </w:r>
      <w:r>
        <w:rPr/>
        <w:t>줿��</w:t>
      </w:r>
      <w:r>
        <w:rPr/>
        <w:t>ȬȬ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˹ⲹ�ǰ���ʿ������ģΣ�������Taq�ʥ��å��˥</w:t>
      </w:r>
      <w:r>
        <w:rPr>
          <w:rtl w:val="true"/>
        </w:rPr>
        <w:t>ݥ</w:t>
      </w:r>
      <w:r>
        <w:rPr/>
        <w:t>��</w:t>
      </w:r>
      <w:r>
        <w:rPr/>
        <w:t>顼���</w:t>
      </w:r>
      <w:r>
        <w:rPr/>
        <w:t>ʹ�Ǯ��</w:t>
      </w:r>
      <w:r>
        <w:rPr>
          <w:rtl w:val="true"/>
        </w:rPr>
        <w:t>ٶ</w:t>
      </w:r>
      <w:r>
        <w:rPr/>
        <w:t>�</w:t>
      </w:r>
      <w:r>
        <w:rPr/>
        <w:t>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���Ѥ�����ˡ����ȯ������˼��Ѳ����ʤ</w:t>
      </w:r>
      <w:r>
        <w:rPr>
          <w:rtl w:val="true"/>
        </w:rPr>
        <w:t>ߡ</w:t>
      </w:r>
      <w:r>
        <w:rPr/>
        <w:t>����������</w:t>
      </w:r>
      <w:r>
        <w:rPr/>
        <w:t>Ҥȥѡ����󥨥�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ζ�Ʊ�ˤ�</w:t>
      </w:r>
      <w:r>
        <w:rPr/>
        <w:t>뼫</w:t>
      </w:r>
      <w:r>
        <w:rPr/>
        <w:t>ư���������</w:t>
      </w:r>
      <w:r>
        <w:rPr/>
        <w:t>䳫�</w:t>
      </w:r>
      <w:r>
        <w:rPr/>
        <w:t>Ϥ���</w:t>
      </w:r>
      <w:r>
        <w:rPr>
          <w:rtl w:val="true"/>
        </w:rPr>
        <w:t>ޤ</w:t>
      </w:r>
      <w:r>
        <w:rPr/>
        <w:t>äơ����ø���Ϥ�Ȥ�</w:t>
      </w:r>
      <w:r>
        <w:rPr/>
        <w:t>ꡢ�</w:t>
      </w:r>
      <w:r>
        <w:rPr/>
        <w:t>Х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����γ�ʬ����������Ѥ���Ϥ�Ƥ��</w:t>
      </w:r>
      <w:r>
        <w:rPr/>
        <w:t>롣����</w:t>
      </w:r>
      <w:r>
        <w:rPr/>
        <w:t>Ū�ˤϡ��ģΣ������Ǥ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ΰ��Ȥʤ�ģΣ�����ҡʥ</w:t>
      </w:r>
      <w:r>
        <w:rPr>
          <w:rtl w:val="true"/>
        </w:rPr>
        <w:t>ץ</w:t>
      </w:r>
      <w:r>
        <w:rPr/>
        <w:t>饤�</w:t>
      </w:r>
      <w:r>
        <w:rPr>
          <w:rtl w:val="true"/>
        </w:rPr>
        <w:t>ޡ</w:t>
      </w:r>
      <w:r>
        <w:rPr/>
        <w:t>��</w:t>
      </w:r>
      <w:r>
        <w:rPr/>
        <w:t>ˤ��ʤ���Ư���ʤ�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</w:t>
      </w:r>
      <w:r>
        <w:rPr/>
        <w:t>롣��������</w:t>
      </w:r>
      <w:r>
        <w:rPr/>
        <w:t>ģΣ��ξü�˥</w:t>
      </w:r>
      <w:r>
        <w:rPr>
          <w:rtl w:val="true"/>
        </w:rPr>
        <w:t>ץ</w:t>
      </w:r>
      <w:r>
        <w:rPr/>
        <w:t>饤�</w:t>
      </w:r>
      <w:r>
        <w:rPr>
          <w:rtl w:val="true"/>
        </w:rPr>
        <w:t>ޡ</w:t>
      </w:r>
      <w:r>
        <w:rPr/>
        <w:t>���</w:t>
      </w:r>
      <w:r>
        <w:rPr/>
        <w:t>Ĥ������</w:t>
      </w:r>
      <w:r>
        <w:rPr/>
        <w:t>٤</w:t>
      </w:r>
      <w:r>
        <w:rPr/>
        <w:t>�</w:t>
      </w:r>
      <w:r>
        <w:rPr/>
        <w:t>夲������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�äƹ���ȿ���򷫤��</w:t>
      </w:r>
      <w:r>
        <w:rPr/>
        <w:t>֤���</w:t>
      </w:r>
      <w:r>
        <w:rPr/>
        <w:t>Τǡ�û���</w:t>
      </w:r>
      <w:r>
        <w:rPr/>
        <w:t>֤����̤</w:t>
      </w:r>
      <w:r>
        <w:rPr/>
        <w:t>ΣģΣ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롣����</w:t>
      </w:r>
      <w:r>
        <w:rPr/>
        <w:t>Ǥ���ģΣ��Ĺ�����̾��ɴ����ФǤ��</w:t>
      </w:r>
      <w:r>
        <w:rPr/>
        <w:t>뤬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Ф</w:t>
      </w:r>
      <w:r>
        <w:rPr>
          <w:rtl w:val="true"/>
        </w:rPr>
        <w:t>ޤ</w:t>
      </w:r>
      <w:r>
        <w:rPr/>
        <w:t>Ǥϲ�ǽ�ȹͤ����Ƥ��</w:t>
      </w:r>
      <w:r>
        <w:rPr/>
        <w:t>롣���塢���󤽤�</w:t>
      </w:r>
      <w:r>
        <w:rPr/>
        <w:t>¾������</w:t>
      </w:r>
      <w:r>
        <w:rPr>
          <w:rtl w:val="true"/>
        </w:rPr>
        <w:t>׾</w:t>
      </w:r>
      <w:r>
        <w:rPr/>
        <w:t>����������</w:t>
      </w:r>
      <w:r>
        <w:rPr/>
        <w:t>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ˡ����ΰ�ˤ�����ģΣ����ʢ��̹�ˤʤɤǱ��Ѥ��Ȥ���Ȥ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1929308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�˰��Ѥ������</w:t>
      </w:r>
      <w:r>
        <w:rPr>
          <w:rtl w:val="true"/>
        </w:rPr>
        <w:t>ܡ</w:t>
      </w:r>
      <w:r>
        <w:rPr/>
        <w:t>����</w:t>
      </w:r>
      <w:r>
        <w:rPr/>
        <w:t>ϸ����Ѹ�δ����μ�CD-ROM���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ݡݰ</w:t>
      </w:r>
      <w:r>
        <w:rPr/>
        <w:t>ʾ�</w:t>
      </w:r>
      <w:r>
        <w:rPr>
          <w:rtl w:val="true"/>
        </w:rPr>
        <w:t>ݡ�</w:t>
      </w:r>
      <w:r>
        <w:rPr/>
        <w:tab/>
      </w:r>
      <w:r>
        <w:rPr/>
        <w:t>1993/12/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