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쿷��</w:t>
      </w:r>
      <w:r>
        <w:rPr/>
        <w:t>ŵ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Υե�������Ѱ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RUIGO.TBL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52,</w:t>
        <w:tab/>
        <w:t>V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</w:t>
        <w:tab/>
        <w:t>index/ZHY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9,</w:t>
        <w:tab/>
        <w:t>title/ZHY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4,</w:t>
        <w:tab/>
        <w:t>index/Z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5,</w:t>
        <w:tab/>
        <w:t>title/Z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48,</w:t>
        <w:tab/>
        <w:t>ruigo.dat/HO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60,</w:t>
        <w:tab/>
        <w:t>index/KHY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52,</w:t>
        <w:tab/>
        <w:t>title/KHY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08,</w:t>
        <w:tab/>
        <w:t>index/K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9,</w:t>
        <w:tab/>
        <w:t>title/K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2,</w:t>
        <w:tab/>
        <w:t>index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0,</w:t>
        <w:tab/>
        <w:t>title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9,</w:t>
        <w:tab/>
        <w:t>index/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9,</w:t>
        <w:tab/>
        <w:t>title/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66,</w:t>
        <w:tab/>
        <w:t>index/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77,</w:t>
        <w:tab/>
        <w:t>title/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4,</w:t>
        <w:tab/>
        <w:t>ruigo.dat/CO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,</w:t>
        <w:tab/>
        <w:t>ruigo.dat/CO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6,</w:t>
        <w:tab/>
        <w:t>ruigo.dat/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2,</w:t>
        <w:tab/>
        <w:t>gaiji/GAI16.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5,</w:t>
        <w:tab/>
        <w:t>gaiji/GAI24.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10,</w:t>
        <w:tab/>
        <w:t>gaiji/GAI30.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17,</w:t>
        <w:tab/>
        <w:t>gaiji/GAI48.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�����</w:t>
      </w:r>
      <w:r>
        <w:rPr>
          <w:rtl w:val="true"/>
        </w:rPr>
        <w:t>ޤ</w:t>
      </w:r>
      <w:r>
        <w:rPr/>
        <w:t>�</w:t>
      </w:r>
      <w:r>
        <w:rPr/>
        <w:t>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Ķ��ѿ� CDFILES���⤷���� -F ���</w:t>
      </w:r>
      <w:r>
        <w:rPr>
          <w:rtl w:val="true"/>
        </w:rPr>
        <w:t>ץ</w:t>
      </w:r>
      <w:r>
        <w:rPr/>
        <w:t>����</w:t>
      </w:r>
      <w:r>
        <w:rPr/>
        <w:t>ǡ��</w:t>
      </w:r>
      <w:r>
        <w:rPr/>
        <w:t>嵭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̾�</w:t>
      </w:r>
      <w:r>
        <w:rPr/>
        <w:t>θ���ʤ�</w:t>
      </w:r>
      <w:r>
        <w:rPr>
          <w:rtl w:val="true"/>
        </w:rPr>
        <w:t>ߡ</w:t>
      </w:r>
      <w:r>
        <w:rPr/>
        <w:t>�</w:t>
      </w:r>
      <w:r>
        <w:rPr/>
        <w:t>ɽ�������ˤ�¾�ˡ�ʬ���</w:t>
      </w:r>
      <w:r>
        <w:rPr/>
        <w:t>ֹ</w:t>
      </w:r>
      <w:r>
        <w:rPr/>
        <w:t>椫�鸡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Fruigo.tbl -i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⤷����</w:t>
      </w:r>
      <w:r>
        <w:rPr/>
        <w:t>&gt; SET CDFILES=rugo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&gt; cdrom2 -i 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ݡݰ</w:t>
      </w:r>
      <w:r>
        <w:rPr/>
        <w:t>ʾ�</w:t>
      </w:r>
      <w:r>
        <w:rPr>
          <w:rtl w:val="true"/>
        </w:rPr>
        <w:t>ݡ�</w:t>
      </w:r>
      <w:r>
        <w:rPr/>
        <w:tab/>
      </w:r>
      <w:r>
        <w:rPr/>
        <w:t>1994/02/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