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SC/P,Page lpr filter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scpf,escpagef Version 0.4          '98,5,5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escpf,escpage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pf and escpagef are lpr filter programs for ESC/P,P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pf and escpagef are supposed to work on almost all UN*X 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ck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escpf,escpagef ca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pf,escpagef can print out text files in English as well as EU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kanji characters.  In case of escpagef, Width ratio between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ish) and KANJI may be 1: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this version includes test for supported ESC/P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escpf,escpagef canno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but written in 2.  Laster image print out is not supported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!).  1,3 byte KANA(Japanese character cod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do we use escpf,escpage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BINDIR,LINES,COLUMNS,TOP_MERGIN and LEFT_MERGIN.-DLARGE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available in escpagef if you like larger fo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re put under ``BINDIR''. These filters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er to have ESC/P control codes(ex.Canon BJ s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). If your printer has ESC/Psuper mode, change to ES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pa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er to have ESC/Page contrl codes(ex. EPSON LP s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). If your printer has ESC/Psuper mode, change to ESC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pf for supporting ESC/Psuper. But, N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page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pagef for supporting ESC/Psuper. But, N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et up of /etc/prin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to /etc/printcap the entry for ESC/P,Page printer.  pl, pw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total raw, column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make /var/spool/lpr/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----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|escpage| esc/page printer filter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:lp=/dev/lp1:sh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:if=/usr/sbin/escpagef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:of=/usr/sbin/escpagef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:sd=/var/spool/lpr/lp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pw#80:pl#66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:lf=/var/spool/lpr/lpd-er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----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sample is case of escpagef. If you want to use escp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 escpagef with esc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lpd daemon is running.  lpd is running on Linux and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.  In case of Slackware, it is recommended to run lp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tc/rc.d/rc.ine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printer by lpc command after veryfing of lpd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type lpc&lt;ENTER&gt; on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c&gt; restar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scpagef is available! Print some nice text (Sample for EUC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JIS kanji code is included in this package.)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lpr -P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p is not necessary. This is defaults setting of l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for using 'pr' command. Look man pages for 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filename | lpr -P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 header at every 66 lines.  Usage for normal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-n filename | lpr -P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header at every 66 lines.  Numbers of lin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age for printing of sourc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header lines are included into 66 lines, therfor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text can be printed at each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pagef is a free software basically, but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hor or distributor accepts responsibility to any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using it or for whether it serves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works at all, unless he says so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public is granted permission to copy,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escpagef without paying anyon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business use, you can be got pay support(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Contribution of cartridge of LP1700, and PPC papers,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welcom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ya Hane</w:t>
        <w:tab/>
        <w:t>wing@linux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ranslated into Engl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TA Yoshio &lt;mita@iis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glish document is mody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deya Hane &lt;wing@linux.or.j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