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 0.99.8 + J0.6.7 (Jed-j 0.6.7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5HLn!!OB5W!J#(BJCH00647@niftyserve.or.jp#$B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#$B!J#(Bk-yosino@inatori.netsweb.ne.jp#$B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F%9%H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$N$?$a$N5!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*%j%8%J%k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3%s%Q%$%k!&amp;4D6-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j5A$5$l$?4X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T6q9g!?%P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$BCm0U#(B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N%P!&lt;%8%g%s$NF|K\8l2=$KBP$9$k%I%-%e%a%s%H#(B(#$B$3$N%U%!%$%k#(B)#$B$O!"$^$@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0Hw$5$l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%i%$%V%i%j#(B(.sl #$B%U%!%$%k#(B) #$B$G4A;z$r;HMQ$9$k&gt;l9g!"#(BJed-j #$B$,FbIt$G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MQ$9$k4A;z%3!&lt;%I#(B(J0.6.x #$B$h$j#(B default #$B$O#(B EUC) #$B$G5-=R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 #$B$O!"#(BSLang (#$B6&amp;$K#(B John E. Davis (davis@space.mit.edu) #$B;a$,:n@.#(B)#$B$H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&amp;3HD%8@8l$rFbB"$7$?%(%G%#%?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+$J$j$N3HD%@-$,$"$k$o$j$K%3%s%Q%/%H$G7Z$$%(%G%#%?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8@8l$K$h$j!"#(BEmacs #$B$NB&gt;!"#(BEDT, wordstar, brief #$B$J$I$N%(%G%#%?$r%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_%e%l!&lt;%H$9$k$?$a$N%Q%C%1!&lt;%8$,I8=`$GE:IU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N%P!&lt;%8%g%s$r85$KF|K\8lBP1~$r;\$7$?$b$N$,!"$3$N#(B Jed-j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F%9%H4D6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J2&lt;$N4D6-$K$*$$$F#(B Jed-j #$B$NF0:n3NG'$r9T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N%O!&lt;%I%&amp;%'%"!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BM PC/AT #$B8_495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N%=%U%H%&amp;%'%"!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/2 Warp Ver4 + emx0.9c(gcc 2.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ux 2.0.35 (gcc 2.7.2.3 libc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BSD 2.2.2 (gcc 2.7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Free86 3.3.2 (X_LOCALE #$BF~$j!##(BLinux, FreeBSD #$B$G;HMQ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$N$?$a$N5!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F~=PNO!&amp;%-!&lt;%\!&lt;%IF~NO!&amp;2hLL=PNO#(B #$B$N$=$l$&gt;$l$KF|K\8l%3!&lt;%I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XDj$9$k$3$H$,$G$-$^$9!#$^$?!"%U%!%$%kF~NO;~4A;z%3!&lt;%I$r&lt;+F0H=JL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7$&amp;$3$H$N$G$-$kF|K\8l%3!&lt;%I$O!"#(BEUC/JIS/SJIS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 #$B$,JT=8$9$k%P%C%U%!$N%3!&lt;%I!J#(BJed-j #$BFbIt%3!&lt;%I!K$O#(B SJIS #$BKt$O#(B EUC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5.x #$B$^$G$O!"%G%U%)%k%H$G#(B SJIS #$B$r!"#(B0.6.0 #$B0J9_$G$O%G%U%)%k%H$G#(B EUC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_Dj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JT=8Cf$K#(B Jed #$B$,:n$k%F%s%]%i%j%U%!%$%k#(B(#filename# #$B$^$?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lename) #$B$NF|K\8l%3!&lt;%I$O#(B Jed-j #$B$,FbIt$G;HMQ$7$F$$$k4A;z%3!&lt;%I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*%j%8%J%k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$N%U%!%$%kA`:n4X?t$rI8=`$G;H$($k$h$&amp;$K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s%Q%$%k!&amp;4D6-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amp;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#$B$N&gt;l9g!"#(B./configure #$B$r&lt;B9T$9$k$H#(B Makefile #$B$,:n@.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/OS2/Win #$B$N&gt;l9g!"#(Bjed/src/mkfiles #$B$N2&lt;$K0\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make.exe #$B$r:n@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$(CC) mkmake.c -L$(#$B%i%$%V%i%j$N%Q%9#(B) -lslang -o mk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lang/src/mkfiles #$B$G:n@.$7$?#(B mkmake.exe #$B$r$=$N$^$^;HMQ$9$k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b$G$-$^$9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make OS2EMX FOLD &lt; makefile.all &gt; ..\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J$I$H$7$F2&lt;$5$$!##(B"OS2EMX" #$B$N=j$r#(B #$B&lt;+J,$N4D6-$K9g$o$;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JGPP BCC MSWIN WIN32 OS2EMX WIN95 DJGPP_V1 #$B$NCf$+$iA*$s$G2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5$$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amp;4D6-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4D6-JQ?t#(B TERM TERMCAP #$B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4D6-JQ?t#(B JED_ROOT #$B$r#(B"#$BE83+$7$?%G%#%l%/%H%j#(B + /jed"#$B$K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Nc#(B(UNIX)#$B!'#(Bsetenv JED_ROOT /usr/local/j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Nc#(B(DOS)#$B!'#(Bset JED_ROOT=\usr\local\j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JED_ROOT/lib/jed.rc #$B$r4D6-JQ?t#(B $HOME #$B$G;XDj$5$l$?%G%#%l%/%H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K#(B .jedrc (DOS #$B$O#(B jed.rc) #$B$H$$$&amp;%U%!%$%kL&gt;$G%3%T!&lt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amp;#(BDOS/V #$B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&amp;I8=`$G#(B termcap #$B%i%$%V%i%j$r4^$_$^$;$s!#JLESMQ0U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!#(Bjelvis 1.8 #$BIUB0$N#(B termcap.c #$B$GF0:n3NG'$r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&amp;#(Bdjgcc #$B0J30$G$O@5&gt;o$KF0:n$7$J$$$H;W$$$^$9!#%F%9%H$5$l$?J}!?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$B:n$9$k$h$&amp;$J%Q%C%A$r:n@.$5$l$?J}$,$$$i$C$7$c$C$?$i;d$^$GO"M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$B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I2CDj5A$5$l$?4X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|K\8lHG#(B Jed #$B$G$O!"0J2&lt;$N4X?t!?JQ?t$,DI2C$5$l$F$$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!R4X?t!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_kanji_fileio_code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+%l%s%H%P%C%U%!$X$N%U%!%$%kF~=PNO;~$N4A;z%3!&lt;%I$r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$7$^$9!##(BSLang Library #$B$GDj5A$5$l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_default_kanji_fileio_code() #$B$H$O0UL#$,0[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_jedcode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d #$B$NFbIt%3!&lt;%I$r@_Dj$7$^$9!##(BSJIS/EUC/ASCII #$B$7$+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$G$-$J$$$h$&amp;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rot_kanji_fileio_cod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P%C%U%!$N4A;z%U%!%$%k%3!&lt;%I$r#(B rotate #$B$5$;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get_kanji_fileio_cod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P%C%U%!$N4A;z%U%!%$%k%3!&lt;%I$r&lt;hF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jwhat_ch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_char() #$B$N3HD%$G$9!#%+!&lt;%=%k0LCV$NJ8;z$,#2%P%$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J8;z$G$"$l$P$=$NJ8;z$N#(B #$B%3!&lt;%I$rJV$7$^$9!#%3!&lt;%I$O#(B J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$,FbIt$G;HMQ$7$F$$$k4A;z%3!&lt;%I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!RJQ?t!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_to_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U%!%$%kFI$_9~$_;~!&amp;%-!&lt;%\!&lt;%I$+$i$NF~NO;~$K#1%P%$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+%?%+%J!]!d#2%P%$%H%+%?%+%J$X$NJQ49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JT=8%P%C%U%!$K#1%P%$%H%+%?%+%J$,$"$k;~$K$3$NJQ?t$r%;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H$9$k$H!"2hLLI=&lt;($,#2%P%$%H%+%?%+%J$KJQ49$5$l$F$7$^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$?$a!"%+!&lt;%=%k$,9g$o$J$/$J$k$3$H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d_file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;%C%H$9$k$H!"#(BJed #$B$,%U%!%$%k$rFI$_9~$_!?A^F~$9$k$H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U%!%$%k$N4A;z%3!&lt;%I$r&lt;+F0H=JL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JED_ROOT/jed/lib/emacs.sl #$B$K$F0J2&lt;$N4X?t!?JQ?t!?%-!&lt;3d$jEv$F$,Dj5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!R%-!&lt;Dj5A!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t_kanji_fileio_code</w:t>
        <w:tab/>
        <w:t>^X^K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t_kanji_input_code</w:t>
        <w:tab/>
        <w:t>^X^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t_kanji_display_code</w:t>
        <w:tab/>
        <w:t>^X^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bIt%3!&lt;%I$O!"#(BSLang #$B%i%$%V%i%jFb$K;}$C$F$$$^$9!##(Bsl #$B%U%!%$%k!$Kt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prompt #$B$+$i#(B SLang_code #$B$H$$$&amp;JQ?tL&gt;$G%"%/%;%9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@)8B;v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4X?t#(B re_fsearch #$B$NCf$G!"#(Brange #$B;XDj$K4A;z$r;HMQ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_fsearch("[#$B$"#(B-#$B$*#(B]") #$B$N$h$&amp;$J$3$H$,$G$-$^$;$s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P%0$r8+$D$1$?$j=$@5$5$l$?J}$,$$$i$C$7$c$?$i!";d!"5HL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-yosino@inatori.netsweb.ne.jp)#$B$^$GO"Mm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&gt;DM!w#N#E#C$5$s$N#(B MS-OS 95/NT #$B$N$?$a$N%Q%C%A$,%^!&lt;%8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$@$7!"F0:n3NG'$O$7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K-J!!w%Q%Q%$%d%8%e!&lt;%9$5$s$,#(B SKK on Jed #$B$r3+H/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ttp://www.juice.or.jp/~toyofuku/j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+$iF~&lt;j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nK\!wK-665;=Q2J3XBg3X$5$s!";T@n!w#T#O#S#M#E#C$5$sEy%I%-%e%a%s%H$NOBL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$7$FD:$-$^$7$?!#@nK\$5$s$N%[!&lt;%`%Z!&lt;%8$KEPO?$5$l$F$$$^$9$N$G;2&gt;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2&lt;$5$$!##(BURL #$B$O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dsl.tutics.tut.ac.jp/~kawamoto/j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$9!#$^$@OBLu$5$l$F$$$J$$%I%-%e%a%s%H$rLu$5$l$?J}$,$$$i$C$7$c$C$?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nK\$5$s$HO"Mm$r&lt;h$j!"Aw$C$FD:$1$k$H$"$j$,$?$$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 #$B&lt;R#(B OS #$B$r;}$C$F$$$^$;$s$N$G!"$=$N#(B OS #$B$K0MB8$7$?%P%0Js9p!?=$@5Ey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P1~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