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HANDLING IN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in which RECOMBINE should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ata sets with no polymorphism.  In theory the estimate of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ero; in practice the program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lt if it encounters such data, giv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There are no variable sites in this data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desirable to include such invariant loci in multi-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, but it's not curr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like FLUCTUATE, RECOMBINE will work on as few as two ti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not be very good.  However, the SNP data mod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wo tips (the likelihood surface is completely fl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will never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gives some possible error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our best guess as to how to fix them.  I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If you encounter novel problems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:  the authors can be reached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geneti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Ku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-7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MESS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allocating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failed due to lack of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setup fails, allocate mor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id-run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use dynamic memory allocation to minimize us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practice this means that they may run out of memory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ong run as they slowly increase in siz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terminate with the message "Error allocating mem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 some systems (like our DEC 5000) it will crash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you may wish to separate the short and long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separate runs.  Use the short chains to get good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r which can be provided to the long chain.  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sampling interval, which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given number of steps (at the price of bas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 a sparser sample of genea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set operating system or compile-tim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run out of memory, check for other program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RECOMBINE.  Because of the dynamic alloc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internal constants which can be reduced: 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t of given length and a given number of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ixed.  If the program will not run even without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no alternative to removing some sites or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(or finding another machine).  Sites or sequences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osen randomly.  Do not preferentially remove invariant si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just as important in estimating branch lengths as "info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t may be best to make several runs, removing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 sequenc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appropiate entry in parmfile: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whichopbool failed to identify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in the parmfile is improperly formed or makes no sens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ying that base frequencies should be take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upplying base frequencies).  Check the format of the parm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instead.  (Note that the program will alway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mfile to provide defaults; remove or renam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t all.)  RECOMBINE can use the parmfile from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CTUATE (it will issue the above pair of warnings) bu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CTUATE will crash if asked to use RECOMBINE's par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file (parmfile)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menu" constant is set to false when the program is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file must be present (and must be named "parmfile")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sampling increment, increment set to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lieves that it has been asked to samp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ees.  It automatically resets to sampling every tenth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tree incompatible with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tree must be a legal tree for the sequence data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-formatted tree can be illegal is if it connects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zero-length branch (implying no evolution) and tho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.  A UPGMA tree of the sequences should never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trees generated by the program itself are also safe (thoug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searching tree space the program should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incompatible with the data.  If this error is displayed mid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und a new bug: 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ountered machine precision lim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RC does a lot of real arithmetic with double-leng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ith small computers or huge data sets this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cision to avoid key values becoming zero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are to use a smaller data set or a comput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precision in it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 no proposed trees ever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also be detected using the P (Progress)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ailure to accept changes can possibly happen if the initia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good and the data is very informative (clean data with lar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e pairs) since in this case the program has difficulty prop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 as good as the old one.  This hypthothesi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run with a poorer initial tree.  An alternative hypothes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s of the parameters are so unreasonable that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nder them are preposterous; this can be tested b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ta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cryptic operating system errors.  In our experie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used by leaving a line out of the parameter file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, or by an error in the format of the input tre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nfusing sequential and interleaved data)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symptom of lac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BAD BASE x AT POSITION x OF INDIVIDUAL x in POPULATION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s out of 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seqences: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are picky about the format of the input sequenc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menu option (Interleaved vs. Sequential); make sure that 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added out to ten characters with blanks;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s at the end of any sequence; and that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ASTROPHIC ERROR, halt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ettymenode, failed to find node #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ssible option XXX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, found an unknown datatyp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, can't be/get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kinds of errors programmers hate to think abou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hese conditions could possibly occur, but if the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run are almost surely garbage and should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has gone catastrophically wrong with the inter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see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variability in the estimates of theta and/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does not give strong guidance as to the correct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urface may be extremely flat in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maximum of the surface to vary chaoticall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setting the "progress" flag and watching the short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estimates.  Severe examples of this problem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 as it attempts to work with a value of theta and/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mach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ppens, try increasing the length of each chain: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r variety of trees before making the estimate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estimate will be extreme.  If this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consider whether there is enough information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OMBIN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alogie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es are "dropped" when they contain too many recombina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binant trees slow the program greatly and can cause i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memory.  If many trees are being dropp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be biassed downward.  You can use the final-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to reduce the number of recombinations per tree,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the program run about twice as slowly.  If this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is still dropping 10% or more of trees even using the f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 strategy) your options are to increase the recombin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ants.h, or to reduce the number of sequences and/or si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bear in mind that estimates which come from chains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ere dropped may be biass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-coalescence option should produce estimates jus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tion, or better if the normal option is dropping tre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wnside is its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--lower bound on estimate of recombination may have affect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E encounters a logical problem if it estimates rec=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hain.  If it accepts this value and starts the next ch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0=0, it will never propose any trees with recombinations, and r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be greater than 0.  Zero is a "fatal attractor" which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ce it has been reached.  To avoid this problem, we imp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n rec0.  The lower bound is chosen to aim for at least on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in, though it is only approximately successful in accomplis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 of this lower bound may lead to an upwards b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rec.  If the lower bound is used in determining rec0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this warning is printed to indicate that the final estimat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iass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--lower bound on estimate of Theta may have affected final 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estimate with SNP data go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mpose a lower bound on Theta because the program cannot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rees of length very near zero.  In normal operation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is limit is not generally encountered.  It would be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s containing no variable sites, but the program will recogn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NPs taken directly from your sample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ta attempt to go to zero (probably crash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.  This occurs when all of the sites in your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ach other--that is, there is no evidence for a second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ite.  This will be most common with small data sets and with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ta.  In such cases, the theoretical maximum of Theta is, in fact,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will not perform well on such data; you may want to try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odels of Griffiths et al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message is printed, the lower bound on Theta has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value of the final chain, and the program's final estimate of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therefore, be biassed upwards (it would very probably have been nea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, Maximizer failed:  you may wish to try again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