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MBINE -- Metropolis-Hastings Markov Chain Monte Carlo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ses with recombination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, selection or variable popul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alpha, Augus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o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Noteworthy change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 of RE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i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rogra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Hapl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st, futur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ampl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dvice is in a separate file, rec_erro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NOTEWORTH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ECOMBINE provides correct support for SNP data (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laimed to do so, but they lied.)  It implements heated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mixing.  It can estimate parameters in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about the haplotypes.  Several bugs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specific,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 OF RECOMB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s input a set of aligned DNA or RN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individuals in a population and uses them to mak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ihood estimates of the parameter "Theta" and "r", using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Kuhner et al. (in prep).  In a diploid organism Th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Ne*mu, four times the effective population size (Ne) times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per site per generation (mu).  In a haploid it is 2Ne*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 that this is mutation rate per site, not per locus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r is rho/mu, where rho is the rate of recombina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site link (hereafter just "link") per generation.  The 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as the ratio of the per-site chance of r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r-site chance of 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E assumes that the loci sampled are constant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ime and are unaffected by selection.  If thes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olated the results may be erroneous.  The algorithm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alogy for the sequences and sequentially makes mod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ccepting or rejecting the modifications based on the sequenc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ing the current genealogy at intervals.  From th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it constructs a likelihood curve and maximum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Theta and r.  The aim is to preferentially samp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which can contribute substantial information to the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ing the myriads of possible but unlikely and thus uninfor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.  If multiple loci are analyzed, the likelihoo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 to provide an overall curve an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it of progress of the program is a "step"--on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genealogy, which may be accepted or rejected.  A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steps, all using the same parameter values, is a "chai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the results it will be necessary to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This approach has no way to distinguish effects due to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ffects due to mu, but if you know mu you can estimat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vice versa).  For example, if the output Theta is 0.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illing to assume that mu is 1x10e-6 per si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, Ne is approximately 2,500.  Please consult our paper (Ku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l., Genetics 2000) for more details on interpret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I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BINE is written in ANSI C.  For UNIX systems a Make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and the program can be compiled by typing simply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bine".  Users of other operating systems will ne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s to link in the math library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llocate additional heap or stac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is program as it uses an enormous amount of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large number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uccessfully compiled and run RECOMBINE on a DECst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4.2 (using both cc and GNU's gcc compiler), on a DEC Alph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F1 and Tru64, on a PowerPC using MetroWerks, on a Pentium PC under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cc and under Windows95 using Watcom C.  Space generally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ing factor.  We have heard reports of successful us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package, COALESCE, on VMS using D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provided as cc on older Suns will not compile RE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rejects ANSI standard code).  We recommend obtaining gcc (GNU 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ree and work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should also be able to compile RECOMBINE successfu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voided use of C++ reserved words.  It's an open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sulting code will be slower than a plain C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E can currently work on two types of input data: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sequences and ordered SNPs (single nucleotide polymorphis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tell the program which type of data it is g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NPs are much more polymorphic than plain sequences and mis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Ps as plain sequence will lead to a severe overestimate of The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NP data it is necessary to provide a file, "spacefile"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s from one SNP to the next.  This can also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sequence data (for example, if you sequenced two ex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spacefile to indicate the length of the intr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put for RECOMBINE is a single file, "infile"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sequences.  The four other input files, "intree", "parm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dfile" and "spacefile" are optional--the program will use them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, but does not requi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"in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BINE expects as input a file named "infile" containing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or SNP sequences in one of two formats:  interleaved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all sequences, second line of all sequences, etc.) or sequential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1, then all of sequence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for RECOMBINE is different from its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 and FLUCTUATE because we have added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, with the aim of eventually combining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.  COALESCE/FLUCTUATE input files can be converted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few changes to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file contain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 optional single character denoting the typ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number of populations represent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number of loci within each population, constant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title of the dataset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contains one number for each locu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ases present in each sequence of that locu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should be the number of bases in the first loc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NP data, the number is the number of SN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header, the populations are presented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roduced by a single line which gives the consta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r each locus of the population; and the subtit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pulation's data.  After that, the sequenc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re presented, grouped by locus.  There is no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locus contain sequences from the sam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quence *must* have a ten character name (padded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if necessary) and these names must match the names in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ocus, if a tree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contain blanks, but may not end with bl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annot be used to indicate a deletion (use X, N or ?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mbiguity symbols are available.  RNA and DNA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"int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provide start genealogies for RECOMBI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file "intree" in standard format (se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Each input tree must have clocklike branch length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s must be identical to those used in "infile"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ree will be used for the first locus, and so on.  RE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truct its own starting genealogy, but does so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way:  results may be improved by providing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genealogy such as a UPGMA tree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way to input recombinant genea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"parm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menu options that have to be set each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reate a file "parmfile" giving defaults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 parmfile is discussed in more length in section 7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"seed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COMBINE prompts for a random number se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un, but if "seedfile" is present it will be used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a single integer number of the form 4n+1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eater than a multiple of four).  RECOMBINE does not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uccessive runs with the same settings, data and seed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bsolutely identical results (if they do not, please let us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"space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pecifices the distance between each pair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(we associate the distance with the site to its left)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, all distances will be taken as 1.0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file" should contain a count of the number of sit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will be provided, immediately followed by a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o use in dividing sites from distances.  Each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follow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number][delimiter][distance from that site to the n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#50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the distance between site 1 and site 2 is 50 units.  (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tarting with 1.)  Sites for which the distance 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  The spacefile is essential for SNP data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regular DNA data to indicate unsequenc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"flip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only when phase is unknown for some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sites should be treated as unknown.  It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under Haplotyp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enu pair (entries bracketed by paranthese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depending on the settings of other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-Hastings Markov Chain Monte Carlo method,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Goto Data/Searc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Save current options to fil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Use trees from previous run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Echo the data at start of run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Save MHMC output to file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Print indications of progress of run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Use user tree in file "intree" 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Number of temperatures used?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         Infer haplotype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Calculate confidence intervals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      Goto 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           Datatype: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Input sequences interleaved?  No,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Transition/transversion ratio:    2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Use empirical base frequencie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One category of substitution rate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Poplulation size equal among loci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Lots of recombinations expected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    Hold parameters fixed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Starting theta equals Watterson?  No, initial theta =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    Starting recombination rate:  1.00000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Number of short chains?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Short sampling increment?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Number of steps along short chains?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  Number of long chains?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Long sampling increment?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Number of steps along long chains?  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file "seedfile" is present, the program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seed before displaying the menu. 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used is deterministic, so two runs with the same s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identical.  Seeds should be posi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seedfile" exists the program will read its seed from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mpt for one.  RECOMBINE does not write out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take "Yes" or "No" as a value, will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"True" or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option takes you to the Data and Searc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 option allows the user to save the current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rmfile (overwriting whatever is currently in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uns of RECOMBINE will then use the saved set of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tialization.  (Exception: the "O" option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ill always default to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option controls whether RECOMBINE should read in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a MHMC run, or simply take the MHMC output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RECOMBINE (one which had the MHMC output save option set to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 option echoes the input data to the outpu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if you are wondering whether RECOMBINE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option controls whether the program will save its MHMC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.  If the option is set to "Yes" the program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output unless other action is taken to pr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may store and retrieve the saved data with the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data" and "getdata" respectively.  For other user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and reads from the files named: "actives", "ends", "kk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coals", "numrecombs", and "starts" for purposes of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HMC output.  This is useful if the user wishes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rees and then evaluate it under differen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option causes progress reports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will also cause each table to be display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before being printed, so that you can choo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s for Theta and r.  WARNING: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he program will stop and wait for approv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each locus and again for the multilocus estimat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walk away and let the program run, this can be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 option determines whether RECOMBINE generates its ow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to start the Metropolis-Hastings process or uses a tre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intree".  The tree generated by RECOMBINE simply strings toge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order they are found in the input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an extremely poor one.  We do not recommend us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better with a reasonable starting tree such as a UP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RECOMBINE can currently only read non-recombinant tree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on-recombinant tree is a better starting point than a b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 option controls heating.  If more than one temper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 additional menu line for specifying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See the section on hea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 option controls haplotyping;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otyp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DNA or RNA) dat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 option controls whether the input sequences are in 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format (see Input Forma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controls the ratio of transitions to transversions; a ratio o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ransitions are twice as likely as transversions. 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he model used, a transition/transversion ratio of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no preference for transitions)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est this case, set the T ratio to 0.50001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of the model, there is no way to deal with a ratio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5 (preference for trans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option determines whether the base frequencies are estim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r input by the user.  If it is toggled to allow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base frequencies:  these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 separated by blanks.  They should be positive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to 1.0.  The program will not work correctly if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; if you wish to run it with data in which one or more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occur you must use the F option to set frequencies,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missing base(s) to a very low value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transition/transversion ratio very high to reflect the pre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of transversions.  For example, if you wish to run a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purines, you can use the F option to set the frequen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ines A and G to 0.49 and the frequencies of the (ab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C and T to 0.01, and use the T option to set the transi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ion ratio to 100.0.  The program will then run 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be useful when you have reason to expect that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is substantially different between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, and therefore wish to treat them as two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(categories) option allows the user to specify how man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titution rates there will be, and what are the rates and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The user first is asked how many categories there will b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re is an upper limit of 5, which may be restrictive)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for the rates for each category.  The final value of The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relation to a rate of 1, whether or not you specify an actual cl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te--in other words, if you say that some sites have rate 1.0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have rate 5.0, the value of Theta produced will be the valu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tes of rate 1.0.  Note that a category can hav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0, so that this allows us to take into account that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sites that are invariant.  The run ti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portional to the number of rate categories: twice as man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wice as long a run. Finally the program will ask for the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ndom site falling into each of these categories. These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nnegative and sum to 1. Default for the program is on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te 1.0 and probability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category is specified, then another option, R,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menu. This allows you to specify that you want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that have the same rate category are expected to be clus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for the value of the average patch length. This is a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atches that have the same rate.  If it is 1, the rates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will be independent.  If it is, say, 10.25, then the chance of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ate will be 1/10.25 after every site. However the "new 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rawn from the mix of rates, and hence could even be the sam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bserved length of patches with the same rate will be somew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option allows you to specify ratios amongs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i's thetas.  These ratios can be any positive value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signate differing sizes or mutation rates amongst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ll populations are assumed to have the sam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loci.  If you specify different ratios, the overall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ta will be scaled to a ratio of 1, whether or not any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s tha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  if you have one nuclear and one mtDNA locu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by setting the ratio of the nuclear locus as 1 and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tDNA locus as 0.25 (since it has a population size only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nuclear locus).  The resulting estimate of The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nuclear locus, since that was specified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 set the ratio of the nuclear locus 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tDNA locus as 1, obtaining a result scaled to the mt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 (i.e. an estimate of 2Nf(mu) rather than 4N(mu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P (Single Nucleotide Polymorphism)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P data uses the same DNA likelihood model as full sequenc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additional options.  Specifically, you must tell the progra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SNPs for your data set:  were they determined by sequen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ample and reporting all variable sites, or were they determin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eviously-sequenced panel?   The P option toggles between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nel SNPs.  If panel SNPs are chosen, you will be prompt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plotypes in the panel.  Please do not misrepresent this number: 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NPs were derived from your sample when they were derived from a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they were derived from a large panel when in fact they we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one, will seriously distort your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that your data was generated by choosing SNPs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the program will silently disregard any invariant sites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NPs-from-sample model does not accomodate such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models for analysis of SNPs.  The "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" method makes no assumptions that we kn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hich were *not* sampled as SNPs.  It is quic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, but it cannot be used in cases where re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ferred.  If you are using the menu and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likelihood method while trying to infer re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n error message and a chance 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you are running in batch mode with a parm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lt when it encounters this combina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sen by selecting "No" on option N of the data menu ("S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mbination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onstituted DNA" method requires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tes not sampled as SNPs, and, if recombin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erred, the locations of these sites (i.e. a comple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on showing where the sequenced SNPs are located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er than the conditional likelihood method but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generally applicable.  It can be used when in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.  Recombine will use the reconstituted DN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nd we recommend its use; the other metho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restricted situations where an estimate of Theta is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information other than the SNPs themselv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hosen by answering "Yes" to option 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models, many of the options for DNA data are re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/transversion ratio, nucleotide frequencies, a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However, autocorrelation cannot be us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 model.  (In theory it could be used with the re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model, but we have not implemented this. 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would be small, since SNPs are us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and autocorrelation between SNPs is therefo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e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 option allows you to choose among two tree-rearrangement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call "final-coalescence" and "normal".  The normal strategy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, but when many recombinations are apparent in the data it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recombinations that the upper limit is reached, leading to an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  (The upper limit can be raised by modifying the constants.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but this risks running out of computer memor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-coalescence strategy avoids putting in some classes of "un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s and can function successfully on highly recombinant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much slower.  If you find that you are getting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ximum number of recombinations reached" when running on normal strate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witching to final-coales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 option allows you to hold one of the parameters (Theta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hroughout the current program run.  Repeated choo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ycles among the 3 possible settings: No; Yes, theta fix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recombination rat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 option allows you to use an estimate of Theta by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erson (1975) as the initial Theta0, or provide your ow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Watterson's test counts sites with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s as 2 changes and sites with 4 different nucleotides 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and will therefore produce a slightly higher estimat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method of counting each variable site as 1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option allows you to specify an initial estimate of r0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zero; this will simply waste the first chain (a chain run with r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turn r=0).  If you expect that the value is zero, us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.  Very high values of r0 (greater than 1) may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hains running very slowly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E is somewhat sensitive to the initial values of Theta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  The best strategy for overcoming this sensitiv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everal short chains to get good working values of the paramete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long chains to refine the estimates.  The final cu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stimates of Theta and r are based on the final long chai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only one chain, use the long chain setting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rt chains to 0.  We don't recommend this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nsitive to the choice of initial tree and initi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increment options (1 and 3) control how often 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use in making the estimates of Theta and r.  If you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estimate parameters, it is most efficient to sample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fford to (but beware:  sampled trees take up space, and spa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ing for this program).  RECOMBINE cannot currently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ampled tree set in a way that can be easily utiliz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for example, as a bootstrap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eps options (2 and 4) control how many genealo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  For efficiency these should always be multiples of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(otherwise some genealogies are wasted since the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ast sample is taken).  RECOMBINE does not deal w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hort chains.  Chains should be at least several thousand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, and if the data set is either (a) sparse (few sites) or (b)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(proportion of variable sites is large) the chain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run are found in a file named "outfile". 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ummarizing the parameters under which the run was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stimates the maximum of the likelihood curve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kelihood estimate of Theta and r.  It prints a table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values for an assortment of Theta and r valu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visualizing the curve.  (If the Progress option is chos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have a chance to choose the range which this table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ining its res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for each locus is a rough ASCII plot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kelihood surface.  Note that the maximum shown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values displayed in the table:  if the true maximum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s of the table, a maximum will still be indi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int with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locus was analyzed, there will also be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estimate.  This estimate will be meaningful only if the neu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and population size for each locus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 at program start with the V option.  Beware o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ixing nuclear and mitochondrial loci without no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hey have different populatio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ader file constants.h are several parameters which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wish to change.  Note: the program must be recompil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any changes made to "constants.h".  Unix users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command "make clean" to insure that the program recomp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th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LNGTH       length of sequence names.  All names must be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is length with blanks, or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S         how long to iterate the point estimate of Theta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gain precision at the cost of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THRESHOLD constant used to prevent the value of r from becom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.  The program can become attracted to the value 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once r is close to zero no recombin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d, which will make the next estimate of r even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zero, and so forth.  To combat this, we reset 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becomes very low.  The constant used is very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red mean number of recombinations p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_MAX    maximum number of recombinations allow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.  Raising or lowering this number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"dropped" trees per chain (which should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lose to zero).  The number of "dropped" tre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o more than 10% of the proposed trees per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ising RECOMB_MAX will lower the number of "drop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stantial cost in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whether a summary table from the last chain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binations present should be prin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ut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    how much accuracy to demand in estimates. 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ead to more digits of precision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IN        the largest number x for which exp(x) is a 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es from computer to computer;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has a fairly saf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program constants should not be changed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constant DBL_MAX (the largest numb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double precision) is not available, it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itable value (which varies depending on machin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RECOMBINE can take its default values from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"parmfile."  The user is then prompted to change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save a lot of time when doing multiple runs with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If "parmfile" exists the program will use it; if no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inbuil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mfile uses keywords to indicate the program op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must be typed precisely, followed by an equals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is to take, with no spaces.  If a particular o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alues, they are indicated with a colon and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erminated with a semicolon.  Example (meaning "Gene fr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be calculated from the data; they are A=0.25, C=0.33, G=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=0.17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s-from-data=false:0.25;0.33;0.25;0.1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s can be in any order as long as "end" is la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can be set to either "TRUE/FALSE" or "YES/NO"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oo; a few require numb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erleaved", "printdata", "progress", and "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control the input and output forma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will not want to set "progress" to tr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n a batch mode, as the program will stop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approval of some of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eqs-from-data" keyword controls whether base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data or provided by the user.  If it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ase frequences must be provided in order A, C, G, 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greater than zero and should sum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ategories" keyword determines how many categories of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hould be assumed.  If it is set to false, one categ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no subsidiary information is needed.  If it is set to tr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the number of categories and then the rela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quency of each.  For example, to set two categories,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utation rate of 1 and frequency of 95%, and the o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10 and frequency of 5%, "categories=true;2;1.0;0.95;10.0;0.05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correlation" keyword has meaning only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present, and determines how long the expected runs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utation rate should be, e.g.:  "autocorrelation=true:10.0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verage run of sites with the same rate is 10 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atterson" keyword controls the use of Watterson's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as the initial value of Theta.  If it is set to false,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must be supplied:  "watterson=false:0.001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-rate" keyword sets the starting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ratio, and expec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nel" keyword allows for SNPs defined by a panel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, the number of haplotypes in the panel must b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el=true:10;" for a panel of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lding" keyword controls the programs ability to sear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  If holding is set to "none" or "no" or "n"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ormal search is indicated; for "theta" or "t" then the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t its starting value; for "recombination" or "r" re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me-ne" keyword controls whether the input loci all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tio of population size and mutation rates to each oth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false, then the number of loci must be supplie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for each 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tree" keyword determines whether the user is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ree.  If it is set to true, the file "intree" will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e starting tree.  If it is false, the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tratio" keyword sets the transition-transversion rat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number ("ttratio=2.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nal-coalescence" keyword toggles between use and non-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alescenc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"short-chains", "short-inc", and "short-st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respectively, the number of short chains to run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skip between samples when running short chain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un in each short chain.  They expect integers.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-chains", "long-inc", and "long-steps" control the sa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mfile must end with the word "end"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is a way to improve the sampler's ability to mov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good range of possible trees.  The heating sche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as suggested by Charles Geyer.  Several chains are run simultane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olest" chain is the same as the normal sampler.  The h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ve an increased chance to accept changes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d; this increased chance is expressed as a "temperatur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ter the chain, the greater its chance to accept.  (To b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nce probability is raised to the power 1/temper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 chains are not used directly to make the estimate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nd to accept bad trees.  However, good trees discov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chains can be swapped into the cold chain, helping it to find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 trees that it might otherwise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eating you must pick a number of chains.  We have found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hains to be about equally effective.  The runtime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ltiplied by the number of chains used (i.e. if you run 4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ake 4 times longer) so 3 chains may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balancing efficient searching and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pick a temperature for each chain.  The first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cold chain") should always be at temperature 1 or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orrect.  The other chains should be higher than 1 (we kn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actical use for chains with temperature lower than 1) bu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mpirical evidence for what the "best" values are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is to do a small pilot run and look at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among chains are accepted.  If the rate of swap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about 1%, the hot chains are probably too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rises to a rate close to the acceptance rate of the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, the hot chains are probably not hot enough.  We ha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eliminary results with temperature schemes of 1:3: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-chain samplers, but a wide variety of schem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a heating sampler will look similar to a regular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reported only for the cold chain.  The summ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information about what proportion of between-chain sw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you consider using heating?  There are four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ating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cceptance rate very low.  If 5% or less of propos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, the sampler will have trouble moving around, and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it search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Program reaches different answers from differen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If varying the Theta0 or r0 values, 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, leads to a markedly different result, the program is no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d heating may help.  This can be a problem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rate is fairly high--the program may be accep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local changes and never finding radic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Long-term trend visible in estimates.  If you run te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nd in each one the estimate of Theta is low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fore, the program is clearly still moving toward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is type of very slow movement may be a sign that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Use of haplotyping.  If you have haplotype uncertain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 very few sites (5-10) we strongly recomme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.  The haplotype sampler tends to get stuck easi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ree+haplotypes combination and will not mov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eating produces much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you not use heating?  A 3-chain heated sampl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 as much time and space as a 1-chain unheated sampler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, for overhead) so if time or space are limi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forgo heating.  Simple cases, such as estima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, often do not need heating--the heated results are not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 better than the results from the unheated sa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xtra effort is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HAPLO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ECOMBINE is capable of taking data where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sites is not known.  In other words, though RE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quires haplotyped data, it can take genotypes inst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ample over different possible assignments of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otypes.  Doing so is distinctly inefficient and you sh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haplotyped data if you can get it.  However, if you in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otypes using some other program and enter them into RE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knew them with certainty, you will probably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bias in your estimate of r.  We don't yet know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as will be.  It comes about because haplotype i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"optimal" haplotypes and whenever those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ue haplotypes they will be "too optimal", show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for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E does not infer a set of best haplotype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useful tool to produce haplotypes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; it samples among possible haplotypes,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 combined inference of its parameters 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otypes it vi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sk RECOMBINE to work with phase-unknown data, it will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pair of entries in the input data file represents on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dividual, it will expect a list of sites at which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known.  This list should be in an auxillary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ipfile".  The first line of flipfile should giv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s (not haplotypes) in the input data.  T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include one line telling which sites are p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or that individual.  This line can conta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" -- if all sites are flippable (phase-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umbers -- these sites are fli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ollowed by list of numbers -- all sites but these are flip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example flipfil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!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shows three individuals.  In the first individua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are flippable, in the second individual sites 1, 5, and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lippable, and in the third individual all sites but 1, 2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lippable.  Individuals are listed in the sam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bother varying phase at a si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zygous, so it is not necessary to exclude such si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lippable sites.  However, if you do know phas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for example from family data, you should definitely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phase at those sites--doing so throws away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tegies are available for varying phase.  "No re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 individual's haplotype assignment and leaves that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quences right where they are in the tree.  "Single drop"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 (at random) and lets it find a new place 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 drop" detaches both and lets them both resettle.  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resimulation" might be too conservative in some cases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find that single and double drop reject so ofte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ful.  Your milage may vary, but if you use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e sure to keep an eye on your acceptance r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duce a good estimate if it accepts no tr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pecify how much effort the program should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new haplotypes as opposed to proposing new tre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20-30% effort into haplotypes to work fairly well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0% (the program will not sample among different hapl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it will still incur some extra work setting up to do so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simply not do haplotyping at all) or 100%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n't search among different trees and its estim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aning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rease the length of short and long chains proportion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put 20% effort into haplotyp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hort and long chains at least 20% longer than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plo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lotyping sampler tends to get "stuck".  Heating ca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ecommend that heating should always be used with hapl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number of phase-unknown sites is less than abou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 data are similar to DNA or RNA sequence data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siderations to bear in mind.  Since you are provid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sequence, you need to tell the program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was chosen so that it can be 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TIME AND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uccessfully run COALESCE on our DEC workst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+ sequences, although it is not clear how many it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do an adequate job of searching the very larg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genealogies in such a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E, however, is more space and time intensive. 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se is practical depends strongly on the recombination 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ta:  with a low rate large cases will run well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te they will bog down sampling large numbers of re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(for a given number of iterations) goes up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ly with number of sequences, and much less than linear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successful with a data set of 146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88 SNPs on a DEC Alpha workstation, and with data set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length 10,000 bp on the same machine.  Such ru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day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run well on a machine with less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abytes of memory--more is better--and users of sm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have to increase heap and/or stack allocations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tempts to diagnose when it is running out of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r sad experience that on most systems it fails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AST, FUTUR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E was written by Mary Kuhner and Jon Yamato. 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on the previous programs COALESCE and FLUCTUATE (by Ku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amato with assistance from Sean Lamont), MIGRATE (by Peter Beerl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NAML (by Joseph Felsenstein).  This work wa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Institute of Health grants 61-6788 and 62-1579 to Jose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1.40, differs from previous version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NP data is fully supported, and several SNP mode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a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stimation with haplotype uncertain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base algorithm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"final coalescence" option is avail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 r is very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aps between regions of sequence are handled correct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treated as regions where only a single recombin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pproximate confidence interval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veral cases of numeric over- and underflow on specifi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handled (in particular, the program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recent Alpha machines that insist exp(-400)=N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his program is likely to be supers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program LAMARC which will incorporate both re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.  We expect a preliminary release of LAMARC in late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h list for the recombination facilities of the n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icrosatellite and elecrophoret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posteriori inference of recombinational 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ofile likelihoods and other summa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bility to read and write recombinant genea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00 release will not have all of these featur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as part of the LAMARC package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olution.genetics.washington.edu in directory /pub/lam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are providing source code and PowerMac, Windows95/9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Linux executables.  If you'd like to make oth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ppily distrib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via email to mkkuhner@genetics.washington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ing the Web page facility, so that we can reach you with 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information.  Questions and bug reports can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have the resources to do diskett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please don't send or request diskettes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bsolutely* no way you can retrieve the program electronically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in a country with no access to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hner, M. K., J. Yamato and J. Felsenstein, 1995  Estimating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ze and neutral mutation rate from sequence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-Hastings sampling.  Genetics 140:1421-1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hner, M. K., J. Yamato and J. Felsenstein, 1998  Using Metropo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ings sampling to estimate population growth rates.  Gene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: 429-4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hner, M. K., J. Yamato and J. Felsenstein, 2000  Useful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ucleotide polymorphism data for estimating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Genetics 156: 439-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hner, M. K., J. Yamato and J. Felsenstein, 2000  Maximum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f recombination rate from population data. 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hner, M. K. and J. Felsenstein, 2000  Sampling among hapl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in a coalescent-based genealogy sampler.  Genet. E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erson, G. A., 1975  On the number of segregating sites in gen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ithout recombination.  Theor. Pop. Biol. 7:256-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AMPL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 and output files are included with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parameters, the sample run will take qui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-fifteen minutes on a fast PowerMac, up to hours o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However, you should be able to see progress report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, which can serve as partial verification tha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