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 - A Quick Reference Guide to the SEQ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open, seqfopendb, seqfopen2, seqf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read, seqfgetseq, seqfgetrawseq, seqfgetentry, seqfget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sequence, seqfrawseq, seqfentry, seqfinfo, seqfall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dbname, seqffilename, seqfformat, seqf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mainid, seqfmainacc, seqfid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description, seqfcomment, seqforg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iscircular, seqfisfragment, seqfalpha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fragstart, seqftruelen, seqfraw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entryno, seqfseqno, seqfnumseq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one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setdbname, seqfsetalpha, seqfsetidpref, seqfsetpre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write, seqfconvert, seqfputs, seqfanno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gcgify, seqfungcg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oseq_read, bioseq_check, bioseq_info, bioseq_match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oseq_p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isafile, seqfisaformat, seqffmt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canwrite, seqfcanannotate, seqfcangcg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bytepos, seqfparseent, asn_pa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perror, seqfsetperror, seqferrpoli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tructures,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ILE, SEQINFO (Struc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ferrno, seqferrstr (Variab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NA, RNA, PROTEIN, AMINO, UN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_EOF, E_NOERROR, E_OPENFAILED, E_READ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_NO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_PROGRAMERROR, E_PREVERROR, E_PARAM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_INV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_DETFAILED, E_PARSEERROR, E_DBPARSE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_DBFILE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_NOSEQ, E_DIFFLENGTH, E_INVINFO, E_FILE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E_NONE, PE_WARNONLY, PE_ERRONLY, PE_NOWA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E_NOEXIT, PE_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Files/Database-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FILE *seqfopen(char *filename, char *mode, 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lename - the file to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ode - "r", "w" or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at - the file format name (optional for read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an open SEQIO file structure 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a file for reading or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FILE *seqfopendb(char *dbsp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bspec - a BIOSEQ database search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an open SEQIO file structure 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a database (or part of a database)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FILE *seqfopen2(char *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ing - the filename (if it specifies an existing file)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specifier (otherwi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an open SEQIO file structure (or 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a file for reading or start a databas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qfclose(SEQFILE *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the SEQFILE structure to be clo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a file or databas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equences/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read(SEQFILE *sfp, int fla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lag - read the next sequence (if zero) or entry (non-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OF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the next sequence or sequenc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getseq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getrawseq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getentry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INFO *seqfgetinfo(SEQFILE *sfp, int newbuff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ngth_out - address where the returned string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(if not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buffer - malloc a new buffer for the object (if non-zer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the sequence/entry text or the SEQINFO structu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ext sequence or entry and return the sequence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equenc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for the Current Sequence, Entry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sequence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rawseq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entry(SEQFILE *sfp, int *length_out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INFO *seqfinfo(SEQFILE *sfp, int newbuff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ngth_out - address where the returned string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(if not NU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buffer - malloc a new buffer for the object (if non-zer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the sequence or entry text or the SEQINFO structu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LL on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sequence, raw sequence, entry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or the curren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bname, *filename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tryno, seqno, numseq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e, *idlist, *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mment, *organism, *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fragment, iscircular, alphab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ragstart, truelen, raw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EQ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dbname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filename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format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entryno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seqno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numseqs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date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idlist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description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comment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organism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iscircular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isfragment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fragstart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alphabet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truelen(SEQFILE *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rawlen(SEQFILE *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buffer - malloc a new buffer for the object (if non-zer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the information string o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functions for information about the curren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mainid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qfmainacc(SEQFILE *sfp, int new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n open SEQFIL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buffer - malloc a new buffer for the object (if non-zer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an internal buffer (if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the identifier stringor 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functions for the main identifiers of the cur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oneline(SEQINFO *info, char *buffer, int buflen, int id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fo - a SEQINFO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uffer - the buffer to store the one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uflen - the buffe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donly - only store an identifier for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the length of the string stored 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"oneline" description of a sequence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qfsetidpref(SEQFILE *sfp, char *id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qfsetdbname(SEQFILE *sfp, char *db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qfsetalpha(SEQFILE *sfp, char *alphab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dprefix - the identifier prefix (if not NULL or not emp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bname - the current database name(if not NULL or not emp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phabet - the string used to determine the alphab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does not specify an alphabet (if not NULL or not emp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 unset the value for the identifier prefix, databas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quences/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write(SEQFILE *sfp, char *seq, int seqlen, SEQINFO *inf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 -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qlen - the sequenc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fo - information about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a sequence and it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convert(SEQFILE *input_sfp, SEQFILE *output_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put_sfp - a SEQFILE structure open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utput_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and output the current sequence of input_sf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puts(SEQFILE *sfp, char *s, int 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 - the string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n - the number of chars to output (or 0, specifying to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 of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 string on the output stream (without an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heck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qfannotate(SEQFILE *sfp, char *entry, int entrylen, char *new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 fla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 - the entry text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len - the length of the ent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ewcomment - the comment to add to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lag - remove existing comments (if zero) or app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 (if non-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he passed in entry, adding the new comment. (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in the format specified when opening the output strea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gcgify(SEQFILE *sfp, char *entry, int entry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 - the entry text to convert to the GC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len - the length of the entry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he passed in entry, converting the sequence 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CG format. (The SEQFILE structure must be open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CG-* formats, and the format of the entry must match the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CG-*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ungcgify(SEQFILE *sfp, char *entry, int entry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 - the entry text to convert from the GC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len - the length of the entry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he passed in entry, converting the sequence lin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iginal format (from the GCG format). (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must be one of the GCG-* formats, and the SE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must be opened to the `*' format matching the GCG-*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EQ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ioseq_read(char *fileli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lelist - a comma separated list of files (must be BIOSEQ fi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0 on success and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one or more BIOSEQ files and store the BIOSEQ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ioseq_check(char *dbsp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bspec - a database searc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non-zero if the string refers to a known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zero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if the dbspec refers to a known BIOSEQ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ioseq_info(char *dbspec, char *field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bspec - a database searc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eldname - the name of the information field to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the text for that field of the BIOSEQ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returned string buffer is a malloc'ed buff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e an information field for a BIOSEQ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ioseq_matchinfo(char *fieldname, char *field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eldname - the name of an informa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eldvalue - the value that the information field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the name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returned string buffer is a malloc'ed buff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first database (in the list of BIOSEQ entries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formation field matching `fieldname' and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es `fieldvalu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ioseq_parse(char *dbspe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bspec - a database searc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the list of files in a string where each file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line character and the whole string is terminat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returned string buffer is a malloc'ed buff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a BIOSEQ database specification and get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hould be opened and read in tha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isafile(char *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name - a filename (with a possible "@..." single ent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non-zero (if the filename refers to an existing file)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whether the filename refers to an existing file (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contains a single entry access specif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isaformat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non-zero (if the string is a valid file format) or zer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whether the string is a valid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fmttype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the format type or T_INVFORMAT (for an invalid 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a type information value about th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canwrite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non-zero (if that format is writeable) or zero 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whether the format is write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canannotate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non-zero (if the format's entries can be annota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ro 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whether entries in the format can be anno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cangcgify(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at - a file format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non-zero (if the format's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cgified/ungcgified) or zero (if n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whether entries in the format can be gcgified or ungcg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qfbytepos(SEQFILE *sf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the current byte position, or -1 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qfsetpretty(SEQFILE *sfp, int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fp - a SEQFILE structure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value - either non-zero or z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hitespace be added to the output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lain, FASTA, NBRF and IG/Stanford formats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INFO *seqfparseent(char *entry, int entrylen, char *form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 - the text o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trylen - the length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at - the format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a malloc'ed SEQINFO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This structure must be freed by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e the sequence information stored in the passed in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sn_parse(char *begin, char *end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egin - the beginning of the ASN.1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d - the end of the ASN.1 text (i.e.,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N.1 text is at `end-1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... - a NULL terminated list of argument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records to be searched and the variabl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positions of the sub-recor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se arguments must be given in groups of 3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LL termination, such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.id.genbank", &amp;gbstart, &amp;gb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.descr", &amp;destart, &amp;de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at for each tripl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ubrecord, char **begin_out, char **en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ither begin_out or end_out can be NU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turns a count of the number of sub-records found or a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n ASN.1 text format record (the string from `begi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end') for specified sub-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/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eqf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char seqferrstr[]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variables giving an error value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qfperror(char *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 - a string (usually the program name) to be prin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error message, similar to the Unix p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qfsetperror(void (*perr_fn)(char *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err_fn - a void function that takes a string as its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function used by the package to output all of 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If the argument is NULL, the defaul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utputting to stderr)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qferrpolicy(int 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e - sets the error poli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s the old error poli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way the SEQIO package reports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6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