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- Example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1  key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2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3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4 [options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tring    -  Match an autho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string    -  Match a substring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string    -  Match a substring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string    -  Match an element of genea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string    -  Match an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string    -  Match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string    -  Match the formal 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string    -  Match a substring of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q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eq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seq  [-# | -a | -d | -l | -m | -o file | -p]  pattern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(except for grep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e programs (except maybe for grepseq) tha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ques for using the SEQIO package. The `example1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simple version of the grepseq program whi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ring and a single file/database specifier a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s for any exact match to the keyword string.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tching sequence i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xample2' program is a sequence information display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of the information the SEQIO package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each inpu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xample3' program shows how to extrac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feature tables using the SEQIO package.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s the "note" subfield of every "CDS_pept"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files given to it as input. Since the example was not me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 extraction program (although it should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if you want), the feature name, subfield, a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generalized but hard-coded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xample4' program is an entry filtering program for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ntries. Essentially, a primitive form of the type of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RS. In addition to the files/databases (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 format), options can be given to tell the program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tries containing the appropriate information (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ve and the program comments for the specific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The program will output all input entr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tches all of the specified options (i.e., AND'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lters). The matching for the individual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typeseq' is essentially a combination of a `ca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s and a simple `fetch' program (like GCG's FETCH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 is output its input entries. Bu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package has the capability to access single entri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"fetch" capability is automatically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wcseq' counts the number of sequenc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otal size of the sequences in the input (like `wc'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ords and characters). The code to this program show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more closely control how files and databases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aving all of the database translation and r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O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ese programs were written mostly to sh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EQIO package, but the typeseq, wcseq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seq program described below may also be useful uti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rep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repseq' program takes a keyword which can contai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lasses (also called a fixed-width mot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iles and databases for exact or approximate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word. The program produces one of two kinds of outp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atching sequences with the places wher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or the complete entries of sequences containing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entry is annotated with the places where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hould consist of the keyword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atabases, and any program options.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does not begin with a '-' is taken as the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not beginning with '-' are the files/databa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uld be specified individually on the command line. So, "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-3" is valid, whereas "-dl3"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 -  The number of error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-  Ambiguous characters of the text should used in th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-  The text will be DNA o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-  Only list the sequences that match.  Don't output thei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-  Only allow mismatch errors.  No i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name -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-  The text will b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seq ACGYNNCGT mydna1 mydna2 mydn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seq -2 -m -l TDSSYDKER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seq -a -1 [LIVY]G[LIVMFYAG][DK]S[LIVMT]...[DET]....[LIVMF] 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ormat uses the same syntax as the grep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cept that it only allows character classes of the form "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[^...]" (where the '^' at the beginning of the class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 is the complement of the given characters)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family, a period '.' always matches anything, and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to specify periods, brackets and backs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nly keywords whose width is 31 or smaller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string itself can be longer since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specifying the characters for one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itions specified by the keyword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files/databases, if a command line argument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then that file is taken as input. Otherwise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atabase search specification. In order for datab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 BIOSEQ file must be created to describ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the environment variable "BIOSEQ" must be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n, a database search is specified by giving (1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search the whole database, as in "genban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ss-prot", (2) the database name, a colon and then a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o search a part of the database, as in "pir:pir1.dat,pir2.d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bank:phg,inv", or (3) a database name followed by a `suffix ali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pir1" or "gbphg" which searches the files defined by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See file "user.doc" for complete information on creating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pecifying databas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processes the keyword under all three alpha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/RNA, Protein and ASCII. For DNA/RNA and Protein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AC alphabet characters are used in the preprocessing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. Then, for each input sequence, once the alphab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 correspondingly processed keywor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If no alphabet is specified by the program option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 or by the sequence entry, the alphabet is guessed 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DNA/RNA if all of the characters are i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85% of them are A, C, G or T/U. Else, if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in characters, the alphabet is assumed to b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lphabet is assumed to be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searches each input sequence to find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keyword either exactly, by default, or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matches, insertions and deletions (or just mism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-m' is specified). By default, the program will ignore any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 sequences. This avoids the probl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lways matching a string of N's in DNA/RNA or X's 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a' option is specified, then those ambiguous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tching, and ambiguous characters ar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f the intersection of the character classes they re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l' option is specified, the output will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s of each matching sequenc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sequence where the matches occur.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pping matches will be reported for each such seque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coring match of any overlapping matches is reported). If `-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n the entries of matching sequences ar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ent section of each entry is annot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here the matches occurred in tha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entries are being output, the format for all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rst input file. So, if the input contains files/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, some of the entries may be converted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file/database in order for the output to b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insertions and deletions are allowed, the repor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of a match will not necessarily be the actual left e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. The reported left endpoint is alway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keyword size from the right endpoint and adding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performs the matching cannot keep track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without a significant decrease in running time.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point, however, will always be the actual right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30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