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QIO -- A Package for Sequenc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IO.DOC - The SEQIO Pack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is a set of C functions which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quence files formatted using various file format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erform database searches on biological databas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five main goals in designing this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eep the interface as similar as possible to the C stdi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fact that we're dealing with sequences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ies instead of characters 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upport as many sequence file formats as possible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ively quick and easy (at least for me) to add new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andle genome-sized sequences and large database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file I/O is no longer a time or space bottlen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ke the package flexible enough so that sequenc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trieval and associating new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s (such as the results of the analyses) i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y to help people do "something else" with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sle (where "something else" means getting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some computation that no one else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f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efines a SEQFILE data structure, similar to stdio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, that is opened and closed and is us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of the files. Sequences and sequenc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ten one at a time, as a 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ze and complexity of sequences and entri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data structures always retain the last read, or "cur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ts entry. A number of access function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about that current sequence and entry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ad the next sequence, examine it, and then us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look at the database identifiers for the seque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mplete entry text. This is different from the stdi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puts the characters into data structure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orgets about thos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retrieve a number of pieces of information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ntry, although it can't get everything (yet)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he complete entry text, it can get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dentifiers, the description, the organism nam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update date, and so on. A SEQINFO data structure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Current Sequence Access Functions section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hold all of this information about a sequence or ent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data structure, unlike the SEQFILE structure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and modify the fields of the structure or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Since the information in the SEQINFO struc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quence when writing sequence entries,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ntries is as simple as filling in the fields of a SE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then passing it and the sequence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seqfwrit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perform database searches using the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BIOSEQ was developed as a successor to the FAST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he FASTA program for specifying the files to be r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not you, but the user of your program) creates a BIOSEQ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describing the various database, like this one for GenBan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nbank,gb:   /databases/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me: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phabet: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bct.seq, gbest.seq, gbinv.seq, gbmam.seq, gbpat.seq, gbphg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pri.seq, gbrna.seq, gbrod.seq, gbsts.seq, gbsyn.seq, gbuna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vrl.seq, gbvrt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t:(gbbct.seq), est:(gbest.seq), inv:(gbinv.seq),  mam:(gbmam.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:(gbpat.seq), phg:(gbphg.seq), pri:(gbpri.seq),  rna:(gbrna.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:(gbrod.seq), sts:(gbsts.seq), syn:(gbsyn.seq),  una:(gbuna.s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l:(gbvrl.seq), vrt:(gbvrt.s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can read this file and the BIOSEQ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package, seqfopendb, bioseq_read, bioseq_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_parse, can be used to perform database search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rmation about a database or the location of its files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BIOSEQ standard are found in the file "user.do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this file and use the package, here are some issu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are returned values allocated? The SEQIO pack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pointers to internal data structures (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ext SEQIO call) or returns malloc'ed buff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free to avoid a memory le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are errors handled? The SEQIO package always s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variable `seqferrno' and error string `seqferrstr'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Normally, the package also reports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ndard error, and will exit the program on fatal erro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ut of memory). Using `seqferrpolicy' thoug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package from doing any or all of that (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error variables and returns an error return value)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`seqfsetperror', you can replace the packag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error function (which outputs to standard err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 outpu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 formats are always specified by name, such as "GenBan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ASTA", "Stanford"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cept for filenames, just about everything i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"GENBANK", "fasta" and "sTAnForD" are acceptable 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e deficiency you might find in the package i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link between a sequence and the SEQINFO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quence. I could not reconcile the package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, malloc'ed sequence and SEQINFO buffers, m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amount of allocated space to a minimu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for linking the SEQINFO structure wit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keep track of the sequences and SE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s, and make sure that you are not mixing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ost of the names in the package should be fairly uniqu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the predefined constants DNA, RNA, PROTEIN,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KNOWN used to specify alphabets. File "quickref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 complete list of the constants, typede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names defined by the package. If the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interfere with the constants in your program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s AFTER including "seqio.h",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SEQIO_DNA, SEQIO_RNA, SEQIO_PROTEIN, SEQIO_AM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IO_UNKNOWN when looking at SEQIO's alphabe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de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de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de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de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def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QIO_UNKNOW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QIO_DN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QIO_RN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QIO_PROTE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EQIO_AMIN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just use the constants predefined in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(you should be able to figure out what valu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from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Files/Database-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FILE *seqfopen(char *filename, char *mode, 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ilename - the file to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mode - "r", "w" or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mat - the file format name (optional for read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an open SEQIO file structure (or 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open function opens a file for reading or writing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's fopen, except it returns a SEQFILE structure and it h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rmat' argument. This argument specifies the format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ten. See the files "user.doc" and "format.doc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valid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filenames, the package recognizes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irst, the string containing only a dash ("-")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r standard output should be opened instead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beginning with a `~' are treated the same way a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(i.e., the `~' is used to refer to home directories). Finally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entries of the file can be specified using an `@'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y access specification. See "user.doc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single ent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pecification means that seqfopen will not accep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ampersand character. It will always assume the `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s a single entry access specific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 file, the `format' argument can be NULL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open tries to automatically determine the format of the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ny of the valid formats except the Raw format, seq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termine the correct format. If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, the SEQIO package does not fail to open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riggers a warning and opens the file in the Plai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op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FILE *seqfopendb(char *dbsp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bspec - a BIOSEQ database search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an open SEQIO file structure (or 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opendb function opens a SEQFILE structur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. The one argument specifies what database (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) to search. All of the sequences in that datab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rt) can then be read as if they were sto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. See the file "user.doc" for a description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EQ databas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looks for five information fields from the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database. These fields are not required to occu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 "Name" field specifies the name of the databa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BIOSEQ entry and is used to distinguish between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just collections of entries. The "IdPrefix" fiel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prefix to attach to any identifier in an entry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prefix. The "Format" field specifies the file forma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seqfopen' for each database file read. The "Alphabet"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for each sequence in the database. And finally, the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ives the name of the file indexing all of the database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used to randomly access the ent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op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FILE *seqfopen2(char *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ng - the filename (if it specifies an existing fi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search specifier (otherwi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an open SEQIO file structure (or 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open2 function is a "combination" function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decide whether to call seqfopen or seqfopend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ecifies an existing file (tested using the st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, then seqfopen is called (with the second and third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and NULL, resp.). Otherwise, seqfopendb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 seqfclose(SEQFILE *sf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the SEQFILE structure to be clo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close function closes an open SEQFILE structure, c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ILE structures it uses and freeing up the memory allocat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equences/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read(SEQFILE *sfp, int fla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lag - read the next sequence (if zero) or entry (non-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0 on success and -1 on EOF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read function reads the next sequence or entry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ding the next sequence and reading the next ent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formats that contain multiple sequences per ent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HYLIP or Clustalw formats. When reading "by sequence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 multiple sequence entry is read and kep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f seqfread is called with a non-zero `flag'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s always read, even if some sequenc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have not been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turns a status value because the curr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text are kept in the internal SEQIO data struc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changes the value of the current sequenc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getseq, Seqfgetrawseq, Seqfgetentry, Seqf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getseq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getrawseq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getentry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INFO *seqfgetinfo(SEQFILE *sfp, int newbuff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_out - address where the returned string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(if not 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buffer - malloc a new buffer for the object (if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turn an internal buffer (if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the sequence/entry text or the SEQ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imply call seqfread to read the next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hen call the access function to return the sequ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ext or sequence information. The seqfgetseq, seqfgetraws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getinfo functions call seqfread with a `flag' value of 0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getentry function calls seqfread with a `flag' value of 1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y entry will look at each entry exactly once (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look at the same multiple sequence entry)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quence and search by information will look at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ess functions description next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arguments and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for the Current Sequence, Ent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sequence, Seqfrawseq, Seqfentry, Seqfinfo, Seqf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sequence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rawseq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entry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INFO *seqfinfo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INFO *seqfallinfo(SEQFILE *sfp, int newbuff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_out - address where the returned string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(if not 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buffer - malloc a new buffer for the object (if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turn an internal buffer (if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the sequence/entry text or the SEQ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access functions by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ext, the current entry text or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quence can be retrieved. The seqfinfo and seqf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describ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sequence, seqfrawseq and seqfentry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quence text, the raw sequence text or the current entr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also return the length of the text,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integer variable pointer (such as `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fsequence(sfp, &amp;len, 0)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unction seqfrawseq differs from seqfsequenc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ny alignment or notational characters in i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". Typically, seqfsequence only extracts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lines of the entry, whereas seqfraw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all characters except whitespace and digi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xt is stored either in an internal SEQIO buffer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malloc'ed buffer, depending on the value of the `new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With both kinds of buffers, you are permitted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characters of the text as needed (these are NO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), with two exceptions. First, you may not write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xt, because you would be writing off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ed buffer or onto other text stored in an internal SEQI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 can make the string shorter, but no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use the internal buffer, any permanent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uld affect future calls involving that sequence or entry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 is the buffer storing the only copy SEQIO h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entry). The idea is to use the internal buff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entry will only be kept around temporarily and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e undone when the text is no longer needed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ed buffer for the sequences/entries that must be kep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info functions returns a SEQINFO structure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sequence and its entry.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oes the SEQINFO structure hold? Here is the 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bname, *filename,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tryno, seqno, numseq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e, *idlist, *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mment, *organism, *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fragment, iscircular, alphab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ragstart, truelen, raw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EQ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s six fields which the SEQIO package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database being searched (if this is a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ctual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file currently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of the file (and the current 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current entry in the file (if entryno is 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entry is the tenth entry in the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current sequence in the current ent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no is 3, then the current sequence is the thi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e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sequences contained in the curre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current sequence's location is the `seqno'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tryno' entry of the file `filename' (possibly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bname'). The `format' string gives the entry's format, a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`numseqs'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elve fields are information extracted from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format.doc" for the details about which information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le forma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ate giving the last time the entry was either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 Its format should be day-month-yea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-JAN-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identifiers given in the entry. The idlist's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ing vertical bar separated list of identifie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form consists of an identifier prefix, a ':' and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le "user.doc" for more information about identif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 pre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the sequence or sequences in the ent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itle" or "Definition" line in some file formats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st of a single "line" of text, although it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 So, no newlines should appear in this text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nd added when the description is rea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n the sequence ent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of text giving a comment about the sequence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in one or more lines of any length. The on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xt appearing in a comment is that any block of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an entry's comment section where each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ring "SEQIO" is reserved for other use by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block holds extra identifiers or the `history' l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organism the sequence was taken from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is field can contain any single "line" of text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standardize the contents of this field. It'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lds the lines of text placed in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hich describe previous SEQIO operations on thi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it holds the history of alterations and updates m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y programs using the SEQIO package. Any block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a comment section where each lin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SEQIO" is not considered part of the comment, bu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ger is non-zero if the sequence is a fragmen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and zero if the sequence is complete (o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 whether the sequence is a frag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ger is non-zero if the sequence is a circular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ero if it is a linear sequence (or if it's circu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ger is one of the predefined constants DNA, 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r UNKNOWN. Its value is UNKNOWN unl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's BIOSEQ entry (information field "Alphabet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tself explicitly specifies the alphabet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try to guess the alpha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quence is a fragment of a larger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is fragment in the larger sequence is kn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gives the starting position of the fragment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known (or the sequence is complete), fragstart is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"true" length of the sequence, i.e.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ithout any gap characters or not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, these are just the alphabet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"raw" length of the sequence, i.e.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hich includes the gap and not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ly these are all characters except whitespace and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info function fills in as many fields of the SEQINFO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given the information in the entry. If a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not be found in the entry, that field is se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r 0, depending on whether it is a character string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yes, I know NULL and 0 are really the same value.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good programming style 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allinfo function also returns a SEQINFO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 same as that returned by seqfinfo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comment' field. With seqfallinfo, the entire head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stored in the comment field of the SEQINFO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"entire header" is different for the different form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 is that it consists of everything in the entry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nes. This can be useful for converting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out losing the header lines describing the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eqfsequence and seqfentry, the structur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is either an internal SEQIO structure or a mallo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However, the malloc'ed structure is a bi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ince the SEQINFO structure contains character string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ields. What the SEQIO package does is malloc one big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stores the SEQINFO structure and all of the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fields point to. So, when you call free to "free" the SE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you also automatically free all of the character str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ame restrictions specified for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/entry text above also apply to these character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INFO Field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dbname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filename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format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entryno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seqno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numseqs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date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idlist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description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comment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organism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isfragment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iscircular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alphabet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fragstart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truelen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rawlen(SEQFILE *sf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buffer - malloc a new buffer for the object (if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turn an internal buffer (if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the information string o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cess functions used to retrieve individu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sequence and current entry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sequence and seqfentry, the functions which return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ither an internal SEQIO buffer or a malloc'ed buff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(with the same restrictions and requirements on its 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turning strings all return NULL on an error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all return 0 on an error, even though 0 may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(such as in seqfiscircular). Note that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is defined to b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mainid, Seqfmain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eqfmainid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seqfmainacc(SEQFILE *sfp, int newbuff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buffer - malloc a new buffer for the object (if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turn an internal buffer (if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the identifier string or 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ccess the idlist information collected from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either the main identifier or main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entry. The main identifier is considered to b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r which is not an accession number, or the first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no non-accession identifiers are found in the entr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mainid is NULL only when no identifiers could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The main accession number is the first acc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turned by these functions consists of a singl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 is the same as each identifier in the idlist (i.e.,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a `:' and the identifier string). This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(it is not just a pointer into the idlist). And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formation strings, it can be returned either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or a newly malloc'e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oneline(SEQINFO *info, char *buffer, int buflen, int id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nfo - a SEQINFO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buffer - the buffer to store the one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buflen - the buff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donly - only store an identifier for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the length of the string stored 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construct a "oneline"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based on the information stored in the SEQ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er.doc" for a complete description of the format for a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at description is stored in the character arr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"buffer"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uarantees that it will fit the oneline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buflen-1" characters of buffer, and that the descrip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-terminated. So, you won't have to check for a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you do with function `fgets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donly" value is non-zero, then the onelin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nly of a single identifier for the sequence,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tain any whitespace. This is useful for construc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for sequences (most notably, the identifi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, Clustalw and MSF forma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setidpref, Seqfsetdbname, Seqfse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eqfsetidpref(SEQFILE *sfp, char *id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eqfsetdbname(SEQFILE *sfp, char *d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 seqfsetalpha(SEQFILE *sfp, char *alphab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 SEQFILE structure open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dprefix - the identifier prefix (if not NULL or not emp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bname - the current database name(if not NU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phabet - the string used to determine the alphab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does not specify an alphabet (if not NUL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which allow you to set the identifier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, and alphabet when reading a sequenc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database search. The idea is that these func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pability as the inclusion of the "Name", "IdPrefi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et" information fields in the BIOSEQ entry used by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The use of these values in a database sear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for `seqfopendb' above and in file "programr.do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EQ Stuff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argument to the function is either NULL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then the current value held in the SEQFIL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This gives a way to unset any of those value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`alphabet' argument to "seqfsetalpha" is a charact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e predefined constants RNA, DNA, PROT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 The reason for doing that is so that any string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lphabet (i.e., strings like "tRNA", "Peptide", "cD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-mRNA") can be input to the package, but the valu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NFO structure is simplified so that programs who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the sequence is DNA, RNA or PROTEIN can jus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SEQINFO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on my TODO list is to add an `alphastr'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NFO structure to return the actual alphabet string tha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or is given to the packag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quences/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write(SEQFILE *sfp, char *seq, int seqlen, SEQINFO *inf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eq -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eqlen - the sequenc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nfo - information about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write function outputs a sequence entry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given in the function arguments. Only the twelve "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fields of the SEQINFO structure (date, mainid, main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st, description, comment, organism, history, isfragment, is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, truelen) are used when outputting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the ASN.1, PHYLIP and Clustalw formats,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you call seqfclose to close the file being writte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performs some output during that close oper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convert(SEQFILE *input_sfp, SEQFILE *output_sf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nput_sfp - a SEQFILE structure open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output_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convert function retrieves the sequenc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quence of `input_sfp' and then calls seqf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output_sfp', the sequence and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puts(SEQFILE *sfp, char *s, int 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 - the string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 - the number of chars to output (or 0, specif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to the end of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puts function outputs a string on the output stream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ILE structure. The purpose of this function is to gi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output of complete entries with the output of entri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qfwrite or seqfannotate. Thus, programs can tak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entries as input (i.e., a combination of GenBank, FA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 entries), and transform them into a single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information in input entries whose form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(i.e., output all in EMBL format using seqf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Bank and FASTA entries and seqfputs on the EMBL ent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s no checks on the string to ensure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ingle format. When using this function,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put consists of complete entries of a single format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eqfputs to output entries line by 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en' argument either specifies the number of character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n-zero), or that the complete string should be output (if zero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non-zero, exactly that many character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eqfannotate(SEQFILE *sfp, char *entry, int entrylen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newcomment, int fla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ry - the entry text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rylen - the length of the ent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newcomment - the comment to add to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lag - remove existing comments (if zero) or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comment (if non-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annotate function adds extra comment text to an ent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entry. This way, you can insert new informatio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out losing any of the information in the entry.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t as part of the entry's comment, so that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read again, seqfcomment can be used to access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Also, the `flag' argument can be set to strip out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o that when the output entry is read,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comment is just that inserted text. This should provid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running a number of experiments on sequenc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the results of those experiments in the sequences'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entry must be the same as the format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ILE structure was opened for writing. Any mismatch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will result in a pars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"programr.doc" for a description of how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gcg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gcgify(SEQFILE *sfp, char *entry, int entry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ry - the entry text to convert to the GC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rylen - the length of the entry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n entry from its non-GCG format into its 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out losing any of the header line information.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ly for the GenBank, PIR, EMBL, Swiss-Prot, FASTA, N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/Stanford formats. Also, the SEQFILE structur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either with the generic "GCG" format, or the "GCG-*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format of the entry. Any mismatch in format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s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ungcg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ungcgify(SEQFILE *sfp, char *entry, int entry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ry - the entry text to convert to the GC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rylen - the length of the entry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n entry from its GCG format into its non-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out losing any of the header line information.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ly for the GenBank, PIR, EMBL, Swiss-Prot, FASTA, N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G/Stanford formats. Also, the SEQFILE structur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non-GCG format, and the format of the entr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"GCG-*" format. Any mismatch in format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bioseq_read(char *fileli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list - a comma separated list of files (must be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_read function reads all of the files in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adds the BIOSEQ entries it reads to the inter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ese new entries are added to the front of the lis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entries will always be found before the older entries.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bioseq_read with the files in increasing priority (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examined first should be the last entries ad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specified by the environment variable "BIOSEQ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) are always the first file read in (this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bioseq_* function is processed). If this does no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cheme, simply call bioseq_read with the "BIO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value in its proper position in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. Those entries will override the previously rea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function has the capability to read a complet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files, but the typical use of this func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ad a single file, except when handling the "BIOS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bioseq_check(char *dbsp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bspec - a database searc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non-zero if the string refers to a kn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turns zero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_check function can be used to test whethe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refers to a database known to the package (i.e.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EQ entry exists for that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bioseq_info(char *dbspec, char *field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bspec - a database searc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eldname - the name of the information field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the text for that field of the BIOSEQ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e returned string buffer is a malloc'ed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ust be freed by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_info function is used to retrieve an information fiel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entry. The file "user.doc" describes the BIOSEQ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nformation fields can be added to an entry. The retur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tored in a malloc'ed buffer which you must fre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dbspec' argument does NOT have to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, but can be a fulle database search specifier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specification to start a database search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atabase being searched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extract the database name from th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_mat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bioseq_matchinfo(char *fieldname, char *field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ieldname - the name of an informa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eldvalue - the value that the information fiel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the name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e returned string buffer is a malloc'ed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ust be freed by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_matchinfo function is used to determine whi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nformation field with a specific value. (The package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atabase corresponding to a particular identifier prefix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ioseq_matchinfo("IdPrefix", "ec")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raverses the list of BIOSEQ entries, look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has an information field that matches both the field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value. The fieldname and fieldvalue matching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nd any whitespace separating the field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value is ignored. So, the call above would matc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`&gt;IDPREFIX: EC', regardless of how many spaces separate the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E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_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*bioseq_parse(char *dbsp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bspec - a database searc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the list of files in a string where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ewline character and the whol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by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e returned string buffer is a malloc'ed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ust be freed by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eq_parse function parses a BIOSEQ datab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determines which files of the databas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That list of files is then returned in a malloc'ed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ree. The returned string terminates each filena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(even the last file in the list), and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ded by a NULL character (as with all str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is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isafile(char *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name - a filename (with a possible "@..." sing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specific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non-zero (if the filename refers to an ex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zero 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isafile function can be used to test whether a user-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which may contain a single entry access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ctual filename) refers to an existing file. It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le entry access specification (by looking for a `@'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prefix to see if it refers to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nction does not do is parse the single ent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f it's there). So, a non-zero return value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qfopen will succeed in open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is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isaformat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non-zero (if the string is a valid file format)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isaformat function can be used to test whe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alid file format or not. It checks the given string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id format names and returns a non-zero/zero valu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match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fm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fmttype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the format type or T_INVFORMAT (f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fmttype function returns some typ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mat. The possible returned types are T_SEQ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_DATABANK, T_GENERAL, T_LIMITED, T_ALIGNMENT and T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"format.doc" for more information about what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ca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canwrite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non-zero (if that format is writeable) or zero 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canwrite function tells whether or not the given fil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apabilities. Currently, every file format except FASTA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i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can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canannotate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non-zero (if the format's entries can be ann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zero 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canannotate function tells whether or not the give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notation capabilities. Currently, the file formats GenBank, EM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-Prot, PIR, FASTA, NBRF, IG/Stanford and ASN.1 d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and the formats Raw, Plain, FASTA-old, NBRF-old, IG-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, Clustalw and FASTA-output do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cangcg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cangcgify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non-zero (if the format's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cgified/ungcgified) or zero 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cangcgify function tells whether or not the given fil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rom and to its GCG format. Currently,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, EMBL, Swiss-Prot, PIR, FASTA, FASTA-old, NB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-old, IG/Stanford and IG/Stanford-old have this cap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ormat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byt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 seqfbytepos(SEQFILE *sf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 SEQFILE structure open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a byte position, or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bytepos function returns the byte position in the curren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urrent entry. If no current entry exist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vious error or because EOF was reached)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set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 seqfsetpretty(SEQFILE *sfp, int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value - either non-zero or z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setpretty function tells whether the output oper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whitespace to make the sequence look pretti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in the Plain, FASTA, NBRF or IG/Stanford format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), the putseq operation looks at the sequence be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dd whitespace to the outputted sequence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extra spaces are added when the sequence is DNA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tein and when there are no non-alphabetic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such as alignment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parse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INFO *seqfparseent(char *entry, int entrylen, 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ry - the text o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rylen - the length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mat - the format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a malloc'ed SEQINFO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This structure must be freed by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parseent function parses an entry and constructs a SE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ing the information occurring in the entry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read in entries on your own, but still want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ored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function cannot parse entries in the PHYLIP, Clustal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-output format. An error is triggered if you call seqfparse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ntry in one of these forma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_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asn_parse(char *begin, char *end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begin - the beginning of the ASN.1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d - the end of the ASN.1 text (i.e.,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SN.1 text is at `end-1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.. - a NULL terminated list of argument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records to be searched and the variabl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nd end positions of the sub-reco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ese arguments must be given in groups of 3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LL termination, such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q.id.genbank", &amp;gbstart, &amp;g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q.descr", &amp;destart, &amp;de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for each tripl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ubrecord, char **begin_out, char **en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ither begin_out or end_out can be NU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turns a count of the number of sub-records fou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found correctly parsing the ASN.1 text a much harder ta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riented file formats, I've added this internal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o that you might find it easier to move through the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description below assumes that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text format, and in particular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eq-set.Seq-set.seq" records in the ASN.1 Bioseq-se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NCBI toolkit. The function itself can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formatted ASN.1 text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n_parse function takes a piece of ASN.1 text (from `begi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d') that specifies either one or more records in a hierarchy (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pecify the top-most record, but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the beginning of some record in the hierarch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ose beginning starts inside the text must be comple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you give after `end' specify the sub-record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, along with pointer variables which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 of those sub-records, if they a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naming the desired sub-record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ub-records in the text's hierarch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imply a list of the initial keywords of the sub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. However, when a sub-record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keyword, but begins with an open brace, that open br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ub-record identifier string. One example of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q hierarchy is the Bioseq-set.seq-set.seq.annot records (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ifS protein" } 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 77963 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ub-records in this record, the strings mus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ot.{.data" or "annot.{.data.ftable.{.location". The open br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not specified, but braces without keywords a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example, the keywords "prot", "whole" and "gi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 keywords recognized by asn_parse,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a sub-record (i.e., after an open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sub-record or after a comma separating sub-reco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 description above (the `...' description), I'm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gives asn_parse the text for a Bioseq `seq'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BI toolkit documentation for the structure of this rec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et the "id.genbank" and "descr" sub-records.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ere is an excerpt from the SEQIO function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finfo operation for the ASN.1 file format. The first part of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nd accession numbers, and the seco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 the "id" and "descr" sub-records in the "seq"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tr = des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= asn_parse(entry, entry + entr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q.id", &amp;idstr, &amp;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q.descr", &amp;destr, &amp;de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rror handling code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re was an "id" sub-record, look for all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-records that specify database identifiers or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dstr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name = spname = gbname = emname = otname = prfname = dbj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cc = spacc = gbacc = emacc = otacc = prfacc = dbjacc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bmol = gistr = giim = gibbs = gibbm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asn_parse(idstr, 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pir.name", &amp;pirname, &amp;pn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swissprot.name", &amp;spname, &amp;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genbank.name", &amp;gbname, &amp;g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embl.name", &amp;emname, &amp;e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ddbj.name", &amp;dbjname, &amp;dbj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prf.name", &amp;prfname, &amp;prf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other.name", &amp;otname, &amp;o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pir.accession", &amp;piracc, &amp;pa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swissprot.accession", &amp;spacc, &amp;spa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genbank.accession", &amp;gbacc, &amp;gba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embl.accession", &amp;emacc, &amp;ema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ddbj.accession", &amp;dbjacc, &amp;dbja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prf.accession", &amp;prfacc, &amp;prfa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other.accession", &amp;otacc, &amp;ota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pdb.mol", &amp;pdbmol, &amp;p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gi", &amp;gistr, &amp;gi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giim.id", &amp;giim, &amp;gii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gibbsq", &amp;gibbs, &amp;gibb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d.gibbmt", &amp;gibbm, &amp;gibb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atus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rror handling code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 PIR identifier is found, extract it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irname+4 (+4 to skip the "name" keyword) to pn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function `add_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irnam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id(&amp;info, "pir", pirname+4, pn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"description" sub-record exists, look for a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b-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estr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asn_parse(destr, de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scr.comment", &amp;comment, &amp;c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atus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rror handling code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at first comment was found, use in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`add_comment' to add it to the SEQINFO structu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ok for other comments in the "descr" record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be more than one "comment" sub-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the first two arguments to the asn_parse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`cmend+1' and `deend'.  So, these searches start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fter the end of the last found comment and ru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xt "comment" record is found, or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escr"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mment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comment(&amp;info, comment+7, cmend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asn_parse(cmend+1, de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mment", &amp;comment, &amp;c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mment(&amp;info, comment+7, cmend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. First, if both the beginning and end poin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(such as `&amp;comment' and `&amp;comend' above)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riables will be set to a value if the sub-record is found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unchanged if the sub-record is not found. Thu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I only needed to set and test wheth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riable was NULL, and did not need to worry abo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pointer variable (if the beg. variable had been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guaranteed that the end variable had also been chang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function returns the very beginning of the reco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, including the initial keyword starting the recor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beginning and end variable values from one sear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egin' and `end' parameters to another search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at second search must begin with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In the example above, the first search looked for "seq.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.descr", and the later searches then looked for "id.pir.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cr.comme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return value of the function is the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ecords found, or a -1 if a parse error occurring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/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errno, Seqfer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int seqf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 char seqferrstr[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ables which are set whenever an error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IO package. seqferrno gives a numerical error similar to Un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, and seqferrstr holds the error string that the SEQ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output (or perhaps did output depending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that seqferrno can hav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EOF (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ed the end of the file or databas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NOERROR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error (the default 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OPENFAILED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 occurred when open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READFAILE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rror occurred when read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NOMEMORY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PROGRAMERROR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g was detected in the SEQIO packag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PREVERROR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ous error occurred which does not perm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to suc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PARAMERROR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valid parameter passed to a SEQI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INVFORMAT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known file format was specified as th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(like seqfop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DETFAILED 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file could not be automatically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PARSEERROR (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se error occurred while scann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DBPARSEERROR (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se error occurred while scanning a BIOSEQ ent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search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DBFILEERROR (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EQ entry for a database specifies som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not be located or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NOSEQ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entry does not contain a sequence. (This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f the sequence is actually requested, not for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 sequenc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DIFFLENGTH 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screpancy between the length of a sequ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sequence entry, and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for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INVINFO (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utputting an entry, one of the fields in the SE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used to generate the output contain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(i.e., it is not formatted correct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_FILEERROR (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se error occurred while parsing a single ent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that was given with a filename to seqf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 seqfperror(char *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 - a string (usually the program name)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err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perror function is similar to that of Unix's perror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o standard error the text of the last error messag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qferrstr). If the argument to the function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argument string and the string ": " are first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ypically used to output the program name bef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setp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 seqfsetperror(void (*perr_fn)(char *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rr_fn - a void function that takes a stri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setperror function can be used to replace the defaul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IO package has for reporting errors. When a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rror policy is such that an error message should be outp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error function is used to output the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. This function resets the print error function to ei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hoosing (if the argument is not NULL), or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error function (if the argument is NU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err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seqferrpolicy(int 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pe - sets the error poli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returns the old error poli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ferrpolicy function set an error policy for the SEQIO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hen it detects an error has occurred. The SEQ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three kinds of err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arnings - when the package detects that something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 still complete the current operation and retur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warnings are E_DIFFLENGTH, where a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ut its length may be incorrect, or E_DETFAIL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format can't be determined and the Plain forma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warning, an error message i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ning errno values are: E_DET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_DBFILEERROR(sometimes), E_DIFF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rrors - when the package is unable to comp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of some failure, but this fail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 affect the state of the SEQFILE structures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IO package can keep going in later cal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errors are E_PARAMERROR,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given to a function, or E_NOSEQ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can be returned since no sequence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variation on the handling of these errors (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finish, but future operations using that SE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re okay) is when an E_READ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PARSEERROR is detected while reading a file.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on the first parse error or when the file can't be rea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stops reading that file and returns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at happens to the next call to read the SE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pends on whether seqfopen was called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ile or whether seqfopendb was called to 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seqfopen was called, the next call to read another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will get an EOF signal, whereas when a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ad, the package will move on to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nd attempt to read the entries from there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the next call to seqfread, seqfgetseq, seqfget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fgetinfo after a read/parse error depends on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ny more files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error, an error message is output and an err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ed as the result of the call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errno values are: E_EOF, E_OPEN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READFAILED, E_PREVERROR, E_PARAM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_INVFORMAT, E_PARSEERROR, E_DBPARSE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_DBFILEERROR(sometimes), E_NOSEQ, E_FILE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atal errors - when the error leaves the state of the SE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 (or the SEQIO package) in an unrecoverrab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operations can be performed using that SE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and you may only call seqfclose to clo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 program does not exit on the error). If further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, the error status E_PREVERROR is alway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fatal errors are E_NOMEMORY wher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out of memory, or E_PROGRAMERROR whe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bug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atal error, an error message is output,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xit' is called (unless disabled using seqferrpolicy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value is returned as the result of the function (if the ex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abl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tal errno values are: E_NO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_PROGRAM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errors are handled can be determined by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edefined constants is passed to seqferrpolic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warning/error/fatal message output and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So, only seqferrno and seqferrstr are set on an err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y an error value is retur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WARN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warning messages to be printed, but disable error/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and calls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ERR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rror/fatal messages, but disable warn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NO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rror/fatal messages and calls to exit, but disab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NO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all message output, but disable calls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all message output and calls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licy is PE_ALL, where all output is performed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cause the SEQIO package to call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old error policy as its return value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off all error reporting for a SEQIO function call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pe = seqferrpolicy(PE_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o the SEQIO function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ferrpolicy(old_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eqferrno != E_NOERROR &amp;&amp; seqferrno != E_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andle the error/warning that occurred during the function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Knight, knight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6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