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Id: load.doc,v 1.10 1997/08/12 03:43:57 phil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 functions are loaded into SNOBOL4 via the LOA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() is passed a prototype which names the function and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and types of the parameters the function will be pass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retur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d function will first be searched for in a table built 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ime (see section 3).  Dynamic loading of func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three different way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Using dlopen() and dlsym() dynamic 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er Unix98 standard) currently available on SunOS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olaris 1), SunOS5 (Solaris2) Digital Unix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rating system formerly known as OSF/1), I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tBSD, FreeBSD,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ee section 4. for mor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Using HP-UX shared-library functions.  Thi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still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ee section 4. for mor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 Systems with BSD/V7 style a.out objec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ameter to LOAD is used as the name of an object fil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ared) library) to load the function from. If no second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, the value of the SNOLIB environment variable (or a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if SNOLIB is not set) will be used to locate a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 object library named snolib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(see lib/snolib/*.c for c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("FORK()INTEG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("GETENV(STRING)STRING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("SPRINTF(STRING,INTEGER)STRING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("SYSTEM(STRING)INTEGE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nolib functions are available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a pml.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AME, SQRT, DELETE, FILE, LOG, EXP, CHOP, SIN, COS, TA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_FIND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reating a C function to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C function should be declared as follows (see lib/sno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ny exampl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h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snotype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macro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load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( LA_ALIST ) LA_D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function bod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given in the LOAD() prototype must be the name of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ase folding is in effect, the entry point name must be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defs int_t and real_t should be used for all SNOBO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should use one of the following macros to return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type of which should be compatible with the type in the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LOAD() func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INT(i)</w:t>
        <w:tab/>
        <w:tab/>
        <w:tab/>
        <w:t>/* return INTEGER (int_t) 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EAL(a)</w:t>
        <w:tab/>
        <w:tab/>
        <w:tab/>
        <w:t>/* return REAL (real_t) 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NULL</w:t>
        <w:tab/>
        <w:tab/>
        <w:tab/>
        <w:tab/>
        <w:t>/* return null string, succe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STR(buf,len)</w:t>
        <w:tab/>
        <w:tab/>
        <w:tab/>
        <w:t>/* return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FAIL</w:t>
        <w:tab/>
        <w:tab/>
        <w:tab/>
        <w:tab/>
        <w:t>/* return failur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behavior for a new predicate is to declare it as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TRING, and to use RETNULL on success and RETFAIL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can be accessed via the following macr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GER parame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_INT(N)</w:t>
        <w:tab/>
        <w:t>access the n'th parameter as an integer (int_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 parame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_REAL(N)</w:t>
        <w:tab/>
        <w:t>access the n'th parameter as a real (real_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RING parame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_PTR(N)</w:t>
        <w:tab/>
        <w:t>access the n'th parameter as a pointer (void *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ss to the getstr() function from snolib/getstr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retrieve a string, i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etstr(LA_PTR(n), buffer, sizeof(buffer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Polymorphic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unctions can be written to take polymorphic paramet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 type name blank in the prototype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O(,STRING)INTEGER" is a function with two parameters,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orphic.  The LA_TYPE() macro must be used to determin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_TYPE(n)</w:t>
        <w:tab/>
        <w:t>returns the data type of the n't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values declared in equ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</w:t>
        <w:tab/>
        <w:t>arg is an integer of type int_t (fetch with LA_INT(n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</w:t>
        <w:tab/>
        <w:t>arg is a real of type real_t (fetch with LA_REAL(n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</w:t>
        <w:tab/>
        <w:t>arg reference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fetch with getstring() &amp; LA_PTR(n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 data types begin at 100 and appear as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criptors located by D_A(dp).  The first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a "title" descriptor whose D_V() field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w many descriptors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Polymorphic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different types of values can be constru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ing the return type from the prototype, and assigning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ype to "RETYPE" before using the associated RETxxx macro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nolib/host.c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Glob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ly loaded functions have no access to any global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the SNOBOL4 system.  Any libraries required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be mentioned explicitly in the second parameter to LOAD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ppending the path name of the library or "-l" flags a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ld" or "cc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``Static'' (or ``Poor Man's'') 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ystems which don't implement the load() library function (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ystems which do), external functions may be link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bol4 system image at buil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a line to the top level file "pml.h" which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name and it's entry point.  If the name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, use PMLFUNC(NAME), else use PMLFUNC2("NAME", ent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ml.h contains examples for many of the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/snolib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ish the functions to be availabl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ithout first calling the LOAD() function) add a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ml.h of the form; PMPROTO("PROTOTYPE(TYPES...)TYP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none of PMLFUNC(), PMLFUNC2() or PMPROTO() lin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with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the paths of the object file(s) in which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ide to the PML_OBJS variable in your config.m4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-config) file. i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ML_OBJS=system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ny special libraries are required, you can specif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end of PML_OBJS, or use ADD_LDFLAGS([-llibrary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sure the named object files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"mak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with PMPROTO() lines in pml.h will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mediately.  Other functions will be available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 them using the SNOBOL4 LOA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prototype in a PMPROTO() line is malformed,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silently ignored, and attempts to invok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fail until a good LOAD() function call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because PML functions are loaded with the SNOBOL4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ymbol collisions can occur.  The file "globals" in the sn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rectory contains a list of all global function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s, when they occur can be circumvented by changing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, and either loading normally and the using OPSYN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the function, or using PMLFUNC2() to specif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function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reating ``shared libraries'' for dynamic loading by SNOBOL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for creating ``shared libraries'' for dynamic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s depending on the operating system and compiler us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view.  Consult your local man page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ny systems code for shared libraries must be specially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"position independent" so the shared library can be mapp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bitrary address in SNOBOL4's address space.  The resulting "PIC"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iles may also need to processed with "ld" with speci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shared lib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&amp; compiler</w:t>
        <w:tab/>
        <w:t>compiler flags</w:t>
        <w:tab/>
        <w:tab/>
        <w:t>ld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OS4 "cc"</w:t>
        <w:tab/>
        <w:tab/>
        <w:t>-pic or -PIC</w:t>
        <w:tab/>
        <w:tab/>
        <w:t>-assert pure-text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OS5 "sunpro"</w:t>
        <w:tab/>
        <w:tab/>
        <w:t>-Kpic or -KPIC</w:t>
        <w:tab/>
        <w:tab/>
        <w:t>-G</w:t>
      </w:r>
    </w:p>
    <w:p>
      <w:pPr>
        <w:pStyle w:val="PreformattedText"/>
        <w:bidi w:val="0"/>
        <w:spacing w:before="0" w:after="0"/>
        <w:jc w:val="left"/>
        <w:rPr/>
      </w:pPr>
      <w:r>
        <w:rPr/>
        <w:t>IRIX 5.3 "cc"</w:t>
        <w:tab/>
        <w:tab/>
        <w:t>-KPIC (default?)</w:t>
        <w:tab/>
        <w:t>-shared (ignore warn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UNIX "cc"</w:t>
        <w:tab/>
        <w:tab/>
        <w:t>none</w:t>
        <w:tab/>
        <w:tab/>
        <w:tab/>
        <w:t>-shared (ignore warn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P-UX "c89"</w:t>
        <w:tab/>
        <w:tab/>
        <w:t>+z or +Z</w:t>
        <w:tab/>
        <w:tab/>
        <w:t>-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"gcc"</w:t>
        <w:tab/>
        <w:tab/>
        <w:t>-fpic or -fPIC</w:t>
        <w:tab/>
        <w:tab/>
        <w:t>-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systems, the shared library will be able to access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rom the main snobol4 executable, and will no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with support functions like "getstring()" and "retstring()"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on HP-UX and Linux it appears to be necessary to link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to each shared library that uses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GI and DEC UNIX (OSF/1) systems you will see warn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global symbols. These can be ignored if the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main snobol4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ny systems using dlopen() the shared library must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a directory in the LD_LIBRARY_PATH environment varia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name passed to the SNOBOL4 LOAD() if the pathnam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y directory information (any "/" characters). 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a function from the current directory, prefix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./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tems with dlopen() will call the void function _ini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library is first loaded, before the first call, and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unction _fini(void) before the library is u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sunos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c -c -pic -I. -I./include lib/snolib/system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d -o system.so system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gc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cc -o system.so -shared -I. -I./include lib/snolib/system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allable functions in main snobol4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re available to facilitate writing 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hich interacts with the snobol4 I/O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io_getfp(int uni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stdio stream associated with the passed 1-based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o_mkfile( int unit, FILE *f, char *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ociates stream "f" with the I/O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name" is used for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o_closeall(int uni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all file activity on the I/O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s all file information (unit cannot be rew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o_endfile(int uni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s ENDFILE(unit)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s currently op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o_fundunit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n unassigned I/O unit or -1 on failu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