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#M_#i_#c_#h_#a_#e_#l T#T#_#He#e#_#aa#a#_#ap#p#_#ro#o#_#dt#t#_#t U#U#_#(s#s#_#me#e#_#ir#r#_#c_#hg#g#_#au#u#_#ei#i#_#ld#d#_#@e#e#_#m_#o_#r_#i_#a_#._#d_#e_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ges, spread sheet programs have been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ial calculations done by typical  end-users.   But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 that  there  is  also hacker's work which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, like calculate monitor  timings  for  various 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 convincing  time  statistics  which  justif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or the need for a budget increase to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rst  part  of  this  user  guide explains ho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f teapot are used, whereas the second  part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  to  spread  sheets  and  explains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or and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#1.#.  C#Co#op#py#yr#ri#ig#gh#ht#t a#an#nd#d u#us#sa#ag#ge#e c#co#on#nd#di#i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e#ea#ap#po#ot#t (Table Editor And Planner, Or: Teapot1), is copyright (c)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ardt,  1995, 1996, 1997, 2001.  The implementation of clock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delled after the description of clocked evaluation in the PhD 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�rg  Wittenberger &lt;joerg.wittenberger@inf.tu-dresden.de&gt;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echnology  in  Dresden,  Germany.   The  German  message  catalo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ed   by   Guido   M�sch,  the  Dutch  catalog  by  Wim  van  D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ron@clifton.hobby.nl&gt; and the Ukrainian catalog by Volodymyr M.  Lisiv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vm@mystery.lviv.net&gt;.   The  trigonometric  functions  were  insp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iorczyk M�ty�s &lt;kmatyas@cs.elte.hu&gt;.   The  context  output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ed by Marko Schuetz &lt;MarkoSchuetz@web.de&gt;.  You may us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or derived works without charge for personal use and  a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the  condition  that  no  copyright  notices are remov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eapot under different conditions and any commercial us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ing  for copying or selling it or derived works, alone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r product, needs a written licens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ack then, around 1992, all IRC servers supported /#/w#wa#al#ll#lo#op#p.  If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ed,  not  knowing what to do and it was just too silent and peac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/#/w#wa#al#ll#lo#op#p p#pi#in#ne#ea#ap#pp#pl#le#e or /#/w#wa#al#ll#lo#op#p t#te#ea#ap#po#ot#t was an  effectiv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silly but entertaining operator conversation. 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versions of this program were unnamed, because I had no  idea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all  it  and  because  all  suggestions  sounded  boring,  is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ciden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Ha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Neuenhofe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800 Kr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@mori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 I am in no way responsible for anything caused  by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o if your computer or house blows up, tha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#2.#.  I#In#nt#tr#ro#od#du#uc#ct#ti#io#on#n t#to#o s#sp#pr#re#ea#ad#d s#sh#he#e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#2.#.1#1  G#Ge#en#ne#er#ra#al#l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read sheet consists of cells formed by rows and column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y spread sheets you have a third dimension, which you can imagi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sheets laying on top of each other.  The third dimens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de intermediate results, show you additional results you do  no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ppear in the ``official'' tables, keep sheets per time period (lik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s for each month in a year) while allowing you  to  mak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the  entire  time interval and much more.  The figur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+-----+-----+-----+-----+      /|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+-----+-----+-----+-----+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+-------------&gt;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|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|     |     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--+-----+-----+-----+        v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ink of cells as  variables,  which  value  is  the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 expression.   The  expression may be constant, like 1.23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 function of other  cell  values.   The  advantage  compar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ble  calculator  is  that if you change a number, you direct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nges in other cells caused by that.  Often this allows you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ing  how  much you may change basic sizes with still getting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having to solve the problem analy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 sheets offer many editing functions in order to modify, clear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ve  cells  or  blocks  of  cells.   Besides  the  usu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there  are  functions  which  work  on  blocks  of  cell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sum of a block or counting all non-empty elements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unctions working on character strings, because most  likel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want  text  besides  numbers.  The next section will introduce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se b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is a traditional spread sheet and a typical UNIX progra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just  one  thing:  Calculations.   It  does  not include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nd never will, but it allows to export data in many format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your favourite graph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#2.#.2#2  T#Th#he#e f#fi#ir#rs#st#t s#st#te#ep#p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that  you should have an idea, it is probably a good ti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teps.  This section will show you how to create  and  save  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contains two numbers and their sum.  If your system suppor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, please make sure that N#NL#LS#SP#PA#AT#TH#H and  the  L#LC#C_#_*#*  variables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for your locale.  Now start the program without any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e#ea#ap#po#o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e an empty sheet with the cell cursor being at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, the status line tells you that this cell is really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 @#@(#(0#0,#,0#0,#,0#0)#)=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#E means that you can edit the sheet.  A V#V would  mean  that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view  its  contents.  The meaning of @#@(#()#) will be explained so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in the command mode of teapot.  Now type return to edit this 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plete  list  of command mode functions will be given later. 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below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e#el#ll#l c#co#on#nt#te#en#nt#ts#s:#: 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cell at position 0,0,0 has the integer constant 1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you the cell contents, whereas in the sheet you see its valu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are identical with their values, both are 1.  Now move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down one row and edit that cell, giving it the integer constant 4#41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two numbers, move the cell cursor to cell 0,2,0 an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ell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e#el#ll#l c#co#on#nt#te#en#nt#ts#s:#: @#@(#(0#0,#,0#0,#,0#0)#)+#+@#@(#(0#0,#,1#1,#,0#0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were confused about the difference between contents and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, it should become more clear now: The status line shows the 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 the  arithmetic  expression  to  calculate the sum of tw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in the sheet you see the value of that expression: 42, which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expected.   @#@(#(_#x,#,_#y,#,_#z)#)  is  a  function which takes thre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alue of the cell at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the arithmetic expression is  not  too  readabl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move  cells  around,  it  would  not  even work any more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, you can use symbolic names instead of coordinates, called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used  in an expression, a label is like a pointer to a cell,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s _#l_#o_#c_#a_#t_#i_#o_#n.  Move to cell 0,0,0 and use /#/ (slash) in command m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nto the main menu.  Depending on your screen size, you may not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.  In this case, move the highlighted block right (or left)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 it  and  to  see  all  items.   Now  change  its  label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ttributes, L)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e#el#ll#l l#la#ab#be#el#l:#: P#Pa#ap#p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o one cell down and change its label to T#Ta#ap#pe#es#s.  After, move ag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down and change the expr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e#el#ll#l c#co#on#nt#te#en#nt#ts#s:#: @#@(#(P#Pa#ap#pe#er#r)#)+#+@#@(#(T#Ta#ap#pe#es#s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you  see, you can call the function @#@ with three integer value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ocation value.  Now the expression is more understandable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 To someone else, the sheet only contained three numbers, s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hould be added.  To  accomplish  that,  a  new  column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:  B)lock,  I)insert,  C)olumn,  W)hole column.  The la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you want to insert a  whole  new  column,  not  only  a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.   If  you  move  the cursor around, you will se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fine, because you used labels.  Go to cell 0,0,0 and ed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e#el#ll#l c#co#on#nt#te#en#nt#ts#s:#: "#"P#Pa#ap#pe#er#r:#: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you enter strings.  A string is a data type on its  own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  this  with  labels.  If you feel like it, leave the quo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away, and you will see the difference, because the resul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tring, but the value of the label P#Pa#ap#pe#er#r, which is &amp;#&amp;(#(1#1,#,0#0,#,0#0)#). 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s below to "#"T#Ta#ap#pe#es#s:#:"#" and  "#"R#Re#es#su#ul#lt#t:#:"#".   This  is  something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able to othe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last step, save your work sheet to a file: F)ile, X)DR. 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is XDR, so chose that.  Up to now, your sheet does no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so you will be prompted fo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a#av#ve#e s#sh#he#ee#et#t t#to#o X#XD#DR#R f#fi#il#le#e:#: f#fi#ir#rs#st#t_#_s#st#te#e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see an error message after, your sheet is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come  this  far,  quit  (from  the  main  menu)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completed your first steps on  using  teapot.2  Now 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s,  the difference between contents and values, you learned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 good thing and you can do simple cell modifications as well 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work.   This  is  enough  for most applications.  I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next section confuse you, then it  is  unlikely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em really.  Just skip that section and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 wonder  what  happens if you have circular dependencies,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ell which evaluates to its own value plus one.  Well,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 depends on the order in which you create this cell. 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the value 1 and after edit  it  to  contain  the  express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 to  itself plus 1, then you will find that each recalcul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diting other cells, will increase the  value.   While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ny,  it  is  certainly  not useful as you can not reset the cell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t may be a good idea to make and enjoy some tea at this poi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little control of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really want is a base value and an iterative express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way to control the recalculations.  teapot supports this by a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per cell.  The expressions you have used so far  are 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evaluate  to  the base values.  Each time you edit a cell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 will be reset, which means that all results  are  recalculat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ase  values.   After,  you  can  clock  the  sheet, 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ve part is also called clocked expression.  A  clock  is  an 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 which means that all cell results will be recalculated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new result will only show after the entir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s will demonstrate how to make use of this feature. 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 -&gt; _#y means that _#x is the base expression and _#y is the clock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is confuse you, as both are entered separately: teapo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an  -&gt;  operator,  but  it  displays  the  cell contents this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overview.  So, give the cell a base expression of 1#1 and a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of @#@(#(0#0,#,0#0,#,0#0)#)+#+1#1 (using E#ES#SC#C-#-E#En#nt#te#er#r or M#Me#et#ta#a-#-E#En#nt#te#er#r)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#@(#(0#0,#,0#0,#,0#0)#)=#=1#1 -#-&gt;#&gt; @#@(#(0#0,#,0#0,#,0#0)#)+#+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eet  is currently in reset condition and the result is 1.  No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you will see how the valu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introductional chapter, you should be familiar  with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s  in  spread  sheets.   The  next  chapters  explain 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detail.  You should read  them  to  get  an  overvie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 offered  by  teapot.   Finally,  we  will come back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by showing some common 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#3.#.  T#Th#he#e c#co#om#mm#ma#an#nd#d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starting teapot, you are in the command mode.   Man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command  mode  are also available from menues, but using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and some things, like moving the cell  cursor,  are  on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keys.  The command mode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unction key  | ASCII key      | fun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ext line     | ^n             | cursor dow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revious line | ^p             | cursor u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egin         | ^a             | cursor to column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d           | ^e             | cursor to last colum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+              | cursor to next lay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-              | cursor to previous lay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unction key  | ASCII key      | fun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&lt;              | cursor to line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&gt;              | cursor to last lin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_              | cursor to sheet 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*              | cursor to last sh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&lt;           | one page lef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&gt;           | one page righ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10           | /              | main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2            |                | save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3            |                | load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^r          | load in native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ter         | ^j, ^m         | edit cell conten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", @, _#d_#i_#g_#i_#t    | overwrite cell cont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SC Enter     | ESC ^j, ESC ^m | edit clocked cell conten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ackspace     | ^h             | edit cell conten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.              | mark blocks (see below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l             | redraw scre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y             | paste (reinsert marked) b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r             | reset shee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s             | clock shee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ESC z          | save and qui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^x ^c          | qui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ext page     | ^v             | one page dow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revious page | ESC v          | one page up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ancel        | ^g, ^c         | abort current ac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+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(dot)  marks  blocks:  The first time it marks the beginning of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n extended by moving the cell cursor.  The next time, it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d  of  the  block  which lets you move the cell cursor af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block.  The third time, it removes the block ma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#4.#.  T#Th#he#e l#li#in#ne#e e#ed#di#it#t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functions in teapot require editing a line of text, e.g. edit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, typing file names and the line.  Similar to the command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can be reached by control codes and most by function keys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unction key       | ASCII key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revious character | ^p        | go to previous 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orward character  | ^f        | move cursor righ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egin              | ^a        | move cursor to column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nd                | ^e        | move cursor to last colum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nter              | ^j, ^m    | finish editi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| ^l        | redraw scre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| ^t        | transpose charac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| ^\        | goto matching par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ancel             | ^g, ^c    | abort editi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ackspace          | ^h        | delete previous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elete             | ^?, ^d    | delete current charac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Insert             |           | toggle insert mo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+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 the regular line editor functions as explained previous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^o to temporarily leave the editor in order to move around i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editing cell contents.  Another ^o brings you back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 While moving around in the sheet, you can insert the value (v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(p) at the cursor position in the edit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ing  line  editing means that you will get right back to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started doin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  I#In#nt#te#er#ra#ac#ct#ti#iv#ve#e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lock of cells is marked, many interactive functions will  b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ll  cells within that block.  Such functions are denoted by *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  S#Se#et#tt#ti#in#ng#g t#th#he#e p#pr#re#ec#ci#i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ision only changes what is printed, teapot always uses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 for  calculations.  It also only affects the output, i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a floating point number.  The precision of printed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Entering an empty precision means to set i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2#2  C#Ch#ha#an#ng#gi#in#ng#g t#th#he#e c#ce#el#ll#l l#la#ab#be#el#l 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ets you edit the cell label of the current cell.  Fur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all occurences of it in the cell contents to the new valu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rased the cell label.  If a block has been marked by the tim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ll  label,  all occurences of the label in contents of cell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3#3  L#Lo#oc#ck#ki#in#ng#g c#ce#el#ll#ls#s 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ck cells to protect them from accidental edit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s  you  from modifying single cells.  If you modify a block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locked cells, those will be modified as wel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 because  when  using  block  commands,  you usually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4#4  S#Se#et#tt#ti#in#ng#g t#th#he#e c#co#ol#lu#um#mn#n w#wi#id#dt#th#h 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width only affects the screen display, not the forma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 output  with  the expectation of saved formatted ASCII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let you make better usage of the screen for more overview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idth is too small to display the cell value, sta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5#5  C#Co#op#py#yi#in#ng#g o#or#r m#mo#ov#vi#in#ng#g a#a b#bl#lo#oc#ck#k o#of#f c#ce#el#l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py a block of cells, mark it, then move the cell cursor to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left corner of the copy should be and issue the copy command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similar, just use the move command.  Of course you  can  mark 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  blocks  and copy them anywhere in the three-dimensional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ing so requires a good three-dimensional imagination to get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6#6  F#Fi#il#ll#li#in#ng#g a#a b#bl#lo#oc#ck#k o#of#f c#ce#el#l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ll a block of cells, first mark a the block it should be fi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just one cell!  Then move the cell cursor to  where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corner of the block to be filled should be and issue the 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ompted for how often the marked block should be  rep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mension.  For example, you may to repeat a cell 9 times below.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move down one row.  Issue the fill command and  answer  1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lumn repetitions, 9 to rows and 1 to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7#7  C#Cl#le#ea#ar#ri#in#ng#g c#ce#el#ll#ls#s 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 means  to  delete the cell contents and set all at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.  If you want to  preserve  the  attributes,  just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 cell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8#8  I#In#ns#se#er#rt#t c#ce#el#ll#ls#s 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work  sheets  can  be three-dimensional, you can insert cell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dimensional, too.   The  inserted  cells  will  be  empty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 have  the default values.  Cells will always be mov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ont upper left corner to make room for the  inserted  cells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s marked, you will be asked if you really only want to insert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f you want to insert a whole row, line o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9#9  D#De#el#le#et#te#e c#ce#el#ll#ls#s 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works contrary to inserting.  The deleted cells will be fi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 neighbour  cells  to their positions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from where those cells will be taken.  Deleting an entir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-wise is done by marking the column, use the delete command an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0#0  S#So#or#rt#t c#ce#el#l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blocks of cells can be sorted after one  or  multiple  key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-wise,  row-wise or depth-wise.  Sorting a two dimensional block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will sort lines, but if a three dimensional block is sorted  row-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orizontal layers will be sorted.  The sort key is specifi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 orthogonal  to  the  sorted  elements,  either  in  asc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ing  order.   The  following  example illustrates the s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left part of the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| 1  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| 2  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| 3   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| 4   "fo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shows you which block to mark.  Now this  block  should  b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-wise,  with the sort key being the numbers in descending order, i.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he lines being numbered 4,3,2,1.  Go to the block menu,  the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.   Use  R#R)#)o#ow#w,  because  that is how we want to sort this block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f the sort key vector is 0, because the  column  0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 The  Z position is 0, too, because those numbers are on she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ose D#D)#)e#es#sc#ce#en#nd#di#in#ng#g as  direction.   At  this  point,  you  could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 key or decide to sort the block by the keys entered so fa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)#)o#or#rt#t r#re#eg#gi#io#on#n to sort it.  That's it, the screen should look like th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| 4   "four"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| 3   "three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| 2   "two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| 1   "one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1#1  M#Mi#ir#rr#ro#or#r c#ce#el#l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ing a marked  block  of  cells  can  be  done  in  three 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, upside/down and front/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2#2  S#Sa#av#vi#in#ng#g a#an#nd#d l#lo#oa#ad#di#in#ng#g s#sh#he#e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2#2.#.1#1  N#Na#am#me#e o#or#r r#re#en#na#am#me#e a#a s#sh#he#e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,  you  may want to rename a sheet, like before mak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or when you load something an existing sheet to have  a  sta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 a  new  one.   This function allows to change the file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2#2.#.2#2  S#Sa#av#ve#e a#an#nd#d l#lo#oa#ad#d i#in#n X#XD#DR#R f#fo#or#rm#m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R  (eXternal  Data  Representation)  is  a  standard  invented   by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ystems  which defines a canonical way of storing/transport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media.  Its advantage is that it is widely available an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 a  portable  floating point number format.  The native teap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uses XDR so it is portable across  different  machine 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operating  systems.   The  advantage  of  this over the por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that due to the (usually)  missing  conversion  calculation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 point  constants  will be saved/loaded exactly witho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  XDR files have no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2#2.#.3#3  S#Sa#av#ve#e a#an#nd#d l#lo#oa#ad#d i#in#n A#AS#SC#CI#II#I f#fo#or#rm#m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file format allows easy generation/modification of  saved 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shell scripts.  Due to binary/ASCII conversion, there may b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n floating point constants.  The default extension is .#.a#as#s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2#2.#.4#4  S#Sa#av#ve#e a#an#nd#d l#lo#oa#ad#d i#in#n C#CS#SV#V/#/G#GC#CS#SV#V f#fo#or#rm#ma#at#t 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V  (comma  seperated  value)  files  only  contain  the  data,  no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 calculating  it.   Many  spread  sheets can gener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many graphics programs, like _#g_#n_#u_#p_#l_#o_#t(1) can read  it.   Plo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read  it  if you specify F#FO#OR#RM#MA#AT#T F#FR#RE#EE#E.  The field separator is a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, strings are preferably but not necessarily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decimal  numbers  have a dot to mark the fractional par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.#.t#tx#xt#t.  When loading CSV files, the sheet will not  b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ata will be load relative to the current cursor position.  GCS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rman variation, which uses semicolons for  separating  field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 comma instead of a decimal point.  On load, strings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a _#0_#x prefix followed by hexadecimal digits will  b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2#2.#.5#5  L#Lo#oa#ad#d i#in#n S#SC#C f#fo#or#rm#m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can load simple SC sheets to convert them to teapot's 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oading, teapot converts all references to absolute cell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 This  allows to insert and delete in such sheets without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sheet up.  teapot can not save sheets in SC  format,  because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s  many  features.   For  now,  only  the  most  basic  SC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 The default extension is .#.s#s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2#2.#.6#6  L#Lo#oa#ad#d i#in#n W#WK#K1#1 f#fo#or#rm#m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can load simple WK1  sheets  to  convert  them  to  teapot's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 By  default,  1-2-3  cell  references  are  relative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ed by a big amount of relative references in  the  resulting  tea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.   For  now,  only  the most basic 1-2-3 feature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xtension is .#.w#wk#k1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2#2.#.7#7  S#Sa#av#ve#e i#in#n f#fo#or#rm#ma#at#tt#te#ed#d A#AS#SC#CI#II#I f#fo#or#rm#ma#at#t 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ted formatted ASCII files contain  about  what  you  se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 If  your  sheet  has more than one layer, then the various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aved separated by form feeds.  The default extension is .#.d#do#o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2#2.#.8#8  S#Sa#av#ve#e i#in#n t#tb#bl#l f#fo#or#rm#ma#at#t 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can generate _#t_#b_#l(1) table bodies in single files which are 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#.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p_#t_#i_#o_#n_#s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#.s#so#o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#.T#T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use _#s_#o_#e_#l_#i_#m(1) to eliminate the .#.s#so#o requests before the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The _#o_#p_#t_#i_#o_#n_#s;#; are optional.  If you use GNU roff, 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.#.l#lf#f requests, because this GNU roff extension confuses GNU t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o#oe#el#li#im#m _#f_#i_#l_#e |#| g#gr#re#ep#p -#-v#v '#'^#^\#\.#.l#lf#f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 you  can  generate  a  stand-alone document, which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operations to format and print.  Note: If no block is  mark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 sheet  will  be  saved,  not  only  the  current  c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.#.t#tb#bl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2#2.#.9#9  S#Sa#av#ve#e i#in#n L#La#aT#Te#eX#X f#fo#or#rm#ma#at#t 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nerate LaTeX 2e tables  in  single  files,  you  include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#\i#in#nc#cl#lu#ud#de#e{#{_#f_#i_#l_#e_#n_#a_#m_#e}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 you  can  generate  a  stand-alone document, which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operations to format and print.  Note: If no block is  mark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 sheet  will  be  saved,  not  only  the  current  c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.#.t#te#ex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2#2.#.1#10#0  S#Sa#av#ve#e i#in#n H#HT#TM#ML#L f#fo#or#rm#ma#at#t 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nerate html table bodies in single files which could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 with  server-side  includes.  This feature diff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servers, so refer to the manual for your web  server  for 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 you can generate a stand-alone document.  Note: If n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rked, the whole sheet will be saved, not only the current  cel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ile extension is .#.h#ht#tm#ml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3#3  G#Go#o t#to#o l#lo#oc#c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you directly want to go to a specific position, eith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ontents to see which cell  a  location  expression  refers  to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lets  you  enter an expression, which must evaluate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location.  If so, the cursor is positioned to that loca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could enter &amp;#&amp;(#(1#10#0,#,2#2)#) to go to cell 10,2 of the current 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enter the name of a label you want to go to.  Relative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problem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4#4  S#Sh#he#el#l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a  sub  shell.  Exiting from that sub shell will bring you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#5.#.1#15#5  V#Ve#er#rs#si#io#on#n i#in#nf#fo#or#rm#m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pot will display its version number and other entertaining  things.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nd me email, please always write which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#6.#.  B#Ba#at#tc#ch#h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 interactive facilities, teapot has a batch mode.  Using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shell scripts can generate output from teapot sheets.  This is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_#m_#a_#k_#e(1) to generate a bigger document containing tab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generate a tbl or LaTeX file each  time  you  modifi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:  make  will  do so.  In batch mode, teapot reads batch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. 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o#ot#to#o _#l_#o_#c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the specified _#l_#o_#c_#a_#t_#i_#o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r#ro#om#m _#l_#o_#c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o#o _#l_#o_#c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o#or#rt#t-#-x#x d|a _#y _#z [ d|a _#y _#z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o#or#rt#t-#-y#y d|a _#x _#z [ d|a _#x _#z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o#or#rt#t-#-z#z d|a _#x _#y [ d|a _#x _#y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the marked block as described in section _#5_#._#1_#0, column-wise,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 or depth-wise, respectivly.  "d" or "a" specify the sor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escending or ascending.  _#x, _#y and _#z specify the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 key r#re#el#la#at#ti#iv#ve#e to the first cell of the marked block. 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key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reproduces the result from _#5_#._#1_#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-e "from  &amp;(1,1,0)\n  to  &amp;(2,4,0)\n  sort-y  d  0  0\n  save-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_num.tx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eapot -b doc/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-#-t#tb#bl#l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-#-c#cs#sv#v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-#-l#la#at#te#ex#x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-#-c#co#on#nt#te#ex#xt#t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a#av#ve#e-#-h#ht#tm#ml#l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marked block in the specified format as 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a#ad#d-#-c#cs#sv#v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a#ad#d-#-g#gc#cs#sv#v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_#f_#i_#l_#e in the specified format to the last g#go#ot#to#o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functionality as the interactive load describ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1_#2_#._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#7.#.  C#Ce#el#l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chapter,  b#bo#ol#ld#d marks literals which have to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  _#I_#t_#a_#l_#i_#c mark place holders, they are not to be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#7.#.1#1  A#At#tt#tr#ri#ib#bu#u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ell consists of a base/reset expression, a  clocked  expres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of  one  of these expressions (depending on the cell being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ed) and sever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cell label, which is useful because it avoids  to  directly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s by their position.  A cell label must be different f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ell adjustment, which determines if the  cell  value 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djusted, right adjusted or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recision for the output of floating point valu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igits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floating point numbers should be  printed  in  scientific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.123e1) or as decimal number (1.23).  It only affects the outp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ll value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the cell is shadowed by its left neighbour.  This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neighbour cell additionally uses the room of the shadow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the cell is locked which prevents to accidentally edit or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block operations override this attribute, because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 with blocks, you usually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 special  characters  for  e.g.  roff  and  LaTeX  should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) or not.  Not quoting them allows  special  effects  (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roff or LaTeX), but is of course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#7.#.2#2  D#Da#at#ta#a T#Ty#yp#p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eapot,  each  value  has  an associated data type. 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mpty.  Empty cells have this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ring.  A string is a  sequence  of  characters  enclos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: "#"T#Th#hi#is#s i#is#s a#a s#st#tr#ri#in#ng#g"#".  A double quote can be part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quoted using a backslash: "#"\#\"#""#".  If you want the backs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 in the output instead of quoting the next character,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itself: "#"\#\\#\"#".  A single minus character on the  scree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as a minus.  If you want a hyphen character in the outp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wo minus character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loating point.  Floating point values are  inexact,  their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range  depends on the implementation of the C type dou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An example is: 4#42#2.#.0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eger.  Integer values are exact, their range depends on the C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on your system.  An example is: 4#4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cation.   Cell labels and the &amp;#&amp;(#()#) function have this typ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location constan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ror.  Syntactical, semantical  (type  mismatch)  errors  ca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,  as  well  as division by 0 and the function e#er#rr#ro#or#r(#()#)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has an assigned error message.  Functions and  operator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  to  a  value  of the type error, evaluate to just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y, the first error which was found deep  inside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will be 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#8.#. 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other  spread sheets, the operators in teapot check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hey are applied to, which means the  try  to  add  a  str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 point  number  will  result  in  an  type  error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are available, listed in ascending prece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&lt;#&lt;_#y  evaluates to 1 if _#x is less than _#y.  If _#x or _#y  are  empt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 to  be 0 if the other is an integer number, 0.0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ing point number and the empty string if it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&lt;#&lt;=#=_#y evaluates to 1 if _#x is less than or equal  to  _#y.   Empty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t with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&gt;#&gt;=#=_#y evaluates  to  1 if _#x is greater than or equal to _#y.  Empt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t with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&gt;#&gt;_#y  evaluates to 1 if _#x is greater than _#y.  Empty values are dealt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=#==#=_#y evaluates  to  1  if  _#x is equal to _#y.  Empty values are dealt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~#~=#=_#y evaluates to 1 if the floating point value _#x is almost to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value  _#y.   Empty  values  are  dealt  with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equal means, the numbers are at most neigh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!#!=#=_#y evaluates to 1 if _#x is not equal to _#y.  Empty values are dealt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+#+_#y  evaluates  to the sum if _#x and _#y are numbers.  If _#x and _#y a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concatenated string.  If _#x or _#y is empty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other element.  There is no dedicated logical or ope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+#+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-#-_#y  evaluates to the difference if _#x and _#y are numbers.  If  _#x 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-#-_#y.  If _#y is empty, the result is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*#*_#y  evaluates  to the product if _#x and _#y are numbers.  If _#x or _#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0.  There is no dedicated logical and operation, 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#*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/#/_#y  evaluates  to the quotient if _#x and _#y are numbers.  If _#x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s 0.  If _#y is empty, the result is  the  error  ``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%#%_#y  evaluates to the remainder of the division if _#x and _#y are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x is empty, the result is 0.  If _#y is empty, the result is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modulo 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x^#^_#y  evaluates  to  _#x to the power of _#y.  If _#x or _#y are empty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to be the integer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_#x   evaluates to -#-_#x if _#x is a number.  If _#x is empty, the resul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(_#e_#x_#p_#r_#e_#s_#s_#i_#o_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u_#n_#c_#t_#i_#o_#n(#(_#a_#r_#g_#u_#m_#e_#n_#t,#,...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value of the function applied to the valu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valuating the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#9.#. 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ocuments all available functions in alphabetical ord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are  given  in  a  C-like  notation,  so use @#@(#(0#0,#,0#0,#,0#0)#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#@(#(i#in#nt#te#eg#ge#er#r 0#0,#, i#in#nt#te#eg#ge#er#r 0#0,#, i#in#nt#te#eg#ge#er#r 0#0)#).  If no type is given for the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unction,  it  means the result type depends on the arguments.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#@(#([integer _#x][,#,[integer _#y][,#,[integer _#z]]]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#@(#(location _#l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lue of the cell at position _#x, _#y, _#z.  If any of _#x, _#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z is omitted, the coordinate of the ce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&amp;#&amp;(#([integer _#x][,#, [integer _#y][,#, [integer _#z]]]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a  pointer to the cell at location _#x, _#y, _#z.  If _#z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z position of the cell is used.  If _#y is missing as  well,  the  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(row) of the ce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$#$(#(string _#e_#n_#v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the contents of the specified environment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does not exist, then an empty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a#ab#bs#s(#(float _#x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#ab#bs#s(#(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bsolute value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a#ac#co#os#s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cosine of _#x, where _#x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a#ar#rc#co#os#sh#h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hyperbolic cosine of  _#x,  where  _#x  i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a#ar#rs#si#in#nh#h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the  arc  hyperbolic  sine  of  _#x,  where _#x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a#ar#rt#ta#an#nh#h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hyperbolic tangent of _#x,  where  _#x  i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a#as#si#in#n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sine of _#x, where _#x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a#at#ta#an#n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arc tangent of _#x, where _#x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l#lo#oc#ck#k(#(integer _#c_#o_#n_#d_#i_#t_#i_#o_#n,#,[location[,#,location]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 clocks the specified cell if the condition is not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locations are given, all cells in that range will be cl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 of clo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c#co#os#s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cosine of _#x, where _#x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c#co#os#sh#h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the hyperbolic cosine of _#x, where _#x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d#de#eg#g2#2r#ra#ad#d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degrees that are equivalent to _#x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e#e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Euler constant 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e#er#rr#ro#or#r(#(string _#m_#e_#s_#s_#a_#g_#e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an error with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v#va#al#l(#(locatio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value of the expression in  the  cell  at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c_#a_#t_#i_#o_#n, but evaluated in the context of the cell using e#ev#va#al#l(#()#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may not be used nested any deeper than 32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f#fl#lo#oa#at#t(#(string _#s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the given string in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f#fr#ra#ac#c(#(floa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fractional par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#in#nt#t(#(float _#x[,#,integer _#n_#e_#g,#, integer _#p_#o_#s]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_#x to an integer value by cutting off the fractional p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,  the  value  of  _#n_#e_#g  and  _#p_#o_#s determines how negativ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numbers will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neg,pos        resul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&lt;-1   -&gt;   next smaller integer valu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-1   -&gt;   round downwa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0   -&gt;   cut fractional part off (defaul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1   -&gt;   round upwar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&gt;1   -&gt;   next larger integer valu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#in#nt#t(#(string _#s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_#s to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l#le#en#n(#(string _#s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l#lo#og#g(#(double|int _#x[,#,double|int _#y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logarithm of _#x.  If _#y is specified, the  resul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the  natural  logarithm, otherwise it will be the logarith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of 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m#ma#ax#x(#(location _#l_#1,#, location _#l_#2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maximum in the same way m#mi#in#n does fo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m#mi#in#n(#(location _#l_#1,#, location _#l_#2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location of the minimum of all values  in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 by  the  corners pointed to by _#l_#1 and _#l_#2.  Note tha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is equal to 0, 0.0 and "", so if the first minimum  is  an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,  the result will be a pointer to this cell, too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ed in the location of the minimum but the  value  itself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#@(#(m#mi#in#n(#(_#l_#1,#, _#l_#2)#)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n#n(#(location _#l_#1,#, location _#l_#2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the number of non-empty cells in the block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 pointed to by _#l_#1 and _#l_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l#ly#y(#(float|integer _#x,#, float|integer _#c_#n[,#, ...]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he polynome _#c_#n_#*_#x_#n+...+_#c_#0_#*_#x_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r#ra#ad#d2#2d#de#eg#g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radians that are equivalent to _#x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r#rn#nd#d(#(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a pseudo-random number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s#si#in#n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sine of _#x, where _#x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s#si#in#nh#h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hyperbolic sine of _#x, where _#x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#st#tr#rf#ft#ti#im#me#e(#(string _#f [,#, integer _#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time _#t formatted according to the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. Times in _#t are counted in seconds since epoch (1970-1-1 0:00). If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mpty or 0, the actual time is used.  For the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 the  man  page  of  your  c  library, strftime (3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@_#(_#n_#o_#w_#)_#=_#i_#n_#t_#(_#s_#t_#r_#f_#t_#i_#m_#e_#(_#"_#%_#s_#"_#)_#) sets the field with label now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#st#tr#ri#in#ng#g(#(location _#l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#st#tr#ri#in#ng#g(#(integer _#x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#st#tr#ri#in#ng#g(#(float _#x[,#, [integer _#p_#r_#e_#c_#i_#s_#i_#o_#n][,#, _#s_#c_#i_#e_#n_#t_#i_#f_#i_#c]]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 to  a string containing the current value of the give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ocation _#l, or to the numeric value _#x  with  the  given  _#p_#r_#e_#c_#i_#s_#i_#o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_#s_#c_#i_#e_#n_#t_#i_#f_#i_#c  flag determines if decimal (0) or scientific (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) repres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#st#tr#rp#pt#ti#im#me#e(#(string _#f ,#, string _#d_#a_#t_#e_#t_#i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seconds since epoch (1970-1-1 0:00) of  the  _#d_#a_#t_#e_#t_#i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parsed according to the format specified in _#f. 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 consult the man page of your c library, strptim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#su#ub#bs#st#tr#r(#(string _#s_#,integer _#x_#,integer _#y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substring of _#s between _#x and _#y, which star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u#um#m(#(location _#l_#1,#, location _#l_#2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sum of all values in the block marked by the 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_#l_#1 and _#l_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t#ta#an#n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tangent of _#x, where _#x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 t#ta#an#nh#h(#(double|int _#x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s to the hyperbolic tangent of _#x, where _#x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x#x(#([location _#l]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y#y(#([location _#l]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z#z(#([location _#l]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to the _#x, _#y and _#z position of  the  given  location,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 updated cell if none is given.  These functio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combination with the @#@  function  for  relative  rel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#10#0.#.  P#Pr#ro#ob#bl#le#em#ms#s a#an#nd#d s#so#ol#lu#u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#10#0.#.1#1  W#Wh#hy#y i#is#s 1#1.#.0#0 u#un#ne#eq#qu#ua#al#l 1#1.#.0#0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achine uses binary floating point arithmetic, and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, you may eventually find yourself in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+0.1+0.1+0.1+0.1+0.1+0.1+0.1+0.1+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xpect to see 1.0 as result, and indeed that is what you get. 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 this  result to the constant 1.0, but surprisingly for man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0.  Appearantly, 1.0 is unequal 1.0 for tea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 bug in teapot, in fact it is not a bug at all. 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 that  0.1  (1.0/10.0)  does not have an exact representation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point arithmetic, similar to how 1.0/3.0 does not  have  an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 in  decimal  arithmetic  (or  binary, for that matter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, a value very close to 0.1 is used, but when displaying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 to  0.1.   The  result  is  obvious, adding this numbe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different from 0.1 ten times leads to a result very close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 1.0.   Since  it  is  so  close, displaying it rounded to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precision show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lve the comparison problem, teapot has the operator ~#~=#=, which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floating  point  values apart from the last significant bi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to compare the two values from above and the  result  will  be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 they  are  about  equal.   Don't assume that a numb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with a finite  number  of  decimal  digits  will  be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in binary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#10#0.#.2#2  H#Ho#ow#w d#do#o I#I h#hi#id#de#e i#in#nt#te#er#rm#me#ed#di#ia#at#te#e r#re#es#su#ul#lt#ts#s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used  flat, two-dimensional spread sheets before,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hidden cells which contain intermediate results, global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 areas and the like.  teapot has no way to hide cell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dimensions.  Just use one or more layers for such cells and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a label in order to reference and find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#10#0.#.3#3  W#Wh#hy#y i#is#s t#th#he#er#re#e n#no#o c#co#on#nd#di#it#ti#io#on#na#al#l e#ev#va#al#lu#ua#at#ti#io#on#n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no  special  operator or function for conditional evalu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add one easily, but then next someone would ask for loops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 for  user-defined  functions,  variables  and  so  on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, you know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n't worry.  :) The answer is, that conditional evaluation  co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with teapot's orthogonal cell addressing.  As an examp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 labelled X#X being negative or not, you want the result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#"B#BA#AD#D or "#"G#GO#OO#OD#D"#".  This is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(&amp;((@(X)&gt;=0)+x(BAD),y(BAD),z(BA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ell  labelled  B#BA#AD#D  contains  the  string  "#"B#BA#AD#D"#", its right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string "#"G#GO#OO#OD#D"#".  If  you  have  nested  conditions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 them  with  1,  2,  4 and so on to address a bigger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you could make  use  of  all  three  dimensions  for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#11#1.#.  E#Ex#xp#pr#re#es#ss#si#io#on#n g#gr#ra#am#mm#ma#a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i_#g_#i_#t                  ::=   0#0 | .. | 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h_#e_#x_#__#d_#i_#g_#i_#t              ::=   0#0 | .. | 9#9 | a#a | .. | 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o_#c_#t_#a_#l_#__#d_#i_#g_#i_#t            ::=   0#0 | .. | 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e_#c_#i_#m_#a_#l_#__#i_#n_#t_#e_#g_#e_#r        ::=   _#d_#i_#g_#i_#t { _#d_#i_#g_#i_#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h_#e_#x_#__#i_#n_#t_#e_#g_#e_#r            ::=   0#0x#x _#h_#e_#x_#__#d_#i_#g_#i_#t { _#h_#e_#x_#d_#i_#g_#i_#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o_#c_#t_#a_#l_#__#i_#n_#t_#e_#g_#e_#r          ::=   0#0 _#o_#c_#t_#a_#l_#__#d_#i_#g_#i_#t { _#o_#c_#t_#d_#i_#g_#i_#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n_#t_#e_#g_#e_#r                ::=   _#d_#e_#c_#i_#m_#a_#l_#__#i_#n_#t_#e_#g_#e_#r | _#h_#e_#x_#__#i_#n_#t_#e_#g_#e_#r | _#o_#c_#t_#a_#l_#__#i_#n_#t_#e_#g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l_#o_#a_#t                  ::=   _#d_#i_#g_#i_#t { _#d_#i_#g_#i_#t } [ .#. ] { _#d_#i_#g_#i_#t } [ e#e | E#E [ +#+ | -#- ] _#d_#i_#g_#i_#t { _#d_#i_#g_#i_#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q_#u_#o_#t_#e_#d_#__#c_#h_#a_#r_#a_#c_#t_#e_#r       ::=   \#\ _#a_#n_#y_#__#c_#h_#a_#r_#a_#c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h_#a_#r_#a_#c_#t_#e_#r              ::=   _#a_#n_#y_#__#c_#h_#a_#r_#a_#c_#t_#e_#r | _#q_#u_#o_#t_#e_#d_#__#c_#h_#a_#r_#a_#c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t_#r_#i_#n_#g                 ::=   "#" { _#c_#h_#a_#r_#a_#c_#t_#e_#r }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d_#e_#n_#t_#i_#f_#i_#e_#r_#__#c_#h_#a_#r_#a_#c_#t_#e_#r   ::=   _#_ | @#@ | &amp;#&amp; | .#. | $#$ | _#a_#l_#p_#h_#a_#__#c_#h_#a_#r_#a_#c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d_#e_#n_#t_#i_#f_#i_#e_#r             ::=   _#i_#d_#e_#n_#t_#i_#f_#i_#e_#r_#__#c_#h_#a_#r_#a_#c_#t_#e_#r { _#i_#d_#e_#n_#t_#i_#f_#i_#e_#r_#__#c_#h_#a_#r_#a_#c_#t_#e_#r | _#d_#i_#g_#i_#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u_#n_#c_#t_#i_#o_#n               ::=   _#i_#d_#e_#n_#t_#i_#f_#i_#e_#r (#( [ _#t_#e_#r_#m ] { ,#, [ _#t_#e_#r_#m ] } 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l_#a_#b_#e_#l                  ::=   _#i_#d_#e_#n_#t_#i_#f_#i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r_#e_#n_#t_#e_#r_#m              ::=   (#( _#t_#e_#r_#m 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e_#g_#t_#e_#r_#m                ::=   -#- _#p_#r_#i_#m_#a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r_#i_#m_#a_#r_#y                ::=   _#f_#u_#n_#c_#t_#i_#o_#n | _#l_#a_#b_#e_#l | _#p_#a_#r_#e_#n_#t_#e_#r_#m | _#n_#e_#g_#t_#e_#r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o_#w_#t_#e_#r_#m                ::=   _#p_#r_#i_#m_#a_#r_#y { ^#^ _#p_#r_#i_#m_#a_#r_#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t_#h_#t_#e_#r_#m               ::=   _#p_#o_#w_#t_#e_#r_#m { /#/ | *#* | %#% _#p_#o_#w_#t_#e_#r_#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a_#c_#t_#o_#r                 ::=   _#m_#a_#t_#h_#t_#e_#r_#m { +#+ | -#- _#m_#a_#t_#h_#t_#e_#r_#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e_#r_#m                   ::=   _#f_#a_#c_#t_#o_#r {&lt;#&lt; | &lt;#&lt;=#= | &gt;#&gt;=#= | &gt;#&gt; | =#==#= | !#!=#= _#f_#a_#c_#t_#o_#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