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ate this data set to discover that in a few specific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ear that this is not a perfect random uniform number gen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