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xhime version 1.51 - Himechan for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(including rh110.xhm - animation data for xh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Shoichi-NAKAYAMA (shochan@tcp-ip.or.jp, PED02616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  : "Resident Himechan Ver1.10 for PC98" by MSP-Iris &amp; Mar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: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This software has been tested i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FM-TOWNS II UG  Linux 1.2.0 / X11R6(XFree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Sun3, Sun4      SunOS 4.1.2 /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Sun4            SunOS 5.x (Solaris 2.x) /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HP-9000         HP-UX 9.04 / X11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tcp-ip.or.jp/~shochan/linux/xhi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Only if it is not sold for profit. (see: COPYRIGHT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/home/naka/xhime/xhime1.51/RCS/xhime.doc,v 1.11 1998/09/08 16:09:40 nak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 displays animation in X window system.  xh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nimation when the user-defined specia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pecial key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file       Imakefile for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std    Makefile te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110-doc.euc   "Resident Himechan" document (Japanese, euc-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110.xhm       animation data of "Resident Himec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-doc.euc   document        (Japanese, euc-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-hed.euc   brief readme    (Japanese, euc-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-man.euc   manual page     (Japanese, euc-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.c        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.hed       brief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ime.man      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make on your system,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generate a Makefile from the Imakefile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n't work, you can copy Makefile.std to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Makefile and specify where the X11 incl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1 libraries, X11 binaries, and X11 manualpag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machine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ke goes through, run 'make install' to install x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manual pages, run 'make install.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        : Use shap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YSV_SIG     : System V signal() (e.g. IRIX, SunOS 5.x, Linux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SIGACTION  : Don't use siga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HIMEDAT_PATH : *.xhm data path (e.g. /usr/X11R6/lib/X11/xh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hime [&lt;options&gt;] [&lt;filename.xh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.xhm&gt; specifies the animation data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h110.xhm (Resident  Himechan;  IkeIke gogo jump!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 is specified as the filename, standard in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             Print usag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 &lt;host:n&gt;  Specify the host and disp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ometry &lt;+X+Y&gt;   Specify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ey &lt;keyname&gt;     Specify the keysym of the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key             Don't check for the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shape           Don't use sha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g &lt;color&gt;        Specify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 | -B | -D]     Draw in normal, brighter, or dark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state&gt;           Specify the a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_wm            Us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udio &lt;audiofile&gt; Specify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audev &lt;dev&gt;|-aucmd &lt;cm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audio devic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howaudio         the same as ``-aucmd showaudi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iff              Enable bif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ile &lt;mailfile&gt;   Specify the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date &lt;sec&gt;      Specify the mail poll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bell            Don't ring the bell when mail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g the window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center button rai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right button terminates x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ochan' Shoichi-NAKAYAMA (PED02616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P-Iris, Maruchi, Malor, Sio, Jason Chien-hung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-CDROM HomeParty(NIFTY-Serve) and Himechan-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6,1998 `Shochan' Shoichi-NAKA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MSP-Iris(ORIGINAL:`rhime.exe for PC98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is granted to any individual(esp. Himecha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 to use, copy, or redistribute this softwar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riginal files are included unmodified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old for profit, and that this copyright not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hochan' Shoichi-NAKAYAMA shochan@tcp-ip.or.jp, PED02616@nifty.ne.jp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