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  A special case is provided for languages such as SQL*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u3-filt</w:t>
        <w:tab/>
        <w:t>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mode</w:t>
        <w:tab/>
        <w:t>n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ode</w:t>
        <w:tab/>
        <w:tab/>
        <w:t>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ode</w:t>
        <w:tab/>
        <w:tab/>
        <w:t>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ode</w:t>
        <w:tab/>
        <w:tab/>
        <w:t>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32 2004/11/11 00:47:06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