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 8 06:28:3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ex5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mesh2 TO hex_tri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ydra_mesh TO hydra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sphere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