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/extensions</w:t>
        <w:tab/>
        <w:tab/>
        <w:tab/>
        <w:tab/>
        <w:tab/>
        <w:t>extensions/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/EXTENSIONS</w:t>
        <w:tab/>
        <w:tab/>
        <w:tab/>
        <w:tab/>
        <w:tab/>
        <w:t>extensions/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IL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UTO LIBRARY OP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miga libraries are supported on an autoinit basis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e library base variable then OpenLibrary() it in you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TERN the library base variable instead or simply no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t all then it will be brought in from auto*.lib along with 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automatically OpenLibrary() it on startup and CloseLibrary(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uses this feature to automatically open floating point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library, etc...  For example, with DICE you can wri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imply calls intuition's OpenWindow() function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Library/CloseLibrary "intuition.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be added in the future, eventually all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auto-open features is fully upward compatible to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of declaring the base pointer and openning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.  Declaring a library base variable caus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lib routines to NOT be link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 QUALIFIER AND STORAGER QUALIFI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:   reg-only =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</w:t>
        <w:tab/>
        <w:t>avail</w:t>
        <w:tab/>
        <w:t xml:space="preserve">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</w:t>
        <w:tab/>
        <w:t>all</w:t>
        <w:tab/>
        <w:t xml:space="preserve">    force auto's to NOT be plac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  <w:tab/>
        <w:t>all</w:t>
        <w:tab/>
        <w:t xml:space="preserve">    place data items in the code section (see -ms/-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utoinit</w:t>
        <w:tab/>
        <w:t>all</w:t>
        <w:tab/>
        <w:t xml:space="preserve">    cause a subroutine to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fore _main (for variables, puts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ternat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utoexit</w:t>
        <w:tab/>
        <w:t>all</w:t>
        <w:tab/>
        <w:t xml:space="preserve">    cause a subroutine to be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efore 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interrupt all</w:t>
        <w:tab/>
        <w:t xml:space="preserve">    NOT AMI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hip</w:t>
        <w:tab/>
        <w:t>reg-only    cause storage to be placed in CHI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ar</w:t>
        <w:tab/>
        <w:t>all</w:t>
        <w:tab/>
        <w:t xml:space="preserve">    cause storage to be referenced using absolute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ear</w:t>
        <w:tab/>
        <w:t>all</w:t>
        <w:tab/>
        <w:t xml:space="preserve">    cause storage to be referenced using A4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igned</w:t>
        <w:tab/>
        <w:t>all</w:t>
        <w:tab/>
        <w:t xml:space="preserve">    cause storage to be aligned on a longword bo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unaligned all</w:t>
        <w:tab/>
        <w:t xml:space="preserve">    allows structures to be byte-aligned (at your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geta4</w:t>
        <w:tab/>
        <w:t>reg-only    cause a subroutine to setup the A4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hared</w:t>
        <w:tab/>
        <w:t>all</w:t>
        <w:tab/>
        <w:t xml:space="preserve">    storage is placed in the code sec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 shared between instances of a resident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.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regargs</w:t>
        <w:tab/>
        <w:t>all</w:t>
        <w:tab/>
        <w:t xml:space="preserve">    specify function takes register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ven if -mr/-mR/-mRR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tkargs</w:t>
        <w:tab/>
        <w:t>all</w:t>
        <w:tab/>
        <w:t xml:space="preserve">    specify function takes normal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rgs despite the possibility that -mr/-mR/-m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ynamic</w:t>
        <w:tab/>
        <w:t>reg-only    dynamic linking of routines/variables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oprof</w:t>
        <w:tab/>
        <w:t>all</w:t>
        <w:tab/>
        <w:t xml:space="preserve">    disable profiling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0-__D7</w:t>
        <w:tab/>
        <w:t>reg-only    explicit register specification f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0-__A7</w:t>
        <w:tab/>
        <w:tab/>
        <w:t xml:space="preserve">  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normally specifies that the phys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'synched' at the end of each line of C code.  DICE alrea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 virtue of not doing any major optimizations.  Un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also forces auto variables to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register.</w:t>
        <w:tab/>
        <w:t>This can be important if you use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MAN/SETJMP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type qualifier can be handled in different ways by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the 2.05.11 version of DC1, any const qualifi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the code section.  Before 2.05.11 cons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were only placed in the code section if -ms or -m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iven to D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a const qualified item is handled as a near item (pc-r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module that declares it, and handled with absolute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in modules that exter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-ms is used then string constants are made const.  If -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n all external references to const items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he absolute-long addressing mode.  Do NOT use -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your final code size is less than 32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-ms can substantially reduce the number of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cations for -r residentable programs as well as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allocated data+b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fer to DCC.DOC, -ms and -mS options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uto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uto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storage qualifiers cause a routine to be called af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penned before _main is called (__autoinit), an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re closed after _exit is called (__autoexit)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low level initialization and shutdown and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.lib calls (i.e. malloc, fopen, open, etc... may not b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List(&amp;My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may be used with a variable declaration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laced in an alternate section.  This is mainly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Mable applications to group declared data together, with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pointer in the ROM startup object and a 'termi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last object module.  For example, a 'ROM MODULE LIST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nstructed painlessly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int a;</w:t>
        <w:tab/>
        <w:t xml:space="preserve">    /*</w:t>
        <w:tab/>
        <w:t>altbss,bss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int a = 4;</w:t>
        <w:tab/>
        <w:t xml:space="preserve">    /*</w:t>
        <w:tab/>
        <w:t>altdata,data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const int a;     /*</w:t>
        <w:tab/>
        <w:t>altcode,co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utoinit const int a = 4; /*</w:t>
        <w:tab/>
        <w:t>altcode,cod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:  use dcc -a to oberve the assembly gen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BSS data verses INITIALIZED data go into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for a subroutine causes all used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nd restored, including the scratch registers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RTE instead of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IS NOT AMIG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op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source module is compiled with -prof each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profiled.  The __noprof qualifier for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disables profiling for the rout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, specifically, to prevent the profi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filing itself (result = crash) in the suppor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forces a static or global data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 in CHIP memory.</w:t>
        <w:tab/>
        <w:t>Normally this precludes being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programs resident (-r option), but if you also use the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alifier you can make such programs resident....</w:t>
        <w:tab/>
        <w:t>The 'cons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ualifier assumes that the contents of the objec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modifi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hip short ImageData[] = { ... };</w:t>
        <w:tab/>
        <w:t xml:space="preserve">    read-wr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rogram not reside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hip const short ImageData[] = { ... };   read-onl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program is residen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ar in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determines how a data objec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.  It overides the data model for th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ABSOLUTE-LONG addressing mod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__chip data is automatically forced to be __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mpiling -mD the default is to use __fa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Using __far addressing on non-const data items pre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able from being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near int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forces a small-data model (A4-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data object.  When using the -md (default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data objects are accessed as near item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forces the static, global, or au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to be aligned on a longword b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aligned struct FileInfoBlock fi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   __aligned does not work if this subroutin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er level subroutine is passed a *structure* whe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not aligned.  We are talking about passing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here, not pointers to structures (which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__aligned).  Note that passing char or short integer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fine with __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un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allows structures to be byte-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of NOT padding them to the nearest word or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unaligned struct fo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a, b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above example, sizeof(a), sizeof(b), and sizeof(c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T YOUR OWN RISK.  Accessing word/long/ptr items at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addresses is illegal for the 68000 and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.  This qualifier is useful mainly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hat must map ove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get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qualifier on a subroutine definition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routine to save A4 and then load A4 with the small-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pointer on subroutine entry, the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A4 on subroutine exit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-context calls when using the small-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geta4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using this qualifier precludes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residentable executable since a reside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's data space pointer is unknown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modifier places the global or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 into the code segment, thus this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 across multiple running instances of the sam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the program has been made RESIDENT.  A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en made resident will not shar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config</w:t>
        <w:tab/>
        <w:t>(UNDER TESTING, DO NOT USE FOR ANY REAL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orage modifier generates loading and saving 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in question.</w:t>
        <w:tab/>
        <w:t>You should not declare any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ved pointer value will not be valid when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configuration file exists the initialized value of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global storage is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_config int a = 3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will be 34 if no configuration file exists.  I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does exist all __config variables will be overrid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stor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and version of the configuration fil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ogrammer as two initialized global variables or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ll occu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 *ConfigFile = "s:myprog.confi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ng ConfigVersion =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configuration code will automatically ignore an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hos version does not equal ConfigVersion.  As a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change ConfigVersion if you modify ANY _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, the ordering of any __config declara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ing of any object modules in your link.  If you fail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may attempt to load an invali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is automatically loaded on program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_main() (__main from assembly) gets run, and if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n-NULL on program exit (_exit) then the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.</w:t>
        <w:tab/>
        <w:t xml:space="preserve"> Thus, __config is supported even if you use the _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point and _exit() 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ONLY PROCESSES MAY USE THE __CONFIG TYPE QUALIFI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lan to run a program as a task instead of a proces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__config.  Note that any WORKBENCH or CLI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ocess.  DOS handlers are also processe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ed that __config be used for any progra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handler (i.e. a DOS device).  Libraries and exec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ocesses... not even tasks usually, and thus __config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reg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stk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these qualifiers are used in conjuction with the -m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R, or -mRR flags.  Even so, they are usually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a normal C calling convention for callback function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upply intuition, graphics, exec, or whomever with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he OS will call you with arguments o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neither causes the routine to default to eith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or register args depending on the DCC flag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kargs forces the function to use stack based argumen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ter what options are used.  Specifying __regarg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to use register based argument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ing both forces the function to generate two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thing occurs by default when -mr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discussion in REGARGS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ynam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_dynamic storage qualifier is used to declar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exist at link or load time but will be loaded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verall effect is to generate autoinit code to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n indirect pointer to the declared variable/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it code to release your references on sa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E transparently declares the variables/procedures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ransparently indirects whenever they are used i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ynamic feature is INCREDIBLY POWERFUL, allow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ird-party object modules at run-tim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ype of interface is more desirable than a 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ule in question are huge -- do major thing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llowing third-party replacement of modules without e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peration or requiring a relin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DYNAMIC.DOC for a more involv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D0-__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A0-__A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qualifiers may be used to specify explicit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arguments are to be placed in.  This feature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ared libraries and other related things that c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specific registers.  Below is an example of a proto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cedure that use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ubar(__D0 int, __A2 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bar(n, 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0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A2 char 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register storage qualifiers in both old style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(ANSI) procedure declarations.  To properly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from another module the other module should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qualified prototype for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pass arguments in any register except __A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when passing an argument in __A4 the procedur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ither use the large-data model or the __geta4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fier to function properly since A4 normal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base for the small data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YNAMIC STACKS (-g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now has a new option, -gs, which generates stack checking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subroutine.  But, unlike SAS/C or MANX, DICE is able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tack chunks when the current stack runs out.  Essenti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you can compile and run programs which expect a lo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aving to remember to give a larger STACK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.  Since DICE allocates and deallocates stack chunk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, an efficient use of the amiga's memory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global variables associated with this option. 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, may override either or both of them by decla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stack_fudge = 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_stack_chunk = 3276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re shown above.  You can modify these variabl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claring them globally or changing them on the fly (us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tack_fudge specifies the minimum amount of stack before DIC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stack.  This should be AT LEAST 2048 BYTES!  This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handle the worst case stack usage for any give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specifies the chunk size for any new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A new stack is created whenever the curr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goes below _stack_fudge, but only applies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broutine... the current subroutine (that detected the lo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) must be able to run in the old stack.  Stacks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becom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any reason DICE is unable to allocate a new sta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stack_abort() routine.  If you do not define such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from the library will be used (which abort()s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define a stack_abort() routine, then you must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abort() or exit(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return (causes DICE to retry allocating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CE is unable to reallocate the stack after (2), i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abort()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NIX COMMON VARIABLES (-mu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E supports UNIX common variables.  Many UNIX programs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tern'd variables in header files (e.g. int a; instead of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;).  This causes a particular global variable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times resulting in 'duplicate declaration' errors wh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Amiga.  Through the -mu option DICE will allow su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s however I strongly advise that you NOT us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porting UNIX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