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 Documentation</w:t>
        <w:tab/>
        <w:tab/>
        <w:tab/>
        <w:tab/>
        <w:tab/>
        <w:tab/>
        <w:t>Andy Fink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E (pronounced 'amy') is a full screen text editor,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MicroEmacs code by David Conway, ported to the Amig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to take advantage of the special features of the Ami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familiar with the older versions of MicroEmacs on the Amig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 is much more advanced.  Some special features of n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 Funct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C charac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keybord programm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bar 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cre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match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ed with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 variab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Window Suppo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e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nification (AppIcon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E can be started from the Shell or from Workben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 uses the 2.0 ReadArgs function for parsing its arguments.  It's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/M,GOTO/K/N,SEARCH/K,WITH/K,PUBSCREEN/K,BASENAME/K,SCREEN/S,X/K/N,Y/K/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/K/N,HEIGHT/K/N,DEPTH/K/N,HUNT/K,NOSTART/S,WINDOW/K,NOBAR/S,DEFINE/K,AS/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with no arguments, AME will automatically load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 that Shell, and place the cursor on the line whe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cated when the file was edited.  The last name and la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local shell variables called AME_FILE and AME_LINE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, AME searches for global environment variables with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ose do not exist and no files ar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 comes up displaying an empty buffer named Main.  (The reason AM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lobal environment variables is to handle the Workben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ME case;  where there is no Shell environment to stor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invocation of AME to the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 supports loading multiple files.  Each file is loaded into its ow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four buffers are displayed initially.  If more fil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oaded, but they are not immediately visible.  AME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s in file names, using the standard AmigaDOS wildcar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OTO keyword allows you to specify a lin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 window is normally divided into three parts:  The display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, and the echo line.  The display window is the area wh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diting action takes place.   The mode line shows current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such as file name, mode information, and so on.  The ech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ottom line of the window, and can be used to enter extended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keyword allows you so specify a search string.  On startup,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first buffer for that string;  if found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itioned at that point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files are loaded, AME runs its startup file(s)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exx scripts.  The standard startup file is S:AME_PRO.ame, and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hen, if the WITH keyword is specified, that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START keyword will cause AME to not execute the S:AME_PRO.A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Any file specified by the WITH keyword will st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BSCREEN option allows you to give the name of a public screen for 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its wind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NAME keyword allows you to specify a different basename for AME. 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is as the basis for names for its Arexx port, and (if AME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creen) as the name for its publ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keyword specifies that AME open its own screen, rather th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kbench screen.  By default, this will be a one bitpla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scroll bar, or scroll arrow gadgets;  instead,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s available will be used for the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Y keywords allow you to specify the initial upper left corn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intuition window that AME opens on the Workben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keywords allow you to specify the initial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; otherwise it defaults to what I think is a reason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urrent Workbench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keyword is used n conjunction with the SCREEN keywor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tplanes used by AME.  One bitplane is fastest.  Tw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lor possibilities for mode line and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keyword is used to tell AME to open in a CON: or AUX: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:) window.  Instead of opening its own Intuition window, with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, and so on, the WINDOW keyword allows you to open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hell window (WINDOW *), in a new con: window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:0/0/640/100/Hithere/Close), in a Newshell over the AUX: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WINDOW * ) or even in background mode (WINDOW NIL:). 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no window is opened.  You can issue ARexx commands;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quietly programatically edit files.  When the WINDOW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 AME jump command can be used to switch from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ing a CON: window, as well as to move to other public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ers automatically default to off when the WINDOW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for remote use).  If for some reaso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keyword while at the Amiga itself, you can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quester (or all requesters) by using the SETPREF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BAR allows you to supress the scrollbar and scroll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and AS keywords work together to allow you to defin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OS variable when AME starts.  This would allow you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ontaining a project name, an Arexx port name, whatever.  AME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in its echo command line, in menus, as arguments to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(AME uses the $ convention, like the Shell).  Both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(which specifies the variable name to set) and the AS (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set)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ME supports a HUNT operation.  The HUNT keyword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ject name.  AME will ask all other AMEs running on your system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AME with that project name.  If it finds one, it passes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ommand line to that AME for loading and/or display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 sets its own project name to the name specified by the HUNT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s the specified files.  If HUNT and its keyword is specified, bu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if the hunt fails, AME will automatically set the defaul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itself to what you were hunting for, and also try to load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pro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 allows you to have more than one display window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you can split the display window into two smaller display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splay window has its own mode line, and can be editing the sam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fferen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erms used in the rest of the AME documentat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.  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ndow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probably familiar with the standard Intuition window.  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this window into several areas called display windows.  A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set of lines.  These lines contain an image of the tex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At first you will probably only use one display window;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 can subdivide the Intuition window into a number of display window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can edit a different file, or more than one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n AME is stored in Buffers.  Each display window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However, there is no rule that a buffer must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window.  Buffers associated with a display window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not associated with a display window are not visible, but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y associated it with a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of each display window is the Mode Lin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splay window.  The mode line is used to display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text in the display window.  A * appears in the first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line to indicate that the text in the buffer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ndow has been changed since it was last saved.  Next,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rexx port name for that invocation of AME. Next com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ssociated with the display window, followed b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at buffer.  Finally are the mode letter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mode, Overwrite mode (as opposed to the normal insert mode), Wr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ap words at the right margin), Multibyte mode (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C extended character set), Read only mode (the buff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 and Temporary (AME will replace the contents without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exit with this buffer un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cho line is used by AME for user input for the var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line supports command completion;  so only enough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unique command are required.  Pressing Space and ESC will cause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to complete the command.  If the characters typed so fa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unique command, AME fills in as many characters as it ca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system screenbeep routine.  If the REQ AME variable is set, 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requester to collect user input instead.  However,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le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Location</w:t>
        <w:tab/>
        <w:t>(also known as the dot, or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Cursor Location is the position in the buffer wher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</w:t>
        <w:tab/>
        <w:tab/>
        <w:t>(also known as the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okmark is used to define one of the endpoints of a r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 commands that operate on a range with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uition window is the standard Intuition window that AME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an be opened on the Workbench screen, or on AME's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mouse button brings up the menu system.  A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eft mouse button will move the cursor to that 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at buffer the current buffer).  A double click of the mouse butt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ookmark for the current buffer at that location.  All o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ot bound to any function.  Like other 'keys'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the double click, the shifted mouse click, etc. can be bound to any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to A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more than one display window in the AME window, each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anded or shrunk by clicking on the mode line, and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arger or smaller.  Naturally, this has no effec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one display window.   NOTE:  the 'Mouse click on mode lin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und to some other AME operation;  however, the dra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unctions for display window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er indicates the position within the file. 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allow you to move the cursor up or down within the file.  (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peat).   The close gadget performs a qu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SUPPORT (AppWindow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ME has an Intuition window (has menus, scrollbar, etc) ope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bench screen, you can also load files by dragging and dr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 icons on the AME window.  AME will create a new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ile into the current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special keys bound to functions by defaul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these choices.  You are free to rebind the keys to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rexx program)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NAME</w:t>
        <w:tab/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eft </w:t>
        <w:tab/>
        <w:tab/>
        <w:t>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</w:t>
        <w:tab/>
        <w:tab/>
        <w:t>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</w:t>
        <w:tab/>
        <w:tab/>
        <w:t>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</w:t>
        <w:tab/>
        <w:tab/>
        <w:t>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left</w:t>
        <w:tab/>
        <w:t>move to start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right</w:t>
        <w:tab/>
        <w:t>move to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up</w:t>
        <w:tab/>
        <w:tab/>
        <w:t>move to top of current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down</w:t>
        <w:tab/>
        <w:t>move to bottom of current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  <w:tab/>
        <w:tab/>
        <w:tab/>
        <w:t>dele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  <w:tab/>
        <w:tab/>
        <w:tab/>
        <w:t>apro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shift-.</w:t>
        <w:tab/>
        <w:tab/>
        <w:t>Dele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shift-0</w:t>
        <w:tab/>
        <w:tab/>
        <w:t>Insert a space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shift-1</w:t>
        <w:tab/>
        <w:tab/>
        <w:t>Move to end of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shift-2</w:t>
        <w:tab/>
        <w:tab/>
        <w:t>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shift-3</w:t>
        <w:tab/>
        <w:tab/>
        <w:t>Move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shift-4</w:t>
        <w:tab/>
        <w:tab/>
        <w:t>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shift-6</w:t>
        <w:tab/>
        <w:tab/>
        <w:t>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shift-7</w:t>
        <w:tab/>
        <w:tab/>
        <w:t>Move 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shift-8</w:t>
        <w:tab/>
        <w:tab/>
        <w:t>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shift-9</w:t>
        <w:tab/>
        <w:tab/>
        <w:t>Move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  <w:tab/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 has three useful help functions.  The first, APROPO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by default to the HELp key (as well as to the ESC ? key combination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on allows you to specify a string; AME searches throug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and variable names.  If any of those names contain the str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list being built by AME.  When the search is complete,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ll the commands found (along with the current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function) in the popup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help function is bound to the ^X-? key comb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describekey.  When the HELP key is pressed, AME will as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describe.  You enter this normally, ie ESC X or ^XE 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key combination you want.  AME will display the comm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, or let you know the key is unbound, and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regular alphanumeric keys are bound to a functio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inser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help function is called describebinding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chart of all keys currently bound to comman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insert) and the functions the keys are bound to.  This 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 the popup buffer, and can be saved and printed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 is fully customizable.  The menus are fully reprogramm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s can be rebound, new commands added,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up option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general customization commands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:AME_PRO.AME file, which is automatically executed when 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contain mode settings, function key definition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so on, to make your copy of AME easier to us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ART keyword allows you to not execute the S:AME_PRO.AM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e WITH keyword allows you to execu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ME_PRO.AME file is (or isn't) executed.  AME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: directory by default for its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are (of course) Arexx script files; so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n Arexx command (/* */ ) and can be quite compl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ndkey command is used to assign or change what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; for instance, the bindkey command sets th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 The following is an example of setting the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ed function keys can also be set.  (Their names are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-F10.  Remember, you can always use the describeke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out the name of any ke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of the AME variables can be changed with the setpre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prefs commands.  For instance, to make Arexx go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ME was started, rather than to NIL: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efs rxcom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s can be used to change a couple of the default menu items, add a few extra menu items, or replace the entire default menus.  The menutitle command is used to define a menu tile.  The bar command is used to add a seperator bar.  The item command is used to add another menu item.  And the subitem command is used to add a subitem to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menu commands take a menu slot number.  If the menu slot number is -1, AME will append the menu to the current set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is ad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itle '-1 D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'-1 Dicehelp dcc:arexx/dicehelp.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'-1 Compile dcc:arexx/compile.ame 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'-1 "Next Error" scc:arexx/nexterror.ame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'-1 "Delete paragraph" deleteparagraph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'-1 "Justify paragraph" justifypara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 A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 has a full Arexx port, with the ability to execu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 commands and Arexx string files, and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rough its Arexx port.  All results from AM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ceived through the port are returned through the Arexx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the Arexx RESULT variable.  OPTIONS RESUL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ny Arexx program talking to AME that expect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E result variable can grow to fit whatever output that AM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s back to the calling Arexx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 uses ReadArgs internally to parse the arguments to it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it is best to surround arguments with the '" "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f you have an argument containing spaces. 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: keep an argument with spaces as a single unit, and stop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pitalizing everything.  The '" combination effectively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blems.  The argument string keyword is -a and i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/F).  So you could also specify that name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roblems with ReadArgs removal of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a numeric argument to one of the AM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it with the -n key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dio for Arexx programs started from AME is NIL: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changing the value of the internal AME variable RX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to * or to something like CON:////REXX/AUT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will not see Arexx output that goes to stdio.  Un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returns it to the default state of N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nternal AME variable allows you to change the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E sends Arexx commands to.  This portname is usually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hange it to the port name of another Arexx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you want the two programs to communicat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ting this variable returns it to the default state of 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case is important for port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hort summary of the commands and variab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ME, and the default bindings for those functions. 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not assigned to any key.  Most of these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functions) are mainly for use by Arexx programs,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ound to keys if you wish, or used in menus.  Even if a comman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key it may still be invoked by using the 'cmdshell'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et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@  ESC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  <w:t>Puts the bookmark for this buff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move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move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back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nd of line and tabs count each count as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 xml:space="preserve">^C   ESC-^C  ^X-^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eck to see if there are any modified buffer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, give the user the option to not exit.  Otherwis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.  An argument given to this function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ORCED" quit, and modified buffe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 th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move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move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forwar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nd of line and tabs count each count as on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G  ESC-^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bort the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delete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 the character to the left of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ing a newline character will merg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sert a tab character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sert a newline, then on the next line, insert enough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paces to move the cursor to the correct ind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MODE this involves checking brac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kil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s characters from the current cursor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the line.  If the cursor is at the en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line will be deleted.  Characters deleted by the ki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is placed in the kill buffer,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yank command.  Kills are cumulative;  the first kil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s the kill buffer.  As long as only kill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sued, the text killed is appended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lears and redraw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inse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M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Enter a newline character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line character is the end of line marker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vances to the character position after 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mov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down one line. 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to keep the cursor in the same column as it start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be possible, since the cursor location must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ope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serts a newline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location is left positioned at the start of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mov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up one line. 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to keep the cursor in the same column as it started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ot be possible, since the cursor location must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Enter the next character into the document literally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attempt interpret it as an 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ifind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cremental back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i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cremental forwa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al Search is modeled after the increment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chanism in ITS EMACS.  Incremental search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ual search method in that it begins to search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finished typing the search string.  As the searc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tered, AME will show you where in the buffer the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und.  As soon as you have entered enough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dentify the place you want, you can st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ncremental search mode is entered, AME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; as you type, AME will move the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ccurance of those characters.  If you make a mistak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e delete key...AME will move the cursor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vious match of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RETURN will exit incremenal search mode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ing any command not meaningful during a searc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word, any command other than ^S or ^R).  Typing ^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stance would exit search mode, and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nd of the line, as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in incremental search mode, typing another ^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o the next occurance of the current patte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ed.  ^R will move you back to the previou o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ttern.  You can repeat the previous patte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ing and reentering incremental search mode by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^S immediately on entry to the mode.  ^G cancel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, putting the cursor to where it was befor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tw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ranspose the two characters immediately pre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universal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 an argument number  (negative or positive)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AME command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move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down one page, so the next page of the buffer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dele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so known as er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 xml:space="preserve">^W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Kill (wipe) all characters between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bookmark.  The deleted text is moved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 xml:space="preserve">^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ake the contents of the kill buffer and inser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cursor location in the current buffer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ed after the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scrollwind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 xml:space="preserve">^Z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position the current window on the current buffe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 xml:space="preserve">^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pen a new Shell.  If AME is operating on its ow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 Shell will open on the AME window;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open on the Workben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re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 xml:space="preserve">ESC-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positions the current buffer in the display window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cts as a 'recenter with current line to top of display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 If given a 0 argument, it centers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splay window;  if given a positive argument, 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line that many lines from the top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ndow;  if given a negative argument, 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line that many lines from the bottom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ndow.  (Its purely a visual effect;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uffer i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move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 xml:space="preserve">ESC-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ent cursor location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ndow, to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movee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 xml:space="preserve">ESC-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ent cursor location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ndow, to the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move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ESC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movee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 xml:space="preserve">ESC-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so known as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 xml:space="preserve">ESC-?  or HEL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propos requests a search string, then scans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 command names for all occurances of your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to find all the commands containing move (o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.  This scan does not support wildcards; 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the search string in a command name i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 anywhere within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tring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ESC-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execute an Arexx string fil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is passed to Arexx, which attempts to interpr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n Arexx program.  Note:  Unless the RXCON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t to something other than NIL:, you will not s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ole output from the A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movepre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word.  If already within a word, move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apitalize the current character under the cursor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word.  By using it with an argu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italize more than one w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elete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 characters from the current cursor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ord.  This command lets you kill multip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top in a reasonable way when it hits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 deleted are plac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executes an Arexx file.  The default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rexx files for AME is (of course) .ame .  The r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mpts for the file name.  Arguments given on the ech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file name will be passed to the Arexx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movenex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to the end of nex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eletepre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Delete characters from the current cursor pos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of the word.  The cursor is left o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.  The character under the cursor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lets you kill multiple words and stop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able way when it hits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s deleted are placed in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 xml:space="preserve">justifyparagraph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    ESC-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format the current paragraph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margin, right margin, indent, and 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delete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is command will delete characters in the current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cursor location to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deleted will be placed in the kill buffe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trieved by the ya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ge from the current character under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word to lower case.  The current cursor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d to the end of the word.  By using it with a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ange more than one word at a time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find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ESC-Q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ges all occurances of one string to another string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current cursor location and end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  AME prompts for the string to find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ange it to.  If the REGEX variable is set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can be a regular expression;  otherwise it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.  The quote command (^Q) can be used in bot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and the replacement string to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characters.  AME remembers the search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search to the next. For each occurance of the string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 allows the user to determine if the change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pace), don't change and continue the search (n)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ccurance and all others without asking further 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 this one and stop (. or ESC), stop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without changing this one) (^G), anything else wi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vailable.  Because the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lower than the standard search, findchang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to the standard search if no wild card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fin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ges all occurances of one string to another string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current cursor location and end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  AME prompts for the string to find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ange it to.  If the REGEX variable is set,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can be a regular expression;  otherwise it is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ring.  The quote command (^Q) can be used in bot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and the replacement string to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characters.  AME remembers the search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e search to the next. AME changes each occur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 string to the replacement string.  Because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 search is slower than the standard search, find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automatically switch to the standard search if no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s are used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s used to set one or more of the internal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which controls the behavior of some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  <w:tab/>
        <w:t>BACKUP</w:t>
        <w:tab/>
        <w:t>BEEP</w:t>
        <w:tab/>
        <w:t>CASE</w:t>
        <w:tab/>
        <w:t>CHECK</w:t>
        <w:tab/>
        <w:t xml:space="preserve">CMODE   CON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OL</w:t>
        <w:tab/>
        <w:t xml:space="preserve">FOLDS </w:t>
        <w:tab/>
        <w:t>FREQ</w:t>
        <w:tab/>
        <w:t>ICONS</w:t>
        <w:tab/>
        <w:t>INDENT</w:t>
        <w:tab/>
        <w:t>LEFT  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  <w:tab/>
        <w:t>OVER</w:t>
        <w:tab/>
        <w:t>PROJECT</w:t>
        <w:tab/>
        <w:t>READ</w:t>
        <w:tab/>
        <w:t>REGEX</w:t>
        <w:tab/>
        <w:t>REQ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RXCON </w:t>
        <w:tab/>
        <w:t>SCORE</w:t>
        <w:tab/>
        <w:t>TAB</w:t>
        <w:tab/>
        <w:t>TEMP</w:t>
        <w:tab/>
        <w:t>UNDO</w:t>
        <w:tab/>
        <w:t>USTEPS</w:t>
        <w:tab/>
        <w:t>WRAP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the AME Variables section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ariabl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ge from the current character under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of word to upper case.  The current cursor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ved to the end of the word.  By using it with an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change more than one word at a time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moveprev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up one page, so the previous page of the buffer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cop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py all characters from the bookmark se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 to the current cursor location in the bu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miga clipboard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crollwind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position the current window on the current buffe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wa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^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vert the case of all characters between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tion and the end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eleteprev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 characters from the current cursor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ginning of the current wor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bin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^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allows the user to change the current key bind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bindings are which command is executed when each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ndkey command prompts for the function to bin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completion), the key to bind, and any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rguments for the function.  If you already hav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und, this new binding is in addition to the old binding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ld binding is still in effect.  Only the key you ar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ffected.  Almost all keys can be bound, as well as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variety of qualifiers.  The keypad can be bound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binding keys in a script file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names.  Do not use the quote (^Q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the ESC or ^X.  Instead, spell it out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ESC-  or ^X-  (or ESC or ^X).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characters.  For example, to rebind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ncremental search commands in your ame_pro.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ould include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key "find ^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key "findprev ^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key "ifindnext ^X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key "ifindprev ^X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general, you should use the same information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use describekey on a bound key or in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ed by the describebindin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indabl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NAME</w:t>
        <w:tab/>
        <w:tab/>
        <w:tab/>
        <w:t>Keys available to bind</w:t>
        <w:tab/>
        <w:tab/>
        <w:t>AME 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  <w:tab/>
        <w:tab/>
        <w:tab/>
        <w:t>----------------------</w:t>
        <w:tab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10</w:t>
        <w:tab/>
        <w:tab/>
        <w:tab/>
        <w:t>unshifted,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  <w:tab/>
        <w:tab/>
        <w:tab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ab/>
        <w:t>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ab/>
        <w:tab/>
        <w:t>unshifted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ab/>
        <w:t>unshifted,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ab/>
        <w:t>unshifted (same as ^I)</w:t>
        <w:tab/>
        <w:tab/>
        <w:t xml:space="preserve"> ^X, ES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ab/>
        <w:t>unshifted (same as ^H)</w:t>
        <w:tab/>
        <w:tab/>
        <w:t xml:space="preserve"> ^X, ES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keys on keypad</w:t>
        <w:tab/>
        <w:t>unshifted, shifted</w:t>
        <w:tab/>
        <w:tab/>
        <w:t xml:space="preserve"> ^X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alphanumeric keys</w:t>
        <w:tab/>
        <w:t>unshifted, shifted, alt, ctrl</w:t>
        <w:tab/>
        <w:t xml:space="preserve"> ^X,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lick</w:t>
        <w:tab/>
        <w:tab/>
        <w:t>on mod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nshifted, shifted, al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echo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nshifted, shifted, alt,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unshifted, shifted, alt,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movematchb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^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s the cursor to the matching brace, bracket, or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searching for a member of a pair ({} or () or &lt;&gt; or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 direction is automatic.  This command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find matching quotes. In this case, the comm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ing forward;  to search backwards, a negativ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lowercas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^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ges all the characters from the bookmark se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 to the current cursor position to low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 position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uns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^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s used to unset any of the internal A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an be set by the setprefs command. 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XCON and ADDRESS variables, unset means return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of NIL: and A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uppercas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hanges all the characters from the bookmark se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ffer to the current cursor position to upp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sor position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moveother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^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Move the next window down one page, so the next pag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is visible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wri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^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rite the characters from the bookmark se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to the current cursor position to a file.  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 for the file name.  If the REQFLAG or FREQ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et, the asl.library file requester will appear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name must be entered in the ech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cm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ESC  or ESC-^[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execute an extended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in the echo line with command comple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ESC or space to invoke the command compl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pawn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pawncommand prompts for a command to execute.  This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migaDOS to execute.  Normal output from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 the popup buffer.  (Error outpu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ell AME was invoke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tart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(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l the keys entered following this command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keyboard macro buffer,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al search cannot be executed as a macro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mitations in the macro processor that ma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later version of AME.  If a search i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incremental search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to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top storing keys in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only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move all display windows except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, which becomes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spli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plit the current display window into two display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iding the space available between the two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escrib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AME will ask for the key to describe.  The key (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) should be typed in exactly a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 to execute it.  AME will then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binding of that key, or say the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d.  To find out the current binding of ^XD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cribekey command, then type control X D.  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the current binding.  This function work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able keys, including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isplay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display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location including the current characte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, the line number within the buffer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number (the ID) of the line as it was load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unaffected by later line additions or deletions),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in the current display window, the colum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display window, and the position within the buff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ercentage of total number of 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ring is also copied to the Arexx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find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repeat the last fi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us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^X-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sk for the name of the buffer,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ndow.  The old buffer is merely unlin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play window.  It is not erased or 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requested buffer does not exist, a new buffer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vcop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X-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copies a block in the vertical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by the mark and the current cursor position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to the kill buffer.  A vertical colum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ed into a document with the vyank comma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ele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Delete the current display window, and enlarge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 window below or the display window abov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 window to fill in the space.  If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ndow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execut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takes the keys stored with the start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reats them as if they were typ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mental search commands cannot be executed from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et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  <w:tab/>
        <w:t>Change the name of the file associated with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the name that will be used when the curren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otoi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Prompt for the line ID to go to, and move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cation to that line.  Line IDs are sequential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ach line as the file is loaded.  This ID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iginal line number, before any inser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inser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X-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prompt for the name of the buffer to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inserts it at the current cursor locatio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ME will ask for the name of the public screen to j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uition window.  Just pressing return will cause the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to jump to the next public screen. 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public screen (and AME is on it)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public screen name is given, AME will jump to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creen name is mistyped or doesn't exis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kill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 xml:space="preserve">^X-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rompt for a buffer name, and delete that buffer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in that buffer will be eras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fail if the buffer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witch to the display window below the current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urrent display window is the lowest, the to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will be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useold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^X-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sk for the name of the old buffer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 The old buffer linked to the window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y way.  The buffer to be displayed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prev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witch to the display window above the current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urrent display window is the highest, the bott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will be ma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vdele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cuts a block in the vertical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by the mark and the current cursor position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to the kill buffer.  A vertical colum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ted into a document with the vyank comma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v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s used to enter the text from the ki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the current buffer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find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^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arch backwards for the next occurance of a string. 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 for the string to search for;  if the REGEX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, regular expressions may be used;  otherwi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eated literally.  The quote command (^Q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 control characters into the search string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end of line to be searched (end of line is ^J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 remembers the search string from one search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displays it in the prompt.  Hitting the return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ain the sam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ESC-^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arch forwards for the next occurance of a string. 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s for the string to search for;  if the REGEX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, regular expressions may be used;  otherwi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reated literally.  The quote command (^Q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ter control characters into the search string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s end of line to be searched (end of line is ^J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 remembers the search string from one search to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displays it in the prompt.  Hitting the return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ain the sam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ular expressions are the standard AmigaDO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ressions, with one addition:  The ^ charac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nchor the search to either the beginning and/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.  The ^ character only has this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used at the beginning or end of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eading or trailing space will allow you to use a ^ as a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the beginning or end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ular expression search is limited to line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2048 bytes;  only the first 2048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ed.  If you have lines longer than 2048 byt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turn REGEX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expression search is noticably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search.  This is especially notic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change, and find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miga regular expression give powerful search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find commands.  The following regular expression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? </w:t>
        <w:tab/>
        <w:t xml:space="preserve">matches a single character # matche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 0 or more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ab|cd) matches any one of the items seperated by the |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~ </w:t>
        <w:tab/>
        <w:t xml:space="preserve">negates the sense of the next token o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abc]</w:t>
        <w:tab/>
        <w:t xml:space="preserve">matches any of the characters defined in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z</w:t>
        <w:tab/>
        <w:t xml:space="preserve">defines a character range, to use within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% </w:t>
        <w:tab/>
        <w:t xml:space="preserve">matches 0 characters (for example, (ab|cd|%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^ </w:t>
        <w:tab/>
        <w:t xml:space="preserve">anchor to beginning or end of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ressions can be combined.  The most commonly us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#?, which matches any number of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toggl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oggle between an AME window on the Workbench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 opening its own public screen and putting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.  Only when AME is open on the Workbench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have a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moveothernex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Move the next window up one page, so the previous page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is visible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elete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 all the white space (spaces and tabs)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enlarg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Make the current display window one line larg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 window below one line shorter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ndow below, a line is taken from the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moveb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[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movee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^X-]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 the current cursor loca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isplay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^X-^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op up the information about currently active buff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popup display window.  For each buff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se, AME will display a line contain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, its size, what file the buffer is associat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hether the buffer has been changed sinc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ele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 the current line and close up the space it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cursor location will be mov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next line.  The text deleted is placed in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quick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ave all modified buffers and exit 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o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Ask for a line number, and move the current cursor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beginning of that lin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inser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sk for the name of a file to insert, and inser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file at the current cursor location.  If either the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REQ variable is set, then the asl library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brought up for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ave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ave all modified buffers under the file nam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chang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eleteblank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lete all blank lines above and below the current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current line is not blank, nothing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 xml:space="preserve">popbuff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ME will ask for the name of the buffer;  th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ppear in one of the current display window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nly one display window, it will be spli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^X-^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sks for a file name, then read the fil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.  If the current buffer contains unsaved,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, then AME asks if the changes should b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loaded.  If the REQ variable or the FREQ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, the asl file requester is used to select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.  Otherwise AME asks for the name of the file to 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ch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ave the current buffer (if it has been modified)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ame currently associated with the buf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has no name, AME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f the UNDO variable is set, this command will und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mad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does not work completely at this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does not correctly undo delete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sk for the name of a file, then switch to th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contains it.  If no buffer contains a file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, AME will switch to a new buffer (nam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name), and load the file.  If there is alread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with that name that does not con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AME will ask if the buffer should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loading.  Like other file I/O commands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asl file requester if either the REQ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Q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sks for the name to use, then saves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at name.  The file name associat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is automatically changed to the name us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.  Like other file I/O commands, 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asl file requester if either the REQ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REQ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oto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oves the current cursor location to the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n the current buffer, and moves the book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here the cursor position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hrink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^X-^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Make the current display window one line smal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 window below one line larger. 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ndow below, a line is given to the display window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insert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sert a space at the current character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pecially useful when editing a document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spac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Shift-KP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nsert a space at the current cursor posi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ful when in overstrike mode, to allow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without leaving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activat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ctivate the AME Intui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ut a menu bar into the menu.  AME will ask for the menu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the menu bar should be placed.  Menu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bled when this command is used.  (This speeds up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ltiple menu items and bars to the menu). The onmenu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 to activate the menu system.  If -1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slot, the bar is appended to the end of the curr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bind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s used to create a new AME comman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ither an Arexx script file or an Arexx string command. 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mpt for the name for the new symbol,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tring or file), and the arguments.  In the case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, this will be the entire command to execut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n Arexx script file, the argument will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to execute, as well as any arguments that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bee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la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 xml:space="preserve">clea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is command will clear the current buffer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aved changes, AME will ask for verif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Close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bring up a 'changed' requester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changed.  If the user clicks OK, the comm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UNB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copy the characters from the bookmar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urrent buffer to the current cursor posi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0 of the Amiga clipboard.device.  This comma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 the EDIT menu, with its shortcut key set to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the styl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copy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UNB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copy the characters from kill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0 of the Amiga clipboard.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delete the characters from the bookmar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urrent buffer to the current cursor position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ose characters into unit 0 of the Amiga clipboard.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is usually placed in the EDIT menu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cut key set to X, following the styl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escribe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UNB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produce a listing of all current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opup buffer.  This list can be saved an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isplay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display the version information for 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dott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calculate the positio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when the left button was last clicked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ove the current cursor location to that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button was clicked when the mous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display window area.  This could result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window becoming active, or the cursor mov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play window.  This command is usually used by Arex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d to the mouse which need to move the cursor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splay window before fur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en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ME will ask where to place the end of menu mark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er indcates the end slot of the current AME menu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marker must be present for the menu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f this command automatically disables the AM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must be reactivated with the o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t the font for the text.  If either REQ or FREQ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you are using V38 or higher) the asl.library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r will be used;  otherwise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size is entered in the ech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fenc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UNBO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nserts the fence character pass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ppropriate fence matching.  Fence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done automatically, in CMODE, when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ce, parenthesis, or bracket is typed. 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key to fenceinsert, however. 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member of a bracket pair, the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with the other member of the pair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match with itself.  The fenceins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selfinsert like command; it inserts the key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override that, the -k argumen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 instance, a useful </w:t>
        <w:tab/>
        <w:t xml:space="preserve">binding would be to bind F1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enceinsert function, with an argument of -k 34  . 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10 key is hit, it would do a fenceinsert o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 34 (the double quot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fol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folds (removes from view)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lock.  The lines folded are still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ay be temporarily displayed with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nfold command undo the effects of the fol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line of the block is not folded;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displayed with a leading @ sign.  If a fold is fol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fold block, the folds nest.  If mark (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block) is at the current cursor position, AME will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lines with a greater indentation tha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lds are saved on a file by file basis when the FOLDS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set, in a  file with the extension .FLD  .  I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no folds, no .FLD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fold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folds a C function.  It looks at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 of the next line containing a { (includ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), and folds lines until a line with the sam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entation level is encountered.  If a fold is fol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block, the folds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getbloc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retur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 in the Arexx result string.  The regio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okmark set in the current buffer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position.  If the bookmark is set, the row,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umber of characters in the reg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etbuff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return the nam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rexx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return the character under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xx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et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returns the full path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rectory associated with the current buff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xx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etcurso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returns the row and colum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 position, and a YES if the line is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a fold or a NO otherwise, in the Arexx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getd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returns the number of display window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, and the buffer names associated with each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 are in order, from the top buffer in the wind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 xml:space="preserve">getfilenam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UNB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returns the file nam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uffer in the Arexx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 xml:space="preserve">getfilepath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UNB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returns the file path, including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ociated with the current buffer in the Arexx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ile path can be relative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in 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etful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returns the fully qualified file path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name, associated with the current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xx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returns the contents of the curren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xx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etmous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returns the row and column of the la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ft mouse button was clicked in the Arexx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L</w:t>
        <w:tab/>
        <w:t>getlast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returns the last pattern used in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get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s used to get the curren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ternal AME variables.  The requested valu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echo line as well as returned in the Arexx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getrx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s used to get the hexadecimal value of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an Arexx script.  This is used i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s to know what key was used to start it.  The key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number in the Arexx result string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 to decode th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SK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000-0x0FF</w:t>
        <w:tab/>
        <w:t>The basic character code for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100-0x1FF</w:t>
        <w:tab/>
        <w:t>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0</w:t>
        <w:tab/>
        <w:t>Special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1</w:t>
        <w:tab/>
        <w:t>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2</w:t>
        <w:tab/>
        <w:t>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3</w:t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4</w:t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5</w:t>
        <w:tab/>
        <w:t>Shift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6</w:t>
        <w:tab/>
        <w:t>Shif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7</w:t>
        <w:tab/>
        <w:t>Shif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8</w:t>
        <w:tab/>
        <w:t>Shif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9</w:t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A</w:t>
        <w:tab/>
        <w:t>MENU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B</w:t>
        <w:tab/>
        <w:t>Resiz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C</w:t>
        <w:tab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D</w:t>
        <w:tab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E</w:t>
        <w:tab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0F</w:t>
        <w:tab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0</w:t>
        <w:tab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1</w:t>
        <w:tab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2</w:t>
        <w:tab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3</w:t>
        <w:tab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4</w:t>
        <w:tab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5</w:t>
        <w:tab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6</w:t>
        <w:tab/>
        <w:t>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7</w:t>
        <w:tab/>
        <w:t>Shif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8</w:t>
        <w:tab/>
        <w:t>Shif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9</w:t>
        <w:tab/>
        <w:t>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A</w:t>
        <w:tab/>
        <w:t>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B</w:t>
        <w:tab/>
        <w:t>Shif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C</w:t>
        <w:tab/>
        <w:t>Shif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D</w:t>
        <w:tab/>
        <w:t>Shif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E</w:t>
        <w:tab/>
        <w:t>Shif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1F</w:t>
        <w:tab/>
        <w:t>Shif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0</w:t>
        <w:tab/>
        <w:t>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1</w:t>
        <w:tab/>
        <w:t>Control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2</w:t>
        <w:tab/>
        <w:t>Shif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3</w:t>
        <w:tab/>
        <w:t>Control Shif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4</w:t>
        <w:tab/>
        <w:t>AL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5</w:t>
        <w:tab/>
        <w:t>Control AL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6</w:t>
        <w:tab/>
        <w:t>Shift AL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7</w:t>
        <w:tab/>
        <w:t>Control Shift ALT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8</w:t>
        <w:tab/>
        <w:t>Mouse Click on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9</w:t>
        <w:tab/>
        <w:t>Control Mouse Click on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A</w:t>
        <w:tab/>
        <w:t>Shift Mouse Click on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B</w:t>
        <w:tab/>
        <w:t>Control Shift Mouse Click on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C</w:t>
        <w:tab/>
        <w:t>ALT Mouse Click on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D</w:t>
        <w:tab/>
        <w:t>Control ALT Mouse Click on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E</w:t>
        <w:tab/>
        <w:t>Shift ALT Mouse Click on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2F</w:t>
        <w:tab/>
        <w:t>Control Shift ALT Mouse Click on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30</w:t>
        <w:tab/>
        <w:t>Mouse Click on 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31</w:t>
        <w:tab/>
        <w:t>Control Mouse Click on 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32</w:t>
        <w:tab/>
        <w:t>Shift Mouse Click on 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33</w:t>
        <w:tab/>
        <w:t>Control Shift Mouse Click on 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34</w:t>
        <w:tab/>
        <w:t>ALT Mouse Click on 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35</w:t>
        <w:tab/>
        <w:t>Control ALT Mouse Click on 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36</w:t>
        <w:tab/>
        <w:t>Shift ALT Mouse Click on ech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37</w:t>
        <w:tab/>
        <w:t>Control Shift ALT Mouse Click on ech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0</w:t>
        <w:tab/>
        <w:t>Mouse Click at display wind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1</w:t>
        <w:tab/>
        <w:t>Control Mouse Click at display wind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2</w:t>
        <w:tab/>
        <w:t>Shift Mouse Click at display wind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3</w:t>
        <w:tab/>
        <w:t xml:space="preserve">Control Shift Mouse Clic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 wind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4</w:t>
        <w:tab/>
        <w:t>ALT Mouse Click at display wind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5</w:t>
        <w:tab/>
        <w:t>Control ALT Mouse Click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dow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6</w:t>
        <w:tab/>
        <w:t xml:space="preserve">Shift ALT Mouse Click at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7</w:t>
        <w:tab/>
        <w:t xml:space="preserve">Control Shift ALT Mouse Click a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8</w:t>
        <w:tab/>
        <w:t>Keypad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9</w:t>
        <w:tab/>
        <w:t>Keypad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A</w:t>
        <w:tab/>
        <w:t>Keypad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B</w:t>
        <w:tab/>
        <w:t>Keypa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C</w:t>
        <w:tab/>
        <w:t>Key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D</w:t>
        <w:tab/>
        <w:t>Keypa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E</w:t>
        <w:tab/>
        <w:t>Keypa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4F</w:t>
        <w:tab/>
        <w:t>Keypa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0</w:t>
        <w:tab/>
        <w:t>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1</w:t>
        <w:tab/>
        <w:t>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2</w:t>
        <w:tab/>
        <w:t>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3</w:t>
        <w:tab/>
        <w:t>Keyp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4</w:t>
        <w:tab/>
        <w:t>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5</w:t>
        <w:tab/>
        <w:t>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6</w:t>
        <w:tab/>
        <w:t>Keyp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7</w:t>
        <w:tab/>
        <w:t>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8</w:t>
        <w:tab/>
        <w:t>Keypad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9</w:t>
        <w:tab/>
        <w:t>Keypa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A</w:t>
        <w:tab/>
        <w:t>Shift Keypad Lef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B</w:t>
        <w:tab/>
        <w:t>Shift Keypad Right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C</w:t>
        <w:tab/>
        <w:t>Shift Keypad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D</w:t>
        <w:tab/>
        <w:t>Shift Keypa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E</w:t>
        <w:tab/>
        <w:t>Shift Keypa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5F</w:t>
        <w:tab/>
        <w:t>Shift Keypa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0</w:t>
        <w:tab/>
        <w:t>Shift Keypa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1</w:t>
        <w:tab/>
        <w:t>Shift Keypa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2</w:t>
        <w:tab/>
        <w:t>Shift Keyp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3</w:t>
        <w:tab/>
        <w:t>Shift Keyp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4</w:t>
        <w:tab/>
        <w:t>Shift Keyp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5</w:t>
        <w:tab/>
        <w:t>Shift Keyp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6</w:t>
        <w:tab/>
        <w:t>Shift Keypad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7</w:t>
        <w:tab/>
        <w:t>Shift Keyp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8</w:t>
        <w:tab/>
        <w:t>Shift Keypad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9</w:t>
        <w:tab/>
        <w:t>Shift Keypad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A</w:t>
        <w:tab/>
        <w:t>Shift Keypad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B</w:t>
        <w:tab/>
        <w:t>Shift Keypad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x16C</w:t>
        <w:tab/>
        <w:t>CloseGa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200</w:t>
        <w:tab/>
        <w:t>Control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400</w:t>
        <w:tab/>
        <w:t>Meta (ESCAPE)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x0800</w:t>
        <w:tab/>
        <w:t>Control X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getrx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is command gets the contents of the current macro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keyboard macro buffer, converts it to a simpl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, and returns it in the Arexx result string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can be fairly long, it can result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emory used by AME for its Arexx result string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e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UNBO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gets the current wor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cation and returns it in the Arexx resul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is no word under the cursor, the next wo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et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returns the size of the area of the In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available for use as display window area in the A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 variable.  The dimensions are returned a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rows, followed by number of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global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UNB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ME will ask for the Arexx command, then it executes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it to all other AMEs running on that Amiga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instructions to execute the command as well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ommand execution are returned in the Arex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,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arexx port extention YES|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, for example, if there are three AMEs activ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xx port names AME.01  AME.03 and AME.04) you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ollowing result, assuming the command succ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.01 and AME.04, and failed on AME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01 YES .03 NO .04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ull command can also be sent to just find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ctive AME Arexx p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rehide folds temporarily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hid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rehide all folds temporarily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hi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rehide folds temporarily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show command in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AME asks for the project name to hunt for and a filename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at version on AME is not associated with that pro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nds messages to all other active AMEs, inqui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f them are associated with that projec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of the AMEs contacted is associated with tha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it VISITs the filename, then mov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uition window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closes the AME window, and creates an App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Workbench window.  The AME icon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any other Workbench icon. 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icon will reopen the AME window. 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on the icon will reopen the AME window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files.  Sending any AREXX comm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open the AME window.  (sending a BREAK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open the AME window momentarily;  AME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takes characters as an argument;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are treated as if they were typ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most all purposes, the text command is pre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s used to enter a menu item into the 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 wiill ask for a slot number (-1 can be us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to current menu strip operation), the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bel to be used in the menu, the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at menu is selected, and the optional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s are automatically disabled when this command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peed entry of multiple menu items, and must be re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o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loc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UNB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locks the display window.  No changes appea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 until the unlockdisplay command is received.  The 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locked.  Input is still received, so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d are actually placed in the buffer;  they are mer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lock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is command locks the mode and echo lines.  However, if 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ly wants to ask you something, it will.  The lock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can best be viewed as a request to AM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s to a minimum.  It can be useful during script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top commands from displaying options in the mode 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menu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ME will ask for the slot number (-1 for an append oper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 label, then sets a menu title to that label.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utomatically diisabled when this command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ust be turned on with the o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ME will ask for the name of the new buff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it.  If a name is given that already exists, 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modify the name to be unique, by append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does nothing.  It is useful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 to a key to make that key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activates the AM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is command will copy the characters from unit 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miga clipboard.device to the current cursor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mmand is usually placed in the EDIT menu,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cut key set to V, following the styl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paste into the mode line, by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paste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is command will copy the characters from unit 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iga clipboard.device to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cause the popup buffer to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ade the current buffer. 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n argument, the buffer will be cleared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will contain whatever information it contained whe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ast used.  This command makes it easy for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eed popup information to 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requ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causes AME to request a file nam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REQ or FREQ variables are set, the asl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ester will be used; otherwise the file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in the mode line.  The file name selected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reque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et a key from the keyboard; the value of th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as a hexadecimal number.  See the getrx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reque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 xml:space="preserve">UNBOU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causes AME to request a line of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.  If the REQ variable is set, AME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requester for the input;  otherwi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pected to be typed in the echo line.  The reques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akes an argument for the promp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ing user input.  The line typed is retu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request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causes AME to request yes or no respo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.  If the REQ variable is set, AME will br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y requester for the input, with two butt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K anbd CANCEL;  otherwise the response is expec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line.  The request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takes an argument for the promp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ing user input.  The response (OK or CANCEL)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Arexx resul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etcurre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sets the current director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e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ME will ask for a new title.  This tit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 title for the AME Intui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temporarily reveal all fol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each side of the current cursor position.  AME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in each direction and reveal folded lines,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e first unfolded line. The lines will stay reveal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dden.  Revealed lines are indicated by a leading |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temporarily reveal all fold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ines will stay revealed until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aled lines are indicated by a leading |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show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temporarily reveal all folded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block.  The lines will stay revealed until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ealed lines are indicated by a leading |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ME will use the universal argument and wait for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s.  If given a negative argument, it will wai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5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su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s used to enter a menu sub item into the 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 wiill ask for a slot number (-1 can be us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to current menu strip operation), the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bel to be used in the menu, the command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at menu is selected, and the optional shortcu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item is automatically attached to the neares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item, so a menu item can have the norm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lection sub items.</w:t>
        <w:tab/>
        <w:t xml:space="preserve">Menus are automatically disabled whe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, to speed entry of multiple items, and must be re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o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ME will insert the character string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text command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undo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inserts an undo boundary charac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 buffer.  It is normally used to seperate undo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, and is automatically called whe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undo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will undo an additional operation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boundary.  It is not normally called direct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called when undo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und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Begin a new undo operation.  This command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unlock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Unlock the display window so changes made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unlockmod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Unlock the mode and echo lines, so normal outpu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un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unfolds an entire fold, by scanning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ack from the current line, unfolding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folds, until an unfolded lin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unfol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his command unfolds all folds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fold one level of folds, set a block th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tire file, and use unfold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:</w:t>
        <w:tab/>
        <w:t>unfol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y: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This command unfolds the current block by one 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windowto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end the AME Intuition window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: </w:t>
        <w:tab/>
        <w:t>windowto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: </w:t>
        <w:tab/>
        <w:t>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Bring the AME Intuition window to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fault port to send Arex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reate a backup file whenever a sa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hether AME will beep on error, on searches not f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ase 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 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ositive numeric value for number of key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creation of checkpoint file.  If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no checkpoint fil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C mode (brace checking, C style indent). 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ally turned on for a buffer when a file with a C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loaded (.c or 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Color for text line. (from 0 to 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CON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ait factor for con-handler I/O.   This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crease the amount of time AME will wait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terminal before looking for other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must be increased for use on a terminal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 300 baud (5000 suggested).  If escape sequenc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broken up the CONWAIT value 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Whether to track the ends of lines on up/down cursor 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tempt to stay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Global flag controlling whether fold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Use the ASL library 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set (unless the WINDOW keyword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ave default project icon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ositive numeric column to indent to whe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ositive numeric value for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Follow EUC rules for the extended 16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ll 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 xml:space="preserve">Background color for mode line. (from 0 to 7;  0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special mode, in which AME uses normal background colo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the - character for the mode line.)  If the 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color is set to the same color as the tex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e line background color is set to the highl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, and the modeline forground colo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Name of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ake the buffer readonly.  The text in the buffe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when in readonly mode.  This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when a write protected file is read into a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Turn on all requesters (including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ositive numeric value for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RX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Default console for Arexx standard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N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pecial update mode, optimiz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(like when using AME on the A2024 Workb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 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positive numeric value for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ed when the tab key is hit.  If TAB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al tab is inserted.  (A real tab is always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hether this buffer has to be saved before exiting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E will ask before replacing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cord changes for und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 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U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Number of records allocated for undo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rap on right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</w:t>
        <w:tab/>
        <w:t>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  <w:tab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:</w:t>
        <w:tab/>
        <w:t>Any Local Amiga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local Amiga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