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/dsearch</w:t>
        <w:tab/>
        <w:tab/>
        <w:tab/>
        <w:tab/>
        <w:tab/>
        <w:tab/>
        <w:tab/>
        <w:t>dcc/d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SEARCH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earch "string" [files/wildcar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earch "string" [files/wildcar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EARCH program will do a case-insensitive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string in the specified files.  Wildcarde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pecified.  DSEARCH prints out the name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d whether or not any matches are found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EARCH works like DSEARCH but only prints out the nam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atches are found with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DSEARCH and QSEARCH are the *SAME* executable.  One can no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DSearch QSearch to obtain a 'qsearc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