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ake/libmake </w:t>
        <w:tab/>
        <w:tab/>
        <w:tab/>
        <w:tab/>
        <w:tab/>
        <w:t xml:space="preserve">    libmake/li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B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NERATING LARGE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ake is a utility that will scan a file listings sourc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, determine what is out of date, compile th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(compile .c modules, assemble .a modules), and JO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gether in the end to create a library.  Libmak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large libraries that would otherwise overf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limit in D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make takes several arguments, som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ake &lt;file&gt; -n -o objdir -l lib -clean -pr -mRR -mC -mD -proto -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control file that contains a list of sourc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y run (do not actually compile/assemble/joi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macro[=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DCPP macro, i.e. #define equivalent to be pa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bjec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object directory prefix, if a directory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' or ':', allowing both file prefixes and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library output file, usually someth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compiling/assembling/join'ing the librar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bject modules from object_dir relat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pr option to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proto option to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reg-call opts to DCC (normally only -mRR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fully registe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mD to DCC, causes DCC to use the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  <w:tab/>
        <w:t>Default is to use th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mC to DCC, causes DCC to use the larg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  <w:tab/>
        <w:t>Default is to use th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prof to DCC, causes profiling code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file is named files.&lt;something&gt; by conven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'files.c3lib', which happens to be the control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C*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file may contain blank lines,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(comments), and lines containing a file nam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a '*'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example fil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Full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/ass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/ab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wb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miga/c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miga/c_p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miga/c_p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miga/x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/config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example file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'*' tell LIBMAKE to compile/asse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o include the object module in the generated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n the above example amiga/c.a would be assembled but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LIB: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path specified for a given file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(object directory) specification.  Thus, if you we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b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libmake files.c3lib -o dtmp:xx/ -l dlib:xx.lib -pr -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bject modules would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P:XX/assert/asse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P:XX/assert/abo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MP:XX/amiga/exi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ant to pre-create the directory struc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library source archive for examples (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kefile's calling libmake to regenerate every single D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ING CONVENSIONS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</w:t>
        <w:tab/>
        <w:t xml:space="preserve">    assemble wit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68    assemble with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</w:t>
        <w:tab/>
        <w:t xml:space="preserve">    insert specified object into destination library (raw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b    insert specified library into destination library (raw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ther&gt; any other suffix is assumed to be a C source 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