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pp/dcpp</w:t>
        <w:tab/>
        <w:tab/>
        <w:tab/>
        <w:tab/>
        <w:tab/>
        <w:tab/>
        <w:tab/>
        <w:t xml:space="preserve">    dcpp/d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CP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tthew 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891 Rega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erkeley, Ca. 947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mail: uunet.uu.net!overload!d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mail: dillon@overload.Berkeley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ix: mdil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pp sourcefile [-o outfile] [-I includedir ...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PP automatically scans DINCLUDE:, DINCLUDE:PD/, and DINCLUDE:AMIGA/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-I option directories are searched in sequence BEFORE DCP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arch path.  The last default directory, DINCLUDE:AMIGA/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odified with the -1.x and -2.x option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DINCLUDE:PD/ (added after version *.11) is mea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put public domain header files so as not to clu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vel DINCLUDE: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all DCC commands, the space between the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file/dir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PP probably does not implement everything perfectly and might f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normally runs DCPP before D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P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mbols are defin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c68000 </w:t>
        <w:tab/>
        <w:t xml:space="preserve">    -running on a 6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DCC</w:t>
        <w:tab/>
        <w:tab/>
        <w:t xml:space="preserve">    -'DC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_</w:t>
        <w:tab/>
        <w:t xml:space="preserve">    -ANSI __STDC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</w:t>
        <w:tab/>
        <w:tab/>
        <w:t xml:space="preserve">    -AMIG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s to 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selects the OS.  If not specified, DCP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clude:amiga for amiga includes.</w:t>
        <w:tab/>
        <w:t>If specified, DCP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nclude:amiga1N or dinclude:amiga2N for amiga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CC supports this option and passes it along to dcp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s developers to compile under either 1.3 or 2.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ever) with the flick of an option.  DCC also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 amiga.lib (see DCC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#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turns on DCPP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 ]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sets the output file, otherwise std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pace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ssed from DCC, tells preprocessor to define _FFP_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not specified, preprocessor defines _SP_FLO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s to better support alternate floating poin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[ ]define[=stuf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predefines a symbol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cify stderr file, any errors are appen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 of to stdout.  Useful for batch comp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undefines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D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&lt;precompoutfile&gt;=&lt;header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use/creation of precompiled header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t:defs.m=def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CC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causes DCPP to *NOT* include an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ies in the includ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 ]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option adds the specified directory to the includ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  A hanging slash on the end of the path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spac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/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able C++ style // comments.  The remainder of the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is encountered is interpreted as a comment.  This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/* style commenting in that no explicit comment-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t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ble tri-graph scan pass.  Note that the tri-graph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lemented in assembly and does not slow down pre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 noticable fashion, you should not disable tri-graph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