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/regargs</w:t>
        <w:tab/>
        <w:tab/>
        <w:tab/>
        <w:tab/>
        <w:tab/>
        <w:t>extensions/re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/REGARGS</w:t>
        <w:tab/>
        <w:tab/>
        <w:tab/>
        <w:tab/>
        <w:tab/>
        <w:t>extensions/REG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ING REGISTERIZ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gisterized arguments will make your code smaller and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re are some restrictions and various other things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do before you can use the feature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WITH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standard prototype headers exist for the Amiga includ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  Since REGARGS depends on the programm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s as were used to generate the regargs librar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gs library (would be amigasr.lib) exists fo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2.0, the prototypes do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B/#?_protos.h , and a 2.0 version of amiga.li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 (AMIGASR20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under 1.3 you cannot use REGARGS for system call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it for all the functions within your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DICE from attempting to make regargs system call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ccurs you will get undefined symbol errors in link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that begin with an '@'), you must either not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s to the system calls, or prototyp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karg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AllocMem();                           /*  OK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stkargs void *AllocMem(long, long)        /*  OK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*AllocMem(long, long)                  /*  WRO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method is the one of choise (using __stkargs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o strict prototype checking (-proto option to D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ix non-registered amiga.lib calls with registere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IN AMIGASR20.LIB,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ized version of amiga.lib does not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.lib functions.  Of major import: CreateTas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Task() are missing.  The single precision FF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xis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TYPING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upply prototypes for all procedure calls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determines what registers to put things into.  Th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match the actual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aking amiga library calls, such as Open(), FindTas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Window(), etc..., you must include the appropriat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type file in dinclude:amiga/clib/ .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nclude &lt;clib/intuition_prot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you use the -proto option to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all your calls have been prototyped.</w:t>
        <w:tab/>
        <w:t>For 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e appropriate #includes must be mad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dio.h&gt;, &lt;stdlib.h&gt;, &lt;fcntl.h&gt;, and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MAIN()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MUST be declared in the following manner,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ither argc and argv.  Be sure to either exit() out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return() an ex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in(ac, a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ac;</w:t>
        <w:tab/>
        <w:t xml:space="preserve">    /*</w:t>
        <w:tab/>
        <w:t>can specify short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*a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GETS REGISTERIZED, FORMAL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generates an @symbol entry point for registerized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_symbol entry point for non-registeriz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cedures taking no arguments are not registerized (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prototyped procedures are not registe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urrently, procedures with greater than 4 argumen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register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handles function pointers according to the -mr, -mR, -m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pointers are assigned the unregister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ocedures only, all calls through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stack bas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E generates both types of entry points for ea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pointers are assigned the unregister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procedures only, all calls through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stack bas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E generates only the registered (@) entry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d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pointers are assigned the unregister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hey are not prototyped (see below), the register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if they are.</w:t>
        <w:tab/>
        <w:t>However, if the procedure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__stkargs, then the unregistered entry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s through function pointers use stack args for unproto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 pointers, reg-args for prototyped function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:</w:t>
        <w:tab/>
        <w:t>Any procedure assigned to a function poin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declared in the same manner as the 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function table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un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funcPtr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*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 void fub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-&gt;funcPtr = fu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-&gt;funcPtr("this is a tes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how the function pointer in the entry structure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OTOTYPED in of itself as taking a (char *).  Any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fubar, that you might assign to this variab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 IN THE SAME MANNER.  In this case,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 void fub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exactly matches the specification for the fun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use the -mRR option matching the table with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ssigned with is IMPARATIVE.  If you make a mistak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DICE will warn you with a failed link (looking for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hat does not exist).  At worst it will not war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operate improperly. 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-mr or -mR options until you get up 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STACK BAS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a prototype and its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stack base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 __stkargs void fubar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stkarg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bar(char *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OTH THE PROTOTYPE AND THE PROCEDURE ITSELF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__stkargs flag.  Assigning any procedure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ly __stkargs (rather than both __stkargs and __stk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assigns the stack based entry point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ossibly non-existant) register bas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ll-back procedure you pass to the Amiga OS or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prototyped and defined like this because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call it back with stack based arguments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ING STACK BASED INDIRECT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go back to that structure.. lets say you want any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through the indirect function pointer to be 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based arguments.</w:t>
        <w:tab/>
        <w:t>You would then spec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en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func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stkargs void (*funcPtr)(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*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BE CAREFUL.  Any function assigned to this structu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lso be __stkar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 __stkargs void fubar(char *);    /*  RIGH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tern void fubar(char *);              /*  WRONG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-&gt;funcPtr = fub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match the argument type properly, D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incorrect code.  Again, this is when you use the -m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If you use only -mr or -mR (and specify __stkar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dures in question), this kind of proble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-BACKS (C.LIB, AMIGA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LIB and AMIGA.LIB handle call-backs differently.  With 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ink without -m[r,R,RR] then everything uses sta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However, if you link with -mr, -mR, or -m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.LIB is linked in instead of C.LIB, and any call-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upply to it (for example, qsort()) must use the regis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if you use C.LIB call-backs you cannot use -mr or -m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you MUST use -mRR or not use registerization at a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, if you remember, -mr and -mR always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ized entry point for anything but a direc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(-mR exists to make porting code eas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.LIB works the flip-side.</w:t>
        <w:tab/>
        <w:t>Since these are commodor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any call-backs will be using stack-based argument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rocedure you pass to an AMIGA.LIB routine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kargs.  This is a 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ben(int (*)(in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stkargs int fubar(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(fu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though ben() is fully prototyped to take a func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fully prototyped, since fubar has been decla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-only routine, _fubar will be passed to b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miga.Lib routines may be fully prototyped bu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ass a stack-args only routine to them, the stack-arg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ill be passed instead of the reg-args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