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/loadfile                                             loadfile/loa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file &lt;in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file/ loads the specified file into memory,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C to be pressed.  This command allows viewing of /rom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with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le      Binary inpu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