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able/romable </w:t>
        <w:tab/>
        <w:tab/>
        <w:tab/>
        <w:tab/>
        <w:tab/>
        <w:t xml:space="preserve">      romable/rom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OMAB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ENERATING ROMABLE FIR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following DCC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i</w:t>
        <w:tab/>
        <w:t>generate position independant code.  All cod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d to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</w:t>
        <w:tab/>
        <w:t>generate residentable position independant code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w is specified A4 relative addressing is us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s.</w:t>
        <w:tab/>
        <w:t>All code references forced  to PC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</w:t>
        <w:tab/>
        <w:t>specify that initialized data + bss will be hardw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know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w</w:t>
        <w:tab/>
        <w:t>specify that initialized data + bss will be hardw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known address and all of data + bss occur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in the first 32KBytes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0x0000-0x7FFF).  Also allows DICE to use A4 as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s</w:t>
        <w:tab/>
        <w:t>const items go into EPROM in local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S</w:t>
        <w:tab/>
        <w:t>const items go into EPROM in local and external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ocumentation may appear confusing, but only becau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ossibilities exist when one intends to put code in RO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doubt, it is usually a good idea to write a small tes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compile it, link it with symbols, and then look at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with D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KING ROM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 has the capability to generate ROMABLE programs.  That is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that you can use to directly burn an EPROM. 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BLE code you have more data model options available to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idea of ROMd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DDRESS = EPROM | 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68000 vectors  |</w:t>
        <w:tab/>
        <w:t>const da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    COD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 const DATA    |</w:t>
        <w:tab/>
        <w:t>string constan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</w:t>
        <w:tab/>
        <w:t xml:space="preserve">       |</w:t>
        <w:tab/>
        <w:t>const items, stays in 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read-only copy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of initialized |</w:t>
        <w:tab/>
        <w:t>this is copied to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data</w:t>
        <w:tab/>
        <w:t xml:space="preserve">       |</w:t>
        <w:tab/>
        <w:t>RAM copy by the res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DDRESS = RAM   | run-time copy  |    (copied from EPROM by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of initializ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data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----------------|    (cleared by EPROM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run-time BS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above you have two basic choices in terms of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-TIME DATA is based.  If your RAM exists in low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0000-0x7FFF) you may choose to compile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-WORD addressing mode.  This modes takes the same sp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-RELATIVE addressing mode yet does not require use of the A4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in fact, the A4 register will then be available for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inimal RAM in low-memory or your DATA+BSS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KBytes (yes, that's 32KBytes people, not 64KBytes)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choose either the formal large-data model or the A4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data model.  If you initialized data is over 64KByt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use the small-data model for most objects by using the __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judic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all cases you can allocate or generate points for any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, this just refers to accesses of declared variables! 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ways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</w:t>
        <w:tab/>
        <w:tab/>
        <w:t xml:space="preserve">options </w:t>
        <w:tab/>
        <w:t>advantages</w:t>
        <w:tab/>
        <w:t xml:space="preserve">     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-word</w:t>
        <w:tab/>
        <w:t>-mw</w:t>
        <w:tab/>
        <w:t>-ms</w:t>
        <w:tab/>
        <w:t>no need for A4</w:t>
        <w:tab/>
        <w:t xml:space="preserve">      low 32KBy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4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-data</w:t>
        <w:tab/>
        <w:tab/>
        <w:t>-ma</w:t>
        <w:tab/>
        <w:t>-ms</w:t>
        <w:tab/>
        <w:t>RAM can be anywhere   requires 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must use __get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-data</w:t>
        <w:tab/>
        <w:tab/>
        <w:t>-ma -mD -ms</w:t>
        <w:tab/>
        <w:t>RAM can be anywhere   code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libs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large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D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MODEL is normally left at PC-relative and should not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use the -ms option or even the -mS option (see DCC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ces).  This will place all string constants in EP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DE SEGMENT, thus this initialized data will NOT take u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AM.  Any 'const' initialized data will be placed in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us in EPROM.</w:t>
        <w:tab/>
        <w:t>Any non-const initialized data will b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ROM into RAM by your reset-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ables that you declare that you will never modif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 const so they reside in EPROM and do not take up space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hand, if your EPROM is running 6 wait states and you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 0 you might consider not using 'const'.... 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code is less than 32KBytes big you can use -pi or -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definitely use -mS.</w:t>
        <w:tab/>
        <w:t>When your code is larger than 32KBy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use -mS unless you are absolutely positive pc-relativ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references do not exceed the word-relativ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SET VECTOR, DATA MODE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EPROM is mapped into low memory on boot you can declare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by declaring a CONST LONG array as the first data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bject module that you link to create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long ROMVectorTable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tialSS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et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this must be the first data declaration in the fir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!!!  If you are using the A4-RELATIVE small-data model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your ResetVector with the __geta4 type qualifier to set up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cases you will want ResetVector to point to some assemb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your RAM DATA &amp; BSS before calling C code. 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looks like this (this would be the second object in the 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RESET exception, copy initialized data to RAM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BSS area before calling rom_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Assumes less than 256KBytes of data and 256KBytes of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ref</w:t>
        <w:tab/>
        <w:t>__DATA_BAS</w:t>
        <w:tab/>
        <w:t xml:space="preserve">    ; linker generat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ref</w:t>
        <w:tab/>
        <w:t>__ABSOLUTE_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ref</w:t>
        <w:tab/>
        <w:t>__DATA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ref</w:t>
        <w:tab/>
        <w:t>__BSS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ref</w:t>
        <w:tab/>
        <w:t>_rom_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ese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__DATA_BAS,A0</w:t>
        <w:tab/>
        <w:t xml:space="preserve">    ; 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__ABSOLUTE_BAS,A1   ; RA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__DATA_LEN,D0</w:t>
        <w:tab/>
        <w:t xml:space="preserve">    ; long word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</w:t>
        <w:tab/>
        <w:t>tr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loop</w:t>
        <w:tab/>
        <w:tab/>
        <w:t>move.l</w:t>
        <w:tab/>
        <w:t>(A0)+,(A1)+         ; copy EPROM copy to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ntry </w:t>
        <w:tab/>
        <w:t>dbf</w:t>
        <w:tab/>
        <w:t>D0,trloop</w:t>
        <w:tab/>
        <w:t xml:space="preserve">    ; RAM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__BSS_LEN,D0</w:t>
        <w:tab/>
        <w:t xml:space="preserve">    ; long words of BSS (follows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.l #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</w:t>
        <w:tab/>
        <w:t>trb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bloop </w:t>
        <w:tab/>
        <w:t>move.l</w:t>
        <w:tab/>
        <w:t>D1,(A1)+            ; clear run-tim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bentry</w:t>
        <w:tab/>
        <w:t>dbf</w:t>
        <w:tab/>
        <w:t>D0,trb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mp</w:t>
        <w:tab/>
        <w:t>_rom_main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rom_main() is your C main routine qualified with __geta4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the A4-RELATIVE data model).  Any special ite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PROM getting mapped at reset, must be dealt with as well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reset code sets up the run-time envir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he ABSOLUTE-WORD data model DO NOT USE __GETA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, the -mw option TELLS DICE THAT A4 IS FREE FOR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REGISTER VARIABLE.  This gives you an extra register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n't gu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the above assembly module has been assembled an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omc.o'.  The following C program is called 'test.c'.  In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may star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n all cases note that ROMC.O is specified AFTER t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line (that also serves as the link line).  This is bec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ndalone product we want our CONST data object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VECTOR TABLE to be first.  Of course, if you put the RO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n ROMC.A instead of TEST.C then ROMC.A would go firs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ROM VECTOR TABLE in ROMC.A it should be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declarations (dc.l's)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MALL-DATA-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void Trap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har SSp[51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long RomVectors[] = { (long)SSp, (long)TrapReset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SSp[512];</w:t>
        <w:tab/>
        <w:t xml:space="preserve">    /*</w:t>
        <w:tab/>
        <w:t>our supervisor stack in B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geta4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_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r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i = 0; i &lt; 10000; ++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do something here with  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ote, ram can be beyond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:    dcc test.c romc.o -ma 0x10000 -o t:test -r -v -l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omable t:test -o t:test.bin -D 0x10000 -C 0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rn eprom using test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BSOLUTE WORD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code is the same except you do not need __geta4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assuming RAM starts at, say, 0x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_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:    dcc test.c romc.o -mw 0x2000 -o t:test -r -l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omable t:test -o t:test.bin -D 0x2000 -C 0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rn eprom using test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BSOLUTE LONG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code is the same as for (2).  Here the RAM ma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here (also true in (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:    dcc test.c romc.o -ma 0x10080 -o t:test -r -l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omable t:test -o t:test.bin -D 0x10080 -C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rn eprom using test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XAMPLE OF EPROM INITIALLY MAPPED AT 0x0000 BUT REMAPP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case the assembly, ROMC.A, must relocate the EPRO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here it should be before initializing the data segment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initial CONST data is the EPROM VECTOR TABLE, and you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CONST INITIALIZED data (because BSS gets stuck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 data) will be your RAM VECT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example I assume that RAM will be mapped into 0x0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time rom_main() gets called.  Compilation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model.  The example below uses the ABSOLUTE WORD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void Trap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har SSp[51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long RomVectors[] = { (long)SSp, (long)TrapReset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RamVectors[] = { (long)SSp, (long)TrapReset, ...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SSp[512];</w:t>
        <w:tab/>
        <w:t xml:space="preserve">    /*</w:t>
        <w:tab/>
        <w:t>our supervisor stack in B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_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compilation example I am assuming the RAM will be at 0x0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M, say, at 0x20000 (above the 64KB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:    dcc test.c romc.o -mw 0 -o t:test -r -l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omable t:test -o t:test.bin -D 0 -C 0x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rn eprom using test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ING ROM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.LIB is generated from LIB/FILES.ROM3LIB and contains tho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.LIB that do not declare any variables and a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ant.  Modules in the library are entirely position in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library calls instead of macros in &lt;ctype.h&gt; for 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ose are position independant as well ...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relative to access the lookup tables (which are declared con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ROM.LIB declares any data variables.  The idea i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de with ROM.LIB instead of C.LIB to ensure that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are never included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If you want position independant code you must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i or -mS, especially when accessing &lt;ctype.h&gt; macros. 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ype.h&gt; macros and not using either the above option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-code references to ctype's lookup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KING RAM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ng a binary image for an executable that is meant to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instead EPROM is relatively easy.  In many cases you wan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opy of the data (instead of two copies as in EPROM modu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manent initialized data in EPROM and the run-time data+b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).  This means that the program is not-reentrant... o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d data variable is modified it stays modified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sireable you can use the same methods as were describ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EPROM code combined with methods (see LIB/AMIGA/C_PR.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the data space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generate resident style modules use the small-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n the previous section 'MAKING ROMABLE PROGRAMS'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he concept of downloading such a module into RAM instead of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specially easy when the code is completely position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your firmware does not have to deal with reloca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scribes standalone modules with UNsharable cod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is completely position independant and references only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RESS IN RAM   |startup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    COD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initializ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   dat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    B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uses a single PC-relative reference to find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then generates the A4 register to point to the dat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SINGLE 32-BIT REFERENC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</w:t>
        <w:tab/>
        <w:t>The module has only one set of data.  Once initializ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dified it stays modified through multiple invocations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 of using a position independant module is obvious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py it to any point in ram as-is and then call it! 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00 boxes with limited memory this is definite plus as it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ies the load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100% relocatable module, the code must be less than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ata less than 64K.  You must use the -pi option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ource modules, when running dlink, and when running ROM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pi option, amoung other things, puts the __ABSOLUTE_B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DATA_BAS linker symbols in the code section.  Actually, dlink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program into a single CODE hu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c -c test.c -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ink -pi rampi.o test.o -lrom -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able test -o test.bin -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PI.A is something you have to write, but you do have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look at LIB/AMIGA/C_PI.A as an example (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/AMIGA/X.A is also required).  Remember that the autoini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entirely supported though not necessarily the autoexit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epends o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ING ROM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.LIB is generates from LIB/FILES.ROM3LIB and contain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routines that do not require any RAM.  Module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ntirely position independant.</w:t>
        <w:tab/>
        <w:t>If you use library call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acros in &lt;ctype.h&gt; for ctype functions those a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ant as well ... they use pc-relative to access th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 (which are declared con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ROM.LIB declares any data variables.  The idea i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de with ROM.LIB instead of C.LIB to ensure that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are never included (instead you get an undefined symbo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inker when you make a mist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If you want position independant code you must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i or -mS, especially when accessing &lt;ctype.h&gt;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BLE exeFile -o outFile [-o outFile2] -C addr -D addr -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:   decimal, 0octal, or 0x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ble generates a binary image for an executable compiled under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normally used to generate a ROMABLE raw binary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eFile </w:t>
        <w:tab/>
        <w:t>input executable linked with 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outFile</w:t>
        <w:tab/>
        <w:t>output binary (unformatted -- raw).  If TWO -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specified the two output files will have eve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odd bytes respectively, which is what you ne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must program two eproms (one on the LSB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one on the MSB data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 -o out1</w:t>
        <w:tab/>
        <w:tab/>
        <w:t>result: 01 02 03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 -o out1 -o out2</w:t>
        <w:tab/>
        <w:t>result (out1):  01 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sult (out2):  02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C addr </w:t>
        <w:tab/>
        <w:t>code start address, 0octal, decimal, or 0x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D addr </w:t>
        <w:tab/>
        <w:t>data start address, 0octal, decimal, or 0x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</w:t>
        <w:tab/>
        <w:tab/>
        <w:t>place actual data+bss just after code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 is intended to be downloaded into RA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no duplicate data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-D addr' is not specifie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i</w:t>
        <w:tab/>
        <w:tab/>
        <w:t>generate a position independant module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C or -D are specified in this case, and RO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warn you have any absolu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r custom startup code determines how much of __auto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__autoexit is to be supported.</w:t>
        <w:tab/>
        <w:t>Note especially that __autoini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UPPORTED because DICE will generate __autoinit0 s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32 bit data relocations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BLE generates a raw output file or files with the EPROM cod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itialized data after the main code (still in EPROM) whic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lready been described, will be copied to RAM on reset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rtup-copying of initialized data and clearing of BS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 easy to use DICE to generate ROMED applica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deal with major porting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