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/dcc </w:t>
        <w:tab/>
        <w:tab/>
        <w:tab/>
        <w:tab/>
        <w:tab/>
        <w:tab/>
        <w:tab/>
        <w:t xml:space="preserve">    dcc/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llon@overload.Berkeley.CA.US</w:t>
        <w:tab/>
        <w:t xml:space="preserve">   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X: m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&lt;options and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new this version, use of single precision IEE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.   Please read the note under the option '-ff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is similar to the UNIX 'cc' command and is the front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compiler.  For best performance I strongly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, DC1, DCPP, DAS, and DLINK resident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do so you at least want to leave the largest programs, 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S resident.</w:t>
        <w:tab/>
        <w:t>It is suggested that your machine have at leas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</w:t>
        <w:tab/>
        <w:t>A compile or link can take as much as 400K o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occur anywhere on the command line but MUST occur s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-c -a instead of -ca.  file arguments to opt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an intervening space.  -oFILE and -o FILE are both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nding in .a[sm] are assumed to be assembly files. 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[ib] are assumed to be library files.</w:t>
        <w:tab/>
        <w:t>Files ending in .o[bj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object files.  All other files are assumed to b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CC compiles all C source files, assembles all .a[sm]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he resulting object files with any specified .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o produce an executable.</w:t>
        <w:tab/>
        <w:t>The output file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the -o option.  If not specified, a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based on the name of the input file is generated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ction is modified b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DCC does NOT link, -o specifies the outpu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DCC does NOT assemble (i.e. leaves the .a fi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pile).  -o specifies the output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ither option is given -o specifies the nam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bject directory is T: and may be changed with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mporary directory is also T: and may be changed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IF YOU HAVE LIMITED MEMORY you may have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not be placed in T: either by re-assigning T: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option.  DICE goes much slower if temporary files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loppy or eve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.a[sm] files are assembled with DAS, read DAS.DO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assemble non-DC1 generate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 OP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  <w:tab/>
        <w:t>File to compile, assemble (.a), and/or link (.o, 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</w:t>
        <w:tab/>
        <w:t>File containing further list of fi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lank lines and lines beginning with ';' or '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.  File may NOT contain fur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file</w:t>
        <w:tab/>
        <w:t>specify stderr file, any error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o stdout.  Useful for bat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</w:t>
        <w:tab/>
        <w:tab/>
        <w:t>Compile C source files and assemble into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(do not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  <w:tab/>
        <w:tab/>
        <w:t>Compile C source files into ASSEMBLY files (do no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n mind the DAS will do further optimiz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 file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0 </w:t>
        <w:tab/>
        <w:t>Do not link default libraries (dlib:c.lib dlib:amig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ib:auto.lib), or standard startup (dlib:c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ib:x.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ER'S NOTE:  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used in special circumstances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ng .libraries or .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DICE is much more dependant on its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.o and x.o) than other compilers, do not li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up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lib</w:t>
        <w:tab/>
        <w:t>When linking include this library. (spac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-l is used to include the math library (-l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ormatted floating point *printf()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section 'MODELS AND LIBRARIES' and '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LIBRARIES' below for more information o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ust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.0</w:t>
        <w:tab/>
        <w:t>Default amiga.lib is</w:t>
        <w:tab/>
        <w:t>dlib:amigas2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amiga include path is dinclude:amiga2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.x where 'x' is the second digit replacing the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example.</w:t>
        <w:tab/>
        <w:t>This option is useful when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versions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3</w:t>
        <w:tab/>
        <w:t>Like -2.0, but using dlib:amigas13.lib and dinclude:amiga1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-1.x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0 </w:t>
        <w:tab/>
        <w:t>remove default library search path, including al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(-L dir) directories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ir</w:t>
        <w:tab/>
        <w:t>add the specified directory to the library search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module or library can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rectory, directories specified with -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d.  -L directories are searched bef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directory (DLIB:), assuming it wa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L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directory path specified by -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libraries AN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railing '/'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0 </w:t>
        <w:tab/>
        <w:t>remove default include path from search li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path is dinclude: and dinclude:amiga/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by -1.x and -2.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dir</w:t>
        <w:tab/>
        <w:t>When compiling scan this include directory (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) The specified path takes precedence ov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efault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define[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defin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</w:t>
        <w:tab/>
        <w:tab/>
        <w:t>undefine __STDC__, mc68000, _DCC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Do not use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outfile&gt;=&lt;hd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nables precompiled header file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You may specify any number of -H option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t:defs.m=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CE encounters an #include &lt;defs.h&gt; this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for the existance of T:DEFS.M ... if T:DEFS.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 DICE will generate it from &lt;defs.h&gt;.</w:t>
        <w:tab/>
        <w:t>if T:DEFS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exist then DICE will use it directly and ignore &lt;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-H option both to have DIC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iled header file and to have DICE use the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file.  Normally one makes operation as transpar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o as not depend on the option existing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ther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WARNING WILL ROBINSON!</w:t>
        <w:tab/>
        <w:t>A precompiled head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processed header and preprocessor macros.  These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!</w:t>
        <w:tab/>
        <w:t>If you modify a #define that would normal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ing of a header file which is precompiled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CCUR.  It is strongly suggested you use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ith includes that are pretty much unchang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ore includes or otherwise have an appropriate dep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DMakefile or make script to delete the precompil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enever any of your header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one has a single -H option that enables precompi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header file, say DEFS.H, which contains #include'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eader files.  Source modules would then #include &lt;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S'S NOTE: 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ile</w:t>
        <w:tab/>
        <w:t>Specify output executable, object, or assembl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what you are producing.  The spac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20</w:t>
        <w:tab/>
        <w:t>generate code for the 68020 and later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30</w:t>
        <w:tab/>
        <w:t>generate code for the 68030 and later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81</w:t>
        <w:tab/>
        <w:t>generate inline FFP code for the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882</w:t>
        <w:tab/>
        <w:t>generate inline FFP code for the 6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Do not use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exist to produce 020 and 030 opcodes, and 881/8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for floating point operations.</w:t>
        <w:tab/>
        <w:t>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ily implemented yet.  The intent is to imple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2.0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d </w:t>
        <w:tab/>
        <w:t>small data model (default)      uses A4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D </w:t>
        <w:tab/>
        <w:t>large data model</w:t>
        <w:tab/>
        <w:tab/>
        <w:t>uses absolute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c </w:t>
        <w:tab/>
        <w:t>small code model (default)      uses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C </w:t>
        <w:tab/>
        <w:t>large code model</w:t>
        <w:tab/>
        <w:tab/>
        <w:t>uses absolute-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Use only -mD if you decl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specify the default data and code mode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l may be overriden by use of the __near and _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alifiers (see EXTENSIONS.DOC) on a variable b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defaults to the small data and small code model, and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&gt;32KBytes of code using the small code mode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ever have to use -mC.  Note that the DIC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een compiled with the small-data model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may disrupt the base register, A4..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__geta4 type qualifier should be of use.  If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to worse you can recompile a large-data model C.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you try other solu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s0</w:t>
        <w:tab/>
        <w:t>(default), only const objects are put into a COD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s1/-ms</w:t>
        <w:tab/>
        <w:t>string constants are put into the read-only cod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s2</w:t>
        <w:tab/>
        <w:t>string constants are put into the read-only code h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xternal const references use 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Use only 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0 turns off -ms1/-ms2 in case you have it in your DCC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ment variable and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peration (no -ms1/-ms2) puts 'const' ite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CODE hunk.  Locally declared objects are referen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REL while external objects (declared in some other modu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using 32-BIT ABSOLU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 will additionally make all string constants, such as "fu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and referenced via PC-REL.  -ms is an extremely usefu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will never modify any of your string constant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not copied for multiple running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if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2 works like -ms1, but in addition forces all external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use PC-REL addressing INSTEAD of 32-bi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.  THIS IS A VERY DANGEROUS OPTION, DO NOT U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CODE SIZE IS LESS THAN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-ms along with -r can result in huge savings of memo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constants being moved out of the data segm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uplicated for each running instanc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WARNING.  In all cases if you declare an object as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extern'd as 'const' in other modules or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generated.  This is true whether you use -ms/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r </w:t>
        <w:tab/>
        <w:t>registered arguments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R </w:t>
        <w:tab/>
        <w:t>registered arguments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RR</w:t>
        <w:tab/>
        <w:t>registered arguments,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S NOTE:     either do not use these options or use only -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S NOTE:     see REGAR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ontrol the automatic registerization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Only those prototyped procedures declaring 4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will be registered.  Values are passed in D0/D1/A0/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type of variable and availabilty of regist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 This option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 generates only a single, register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R is similar to -mR but extends registerization t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calls (that are fully prototyped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danger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-mr and -mR assign the normal, nonregister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unction to any indirect function pointer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prototyped or not (e.g. void (*func)() or void (*func)(in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R assigns either the registered or normal entr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inters depending on whether they are prototyp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any calls made through these function pointer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rg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  -mR CANNOT BE USED IF YOU MAKE C.LIB CALL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BACK FUNCTIONS AS ARGUMENTS.  -mr and -mRR *CAN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with -mRR you must be careful to suppl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  AMIGA.LIB ROUTINES THAT TAKE CALL-BACK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MUST BE GIVEN NON-REGISTERED ENTRY POINTS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-mRR you *must* qualify the procedure or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pecification with __stkargs to entire it h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 </w:t>
        <w:tab/>
        <w:t>Inline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DICE to utilize inline library calls instead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.  DCC will pass -D__DICE_INLINE to the pre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line stuff in &lt;clib/*_protos.h&gt;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 must #include appropriate prototyp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Commodore standard prototype files which DICE post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ppropriate inline specifications when the -m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f the -mi option is not used the prototyp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work as expected but no inline call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w &lt;addr&gt;</w:t>
        <w:tab/>
        <w:t>USED FOR MAKING ROMABLE EXECUTABLES, DO NOT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another data model, called the ABSOLUTE-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</w:t>
        <w:tab/>
        <w:t>Source files compiled with this optio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-word data references to access data objec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4-relative or absolute-long.  The base of the data seg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 decimal, 0octal, or 0x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bsolute-word is used exclusive of A4-relativ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w use A4 for register variables.  You may NOT mix -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with small-data models (do NOT use C.LIB, see ROMAB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ABLE program is usually run on the executab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to generate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 &lt;addr&gt;</w:t>
        <w:tab/>
        <w:t>USED FOR MAKING ROMABLE EXECUTABLES, DO NOT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pecifies to the compiler and linker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intended to be relocated to a permanent data addre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&lt;addr&gt; in decimal, 0octal, of 0x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-mw, -ma assumes that the data segmen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.  The ROMABLE program is usually run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DLink to generate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till specify a data model, -md or -mD,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Unlike -mw, -ma does NOT touch the A4 regist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ixed with the small-data model.  Again, see ROMAB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m</w:t>
        <w:tab/>
        <w:t>SET UP OPTIONS FOR GENERATING ROM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-l0, -rom disables automatic inclusion of a startup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your own) and libraries.  However, x.o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to sink any autoinit code.  Your startup code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model and call autoinit cod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to support ROMed firmware, i.e. non-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.  You should never link with C.LIB.  Instea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, ROM.LIB,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.LIB contains no static or global references and th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data model, and only completely self-contain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.  The only data ROM.LIB uses is stack-ba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.LIB routines are completely reentr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]sprintf(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to</w:t>
        <w:tab/>
        <w:t>PROTOTYPE CHECKING AN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used, an ERROR messag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 that is not prototyped.  This option is useful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ve properly prototyped routines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s), especially when floats and doubles are 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function pointers are used (they must be proto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 THIS WILL ENABLE STACK-ARGUMEN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chars and shorts are extended to long's when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for a subroutine call.  In the future if the 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 these objects will be pushed as short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</w:t>
        <w:tab/>
        <w:t>enable profiling for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1</w:t>
        <w:tab/>
        <w:t>same as -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2</w:t>
        <w:tab/>
        <w:t>enable profiling for source modules and c*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f3</w:t>
        <w:tab/>
        <w:t>enable profiling for source mods, c*p.lib, and amiga*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profiling.  You may compile some or all your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ofiling enabled.  Any -prof* option will ena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iled source modules.  -prof2 will cause D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filed c*p.lib while -prof3 will cause D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filed c*p.lib AND amiga*p.lib (the ulti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file c*.lib and/or amiga*.lib function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*p.lib and amiga*p.lib must exist.  These librari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lharc'd in DCC2:dlib/ or DCC3:dlib/ but if no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ay create any link library from the libr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ab/>
        <w:t>Make executable residentable with separate CODE &amp; DATA 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r </w:t>
        <w:tab/>
        <w:t>Make executable residentable w/ no relocation 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i </w:t>
        <w:tab/>
        <w:t>Make executable NON-residentable w/ no relocation 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Just use -r to get residentabl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worry about thes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/-pi generate 'position independant' code also useful for R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 NOTE that -pi and -pr force const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pc-relative as well, causing -ms and -m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(when combined with -pr/-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IZE IS LIMITED TO 32KBYTES WHEN YOU USE -pr OR -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section below called 'RESIDENTABILITY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ROPT1:</w:t>
        <w:tab/>
        <w:t>You may not make data references withi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objects when using the -r/-pr option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hunk is shared between running instanc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se address references would be differ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are using the -ms option, string cons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the code section and thu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outdir</w:t>
        <w:tab/>
        <w:t>Specify directory that is to contain output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, or assembly files (used when specif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is useful to tell the compiler where to p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dcc to compile and link a whole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ce.  In this case, the -o option can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where to put the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-O name is used as a prefix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directory be sure it has a ':' or '/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mpdir</w:t>
        <w:tab/>
        <w:t>Specify the temporary directory used to hold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s and temporary assembly files...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-T name is used as a prefix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directory be sure it has a ':' or '/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: .. this option is useful in low-memo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may decide to put intermediate files elsewhere.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files on your HD or floppy slows down compi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rder of magnitude, but if you are running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memory you may not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  <w:tab/>
        <w:tab/>
        <w:t>Include symbolic debugging information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link op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cludes the symbol table in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passed to dlink.  When using DOBJ to disassem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, DOBJ will use the symbol table to gener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</w:t>
        <w:tab/>
        <w:tab/>
        <w:t>ALTERNATE SECTION NAMING OP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aking libraries: uses alternate section naming conven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initialized data in the module will be plac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data in non -S modules (i.e. normal lin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.  Any library BSS will be placed before non-library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final ordering in the final executab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LIBDATA] [PROGRAMDATA] [LIBBSS] [PROGRAMB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if your program contains &gt;64K Bytes of BSS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with a library that tries to reference its own B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-data model.  If your library declares on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(i.e. int x = 0; ), then you can link with the libra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declares &gt;64KBytes of *initialized* dat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  <w:tab/>
        <w:tab/>
        <w:t>Display commands as DCC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w</w:t>
        <w:tab/>
        <w:t>Checks timestamps for source/destination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/assembles if object is outdate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.</w:t>
        <w:tab/>
        <w:t>Used to make DCC a standalon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  <w:tab/>
        <w:tab/>
        <w:t>FAST / ^C HANDLING FO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used for 1.3 only.  You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dore shell (NewShell) and if you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ent you MUST use the commodore C:Resid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probably not work if you use W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PShell under 1.3.  This option allows DIC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cuts to run sub-programs and allows ^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gated to said programs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t permanently in your DCCOPTS ENV: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un und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 under 2.0 has no such problems and will ru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optimally, including propogation of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ag</w:t>
        <w:tab/>
        <w:t>FRAGment (link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linker not to combine all code hunks together or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unks together. Cannot be used if the -r or -m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Generally only useful if the large-data model is us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fp</w:t>
        <w:tab/>
        <w:t>Set fp library fo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'S NOTE:    When using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, use of the original ffp libraries,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ortable across all amigas.  Otherwise only amig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commodore MathIeeeSing*.library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, 'mathieeesingtrans.libra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thieeesingbas.library' are used.  These are new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not exist on all machin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ecified, 'mathtrans.library' is used .. motorola's FFP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-ffp is used, be warned that conversion from flo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 and back again is not entir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# </w:t>
        <w:tab/>
        <w:t>Set debugging level (# = a number), used f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opts&gt;</w:t>
        <w:tab/>
        <w:t>Specify any combination of debugging option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mbined in on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s </w:t>
        <w:tab/>
        <w:t>Generate Dynamic Stack Code.  This generates cod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call to check available stack. 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falls below 2K a new stack frame is alloc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eallocated when the sub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allocation fails, stack_abort() is cal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s not defined by you, the library stack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ll abort().  REFER TO DOC/EXTENSION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INFO.cd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xtremely useful when compiling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expects infini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ip</w:t>
        <w:tab/>
        <w:t>CHIP force (link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linker to force all hunks into CHIP mem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not use this option.</w:t>
        <w:tab/>
        <w:t>Instead, use the __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(see EXTENSIONS.DOC) for those specific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 to be in CHI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CHIP data items are accessed using the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, thus you cannot create residentable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__chip declarations UNLESS THEY ARE ALSO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--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DICE to use DLIB:uc*.lib instead of DLIB:c*.lib</w:t>
        <w:tab/>
        <w:t>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*.lib is exactly the same as the normal c*.lib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are assumed to be UNIX names .. that is,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is converted to ':' (root of the current volume), "./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"../" is converted to "/" for all fil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porting and usage of UNIX progra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ztec</w:t>
        <w:tab/>
        <w:t>The front end attempts to run Aztec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attice</w:t>
        <w:tab/>
        <w:t>The front end attempts to run Lattic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s</w:t>
        <w:tab/>
        <w:t>same as -lat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llow one to write a single DMakefil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under any compiler, assuming the source is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very limited options and may not work acro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ztec or Sas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nables C++ style // comments.  This form of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// causing it and the remainder of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isables DCCOPTS.  DCC will not proces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CCOPTS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:DCCOPTS enviroment variable may contain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: must exist for DCC to run, even if you do not have a DCC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 variable.  If you do not use ENV: then assign it t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.  Compile hello.c to executable.  The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in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hello.c -o ram: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am: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.  Compile hello.c to executable and put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hello.c -o ram:hello -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.  Compile hello.c into object into RAM: then link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-c hello.c -o ram:hell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ram:hello.o -o ram:hell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4.  Compile foo.c and link with an already compil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r.o to produce an executable.  foo.o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foo.c gar.o -o ram:foo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fin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</w:t>
        <w:tab/>
        <w:t xml:space="preserve">    current line number (intege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</w:t>
        <w:tab/>
        <w:t xml:space="preserve">    current dat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</w:t>
        <w:tab/>
        <w:t xml:space="preserve">    current ti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</w:t>
        <w:tab/>
        <w:t xml:space="preserve">    current fi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ASE_FILE__</w:t>
        <w:tab/>
        <w:t xml:space="preserve">    base source file (string), allow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actual name of the sourc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-U undefines the below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FP_FLOAT</w:t>
        <w:tab/>
        <w:t xml:space="preserve">    set if single prec. floats are in FF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P_FLOAT</w:t>
        <w:tab/>
        <w:t xml:space="preserve">    set if single prec. floats are in IEEE-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are no limits to symbol and macro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L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supports various memory models and this is closely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 libraries it picks.  There are two major memory mod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he link libr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R</w:t>
        <w:tab/>
        <w:t xml:space="preserve">    registerized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d/-mD     small data /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1</w:t>
        <w:tab/>
        <w:t xml:space="preserve">    profile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2</w:t>
        <w:tab/>
        <w:t xml:space="preserve">    profiled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3</w:t>
        <w:tab/>
        <w:t xml:space="preserve">    profiled c.lib and 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aming convention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braryname&gt;[srpl]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arge data model</w:t>
        <w:tab/>
        <w:t>\ one of these two will 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mall data model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gistered arguments, else sta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rofiled link library, else not pro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at in mind, these are the librari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D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.lib</w:t>
        <w:tab/>
        <w:tab/>
        <w:t>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sr.lib </w:t>
        <w:tab/>
        <w:t>small data + registere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sp.lib </w:t>
        <w:tab/>
        <w:t>small data +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rp.lib</w:t>
        <w:tab/>
        <w:t>small data + registered args + pro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.lib</w:t>
        <w:tab/>
        <w:tab/>
        <w:t>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r.lib </w:t>
        <w:tab/>
        <w:t>small data + registere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p.lib </w:t>
        <w:tab/>
        <w:t>small data +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p.lib</w:t>
        <w:tab/>
        <w:t>small data + registered args + pro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l13.lib</w:t>
        <w:tab/>
        <w:t>large data amiga.lib for 1.3 (commodore 1.3 amiga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13.lib</w:t>
        <w:tab/>
        <w:t>small data amiga.lib f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p13.lib</w:t>
        <w:tab/>
        <w:t>small data profiled amiga.lib fo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l20.lib</w:t>
        <w:tab/>
        <w:t>large data amiga.lib for 2.0 (commodore 2.0 amiga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20.lib</w:t>
        <w:tab/>
        <w:t>small data amiga.lib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p20.lib</w:t>
        <w:tab/>
        <w:t>small data profiled amiga.lib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r20.lib</w:t>
        <w:tab/>
        <w:t>small data registered-args amiga.lib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rp20.lib</w:t>
        <w:tab/>
        <w:t>small data registered-args + profiled amiga.lib f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generate any combination of models they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e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defaults to the small data model ('s' libraries)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use the large-data model so these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(i.e. they have to be made).  Since there ar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odel combinations possible the distribution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that are likely to be used --- to whit,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  <w:tab/>
        <w:t>DICE has enough features in it that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large-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-data model suffix 'l' is new.  This was add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binations of models generate at least a one characte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DICE to give the linker hints about where to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--- if the linker cannot find a library name unado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nd the suffix and try again.  Previously, the large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suffic so this method would not work (the large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ould be found even though the small-data model librar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ING YOUR OW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asy to write your own link library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do it.  First, simply compile various sourc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 JOIN them together into a .lib.  Second, use the LI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see LIBMAKE.DOC).  You should name the libr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model, registered args, and profiling capab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he sourc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compiled your library modules small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ed arguments and no profiling and wan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'foo', you should append an 's' suffix to the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actual library file would be called 'foos.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d the library modules small-data with registered ar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alled 'foosr.lib'.  If you compiled it small-data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and profiling it would be called 'foosp.lib', etc...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ffix characters is always reverse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ally specify your library linking some program with DC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wo choices:</w:t>
        <w:tab/>
        <w:t>(1) you can specify the full library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lfoosr', or (2) you can specify only the base name and let DI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ffixes for you: '-lfoo'.  The latter is the most portable,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oose the suffixes according to the various options you give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option (2), just specifying the base name, assum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library called 'foo.lib' .. i.e. all your foo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suf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TTING CONST DATA INTO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are available to handle the 'const' keyword: -ms and -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re used 'const' is ignored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how external references (between modules)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ms, all string constants "fubar" are placed into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ferenced according to the code model (pc-rel or absolute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eclared const will also be put in the cod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similary.  However, any EXTERN'd variables referenc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in this module (i.e. defined in another modu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using ABSOLUTE references, since you cannot make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S option is much more dangerous.. it works the same as -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ternal references use pc-relative addressing as well.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must be LESS THAN 32KBytes TO ENSURE ALL CODE I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PC-RELATIVE ADDRESSING.  If you have a choice, please use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-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 __chip' variables will also be placed in the code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ways use absolute references since the code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together with other code sections.  You may als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ccess method (pc-rel/absolute) by using the __near and _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but this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s option affects the main compiler DC1 and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antly for each source module (i.e. some can hav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do not, though normally all will have it one way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-pr OR -pi, use of the -ms option is silently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IDEN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are available to generate residentable executabl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available to genreate a non-residentable execut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nformation (loads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?   RELOC?   DataLim CodeLim Alloc?  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     no</w:t>
        <w:tab/>
        <w:t xml:space="preserve">   yes</w:t>
        <w:tab/>
        <w:t xml:space="preserve">    64K(1)  none    no      DATA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     no</w:t>
        <w:tab/>
        <w:t xml:space="preserve">   yes</w:t>
        <w:tab/>
        <w:t xml:space="preserve">    none    none    no</w:t>
        <w:tab/>
        <w:t xml:space="preserve">    DATA, CODE, option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 xml:space="preserve">    yes    yes</w:t>
        <w:tab/>
        <w:t xml:space="preserve">    64K     none    yes     DATA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     yes    no</w:t>
        <w:tab/>
        <w:t xml:space="preserve">    64K     32K     yes     CODE (combined DATA+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     no</w:t>
        <w:tab/>
        <w:t xml:space="preserve">   no</w:t>
        <w:tab/>
        <w:t xml:space="preserve">    64K     32K     no</w:t>
        <w:tab/>
        <w:t xml:space="preserve">    CODE (combined DATA+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:</w:t>
        <w:tab/>
        <w:t>Can this program be made resident (dlink sets Pure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:</w:t>
        <w:tab/>
        <w:t>Will this executable contain 32-bit relo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IM:</w:t>
        <w:tab/>
        <w:t>The maximum amount of DATA+BSS that ma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it is possible to declare more then 64KB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when using the small-data model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large declarations __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LIM:</w:t>
        <w:tab/>
        <w:t>The maximum siz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:</w:t>
        <w:tab/>
        <w:t>Does the startup code allocate a run time DATA+BSS seg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ally, resident programs must, non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KS:</w:t>
        <w:tab/>
        <w:t>Number and type of hunks that may exist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     used when final executable contains more than 64K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 xml:space="preserve">    most often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     used instead of -r if there is only a little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with most programs but requires one large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instead of the two smaller chunks that -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used in ROM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     used instead of default when there is only a little INITIALIZED+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with many small programs that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residentable, to make them load extremely fast (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reloc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used in ROM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_geta4 type qualifier will NOT work with residen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_far when accessing non-const (see -ms option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iden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-ms OPTION can drastically reduce the amount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allocated/copied when a resident program start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string constants into the code section (only the data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), reducing overhead in both time and spa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of the RESIDENT'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ne of the options -r, -pi, or -pr specify on the DCC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piling and linking your code.  The resulting executab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e bit set (for -r and -pr options) and be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and -pr generate no BSS since the startup code is go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+BSS space.  -pi generates BSS space in the code seg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  <w:tab/>
        <w:t>uses c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ab/>
        <w:t>uses c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i </w:t>
        <w:tab/>
        <w:t>uses c_pi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r </w:t>
        <w:tab/>
        <w:t>uses c_p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