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utilities</w:t>
        <w:tab/>
        <w:tab/>
        <w:tab/>
        <w:tab/>
        <w:tab/>
        <w:t xml:space="preserve">    compiler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/UTILITIES</w:t>
        <w:tab/>
        <w:tab/>
        <w:tab/>
        <w:tab/>
        <w:tab/>
        <w:t xml:space="preserve">    compiler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ICE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overview of DICE utilities, please refer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 pages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ildcard&gt; support exists for many commands.  This is an un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things like:     fubar/#?/#? 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bj objfile_or_library [-o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BJ disassembles object files and libraries.  There are no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bject or librar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&lt;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types out one or more files as specified by the wildcard.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bit slower than TYPE due to the directory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&lt;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 &lt;fmt&gt; &lt;wildcard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generates a list of files, one per line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mt&gt; string (default "%s").  This allows you to generate repet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equences on a large number of files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expand #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expand "fubar %s" 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specify more than one wildcard you MUS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&gt; expand %s #?.c ram: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tos amiga.lib amiga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TOS converts a large-data-model AMIGA.LIB into a small-data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S.LIB ... source is included in the LIB director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cation to convert oth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mall-data model AMIGAS.LIB allows DICE to generate resid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proto -o outfile file1 file2 ... 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ROTO is a cute utility to create a prototype file give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ource files in a clean fashion, without relying on craz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is to create a DEFS.H file that all your sourc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the stuff you normally stick in such a file pl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Prototype  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Local</w:t>
        <w:tab/>
        <w:t xml:space="preserve">    static  /*</w:t>
        <w:tab/>
        <w:t>or as nothing at 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prototypes functions declared in that fi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 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 void FuBar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etc..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hen create a PROTOS.H file by running MAKEPROTO on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  <w:tab/>
        <w:t>This file should be #include'd by DEFS.H .  MAKEPRO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s all lines beginning with 'Prototype' i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earch "string" &lt;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for the specified string in the specified files. 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&lt;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first 10 lines of each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 &lt;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s characters, words, and lines in each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total at the ver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date &lt;files an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create distributions, in general copies som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ome destination tree, but only necessary files to b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 up to par.</w:t>
        <w:tab/>
        <w:t>Has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refs outfile &lt;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generate DME.REFS files from .H files, AUTODOC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utfile' is always appended to so if you are re-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s file you should first delete it.  files in &lt;wildcard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ed, with .H recognized as header files and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stands for DISK-USAGE, and reports the aproxima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s in a directory tree.  It tries to figure o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blocks files actually take up by adding a fudge fa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sectors, and it's pretty close, but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rof prof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ROF is a program profiler.  When you compile a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f option it will generate a binary data file on exit. The DPR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nterprets this .dprof file and displays the pro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