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signaled, control enters a break loop only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n-NIL.  The initial value is T, but EC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s this variable to NIL when control enters a break loop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ON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When the function WARN is called, control enters to a break loop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variable is non-NI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is variable controls how the C compiler is invoked by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\"cc -I. -I/usr/local/include/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-I option names the directory where the file ECL.h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set the variable appropriately adding for instance flags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may need to exploit special hardware features (e.g.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)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is variable controls whether the compiler displays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 it processes. The default value is NI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is variable controls whether the compiler should display message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The default value is 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Size of hash tables for metho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List of files automatically loaded when ECL is invoke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List of module names that have been loaded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ROVIDE and REQUIR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is variable controls whether the compiler displays compilation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NI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is variable controls whether the compiler should issu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NI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An ATOM is an object that is not a CON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is either integer 0 or 1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BOOLEAN is an object which is either NIL or 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FORMAT-STRING NIL)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ROGRAM-NAME &amp;REST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standalone executable using the object files, librari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 PROGRAM-NAME, which is the name of the f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in COMPONENTS can be either a symbol or a string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is passed as such to the C compiler when building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specify FASL code (i.e. compiled lisp code)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cust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wever, if the argument is a symbol, it is interpreted as the name of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FASL code. You should use symbols to call in optiona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such as the compiler 'CMP or the 'CLX library (not 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pile-file \"my-code.lsp\" :system-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ild-ecl \"my-ecl\" \"my-code.o\" \"-Bdynamic -lX11\" '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n new interpreter with some custom lisp code given in \"my-code.o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CL compiler (You must explicitely mention the compil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Finally, the X-Windows dynamically linked libraries ar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"my-code.lsp\" uses the foreign function interfac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ATCH-BA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signal catcher for bad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ILL, SIGIOT, SIGEMT, SIGBUS, SIGSEGV, SIG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catcher, upon catching the signal, signals an erro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 of ECL may have been broken, the user is recommend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L after checking the signal.  When the signal is caught dur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ECL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ANG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STANCE making it an instance of CLASS with LENGTH slo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UPDATE-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&amp;OPTIONAL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ITION is NIL, NAME must be the name of a not-yet-compil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OMPILE compiles the function, installs the compiled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function definition of NAME, and returns NAME.  If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it must be a lambda expression and NAME must be a symbol.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lambda expression, installs the compiled function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NAME, and returns NAME.  There is only one exception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AME is NIL, then the compiled function is not installed bu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the value of COMPILE.  In any case, COMPILE creat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ose filenames begin with \"gazonk\", which ar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PUT-PATHNAME &amp;KEY OUTPUT-FILE (LOAD NIL) (O-FILE T) (C-FILE NIL) (H-FILE NIL) (DATA-FI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file specified by INPUT-PATHNAME and generates a fa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OUTPUT-FILE.  If the filetype is not specified in INPUT-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".lsp\" is used as the default file type for the source file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o load the generated fasl file after compi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-FILE, :C-FILE, :H-FILE, and :DATA-FILE keyword parameter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intermediate files generated by the ECL compiler.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uccessfully, returns the pathname o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cbody symbol ({arg-type}*) value-typ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of the string BODY. In the BODY one can reference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\"#0\", \"#1\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gnores this form.  ARG-TYPEs are argument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isp function and VALUE-TYPE is its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cfun header n {el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-language function which calls Lisp functions and/or handle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HEADER gives the header of the C function as a string. 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main stack entries used by the C function,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Lisp objects from being garbage-collected.  Each ELEMENT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code fragment as a string, or it may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ymbol {arg}*)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executed, calls the Lisp function named by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guments and saves all values to the specified places.  The DEF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as the above meanings only after compiled;  The ECL interpre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entry symbol ({arg-type}*) (value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inline symbol ({arg-type}*) value-typ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LINE behaves like a DEFCBODY (see), but also instructs the LIS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inline any call to function SYMBOL into cod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language expression BODY, whenever it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rguments are of the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la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Lisp Alternative.  For the interpreter, DEFLA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, but the compil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unc symbol lambda-list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from STRINGs. LAMBDA-LIST is similar to the lambda list of DEFU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values for optional, keyword or auxiliary variabl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symbols from LAMBDA-LIST can be used to refer to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thin STRINGs. Therefore symbols should not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idered as delimiters in C (-, +, *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returned by storing them in vs_base[0], ..., vs_base[n]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top=vs_base+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the standard out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THING NIL) &amp;KEY (H-FILE NIL) (DATA-FI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form specified by THING and prints the intermediat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form.  But does not install the result of compilation.  I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n the previously DISASSEMBLEd form is re-DISASSEMBLEd.  If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that names a function not yet compiled, the function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.  If THING is a lambda expression, it is disassemb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.  Otherwise, THING itself is disassembled as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H-FILE and DATA-FILE specify intermediate files to build a fa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language code.  NIL means \"do not create the file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NG-FLOAT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NG-FLOAT-NEGATIVE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-LOCAL-TIME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hours West of Greenwich for the local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-STRING-INPUT-STREAM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IN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index of STRING-INPUT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UPDATE-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e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, T is returned, else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ame(2) where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69999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LIST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LIST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lis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 list of all values FORM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bject at the address FIXNUM.  This function is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POINTER.  Although SI::POINTER is a harmless operation, SI::NANI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TREE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-IF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TREE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-IF-NO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o which only NIL belong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PEN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MMAND indicates a Shell command to be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ream corresponding to the output stream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rom which one can read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PEN-TCP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OS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HOST indicates the name of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RT is an integer identifies the port number to which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two-way stream which can be us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able of ordinal ones-place digits in Engli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able of ordinal tens-place digits in Engli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that is the destination of STRING-OUTPUT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modu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art of a program module.  Usually us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  MODULE-NAME may be a string or a symbol.  If it is a 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shed onto *MODULES*.  If it is a symbol, its print name is push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 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STRING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STREAM a series of bytes to be placed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position START up to 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umber of bytes actually transferred,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module-name &amp;optional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module name is not found in *MODULES*, then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PATHNAME.  Otherwise, does nothing.  MODULE-NAME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ymbol.  If it is a symbol, the print name of the symbol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.  PATHNAME may be a pathname object or it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bjects.  If PATHNAME is not given, then ECL tries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le name is MODULE-NAME and whose filetype is either .FASL, .LS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See PROV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RESET-STACK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stack limits to the normal state.  When a stack has overflowed,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limit for the stack in order to execute the error handl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error, ECL resets the stack limi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is either a list or a vecto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imple-bit-vector is a bit-vector that is not displaced to another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NG-FLOAT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NG-FLOAT-NEGATIVE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TREE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TREE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CL is invoked, it evaluates (FUNCALL 'SI::TOP-LEVEL).  To change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ECL, redefine SI::TOP-LEVEL and save the core image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saved image is invoked, it will start the redefined top-le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CATCH-BA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effect of SI::CATCH-B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ates a unique integer ID for its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unless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IL, then evaluates FORMs and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  If not, simply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 TYPE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RITE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STRING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to STREAM a series of bytes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position START up to 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umber of bytes actually transferred,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