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2000-08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ulations can (sometimes) be done using "circular coupling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in my technical report on "Circularly-coupled Markov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".  Implementing this required a number of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New multivariate slice sampling procedures have been impl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my technical report on "Slice sampling" (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rlier report on "Markov chain Monte Carlo method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licing' the density 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ew example has been added of sampling from a "funnel"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monstrates some problems with MCMC, and how sli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overcom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less major changes have also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new xxx-circ command has been added (see xxx-circ.doc), which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larly-coupled simulation to produce a wrapped-around chain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points are used in order to diagnose convergence probl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 can be done sequentially or in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new xxx-wrap command has been added (see xxx-wrap.doc), which do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circularly-coupled simulations with just one starting poi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s a wrapped-around chain starting from an existing log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imple examples of circular coupling done using dist-wrap and dist-c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.  See Ex-cir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cceptance decisions for Metropolis, hybrid Monte Carlo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ov chain operations are made, the random number sometim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ALWAYS generated, so as to keep the random number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chronized for two runs with the same random seed bu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ints.  Previously, this random number was not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rgy change was negative, since acceptance was then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random number chosen, but this undermines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Markov chain operations are still no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ircularly-coupled simulations, including slice samp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dates for second-level neural network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this change, redoing previous runs with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produce different results, but the distribution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New "rgrid-met" and "rgrid-met-1" operations have been added,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coalescence of coupled chains once they are close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new xxx-genp program has been written that generates random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(see xxx-genp.doc).  Such a program is not normally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momentum variables are generated automatically by xxx-mc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xist and are needed, but explicit generation is need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number synchronization in xxx-ci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new log-equal program has been added that test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stored at given indexes in given log files match exa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needed to write xxx-circ.  See log-equa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n option has been added to allow the indexes of records ap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-append to start with a specified index or the last existing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one past the last index.  This was needed to write xxx-ci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og-appe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Options have been added to log-copy and log-append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records of certain types.  This is for consistency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qual command, and because it's needed for xxx-wrap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og-append.doc and log-cop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 "-b" option has been implemented for all the Metropolis upd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cceptance decisions to be made with the "Barker" / "Boltzm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rather than the usual Metropolis function.  This is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is makes a difference to coalescence speed when coupl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 "-r" option has been implemented for all single-variabl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ice sampling updates, which causes just one randomly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be updated each iteration, rather than all of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hen doing single-variable slice sampling with slice-1 or slice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-steps set to 1, the random number for allocating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or right is no longer generated, as it has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-steps is 1.  This will cause results of runs to differ in det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due to the subsequent random number sequence di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A "slice" and "slice-gaussian" operations that do multi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sampling have been added.  See mc-spec.doc and my new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"Sli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 new example of sampling from a "funnel" distribute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interesting/disturbing problem, and how slice samp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'dist' module now allows specification of Bayesian model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likelihood function is given as a formula,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in the formula as constants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ethod of giving a formula for the likelihood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with the data for that case filled in from a dat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The defaults for the get2 and opt2 trajectory comput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hanged to "firstp" - ie, update the momentum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consistence with the leapfrog method, and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better than "firstq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The number of iterations in the examples of sampling from the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 Ex-dist-g.doc has been increased to 2000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rrelations will be better estimated.  The new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sampling operation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a bug in dist-est that caused the estimate for the standar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an to be wrong if the number of data points exceeded 46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 bug that affected use of trajectory computation metho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tandard "leapfrog" for 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'formula' module, used by the 'dist' module, has been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it to compute the gradient of a*b and a/b when b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and its gradient are bo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p" option of net-pred isn't allowed for survival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wise-constant hazard.  There's no big reason for this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gotten around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