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VERSION OF 1998-08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ocumentation has been revised, and extended to cover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tributions can now be specified by giving an arithmetic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"energy", and the various Markov chain methods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ed to sample from this distribution.  Bayesian pos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 can also be specified, by giving the pri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ihood.  This is meant primarily for demonstrating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methods.  Some real problems might be solvabl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, but many features that would often be neede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provided.  See the new introductory documentation, and dis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calculator program (see calc.doc) has been written, mai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mo and test of the routines for evaluating arithmetic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the 'dist' programs (see formul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nnealed Importance Sampling (AIS) is now supported for neur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ls and for Bayesian models sampled from using the 'dist'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technical report available from my web page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nealed Importance Sampling.  See mc-spec.doc for detail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'Q' quantity is now provided for mc log files,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importance weights when annealed importance sampling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c-quantitie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New "met-values" and "mh-values" operations have been impleme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latent values in a Gaussian process model.  See gp-m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matrix operations for Gaussian process prediction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have been improved, so that they now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inverse covariance matrix except when this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ng derivatives of the energy.  Forward and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with the Cholesky decomposition is used inst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aster and possibly more accurate.  Unfortunately,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hybrid Monte Carlo, since it needs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wo new Markov chain update operations for mixture mode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gibbs1-indicators and met1-indicators.  These are mos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dels with an infinite number of components.  See mix-mc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energy for neural network models is now exactly minus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ability of the training targets given the current w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hyperparameters.  Previously, terms that were constant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only the noise hyperparameters were omitted, as 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vant for sampling the weights.  The full form i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aling/tempering schemes, and for computation of the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The energy for Gaussian process models is also now exactly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 the probability of the targets or latent value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hyperparameters and case-specific noise-variances, plu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g of the prior for the hyperparameters.  This is for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hange above for neural network models, and mak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minus the energy when the hyperparameters are al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Options for finding 10% and 90% quantiles of predictive dis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.  See net-pred.doc and gp-pre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Components of additive models can now be examined using gp-p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on the options 1-9 in gp-pre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Each application now has a "tbl" as well as a "plt" program.  The "tb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very similar to the "plt" programs, but outpu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fferent order when more than one quantity is "plotted"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ter for manual examination, and for some plot programs and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See xxx-tb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The quantity 'E0' is now defined, giving the energy at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erature zero, along with 'E1', which is E minus E0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-quantities.doc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Quantities 'F1' and 'F2' are now provided to allow ratio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izing constants to be estimated using tempered tran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mc-quantities.doc for details.  (The old meaning of 'F'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s.  It previously was the same as 'f' divided by two.  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have thought this was convenient, but I can see no good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now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The mc-temp-sched command has been extended to allow arithmeti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geometric sequences of inverse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The maximum size of a tempering schedule has been increased to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001.  This makes old log files that used the temper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 by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The heuristics for setting the stepsizes for the top-level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vance hyperparameters for GP models were ch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where there are no lower-level hyperparameters (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oes not depend on the number of inputs).  This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a high rejection rate if you use a stepsiz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version.  Reducing the stepsize by a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root of the number of inputs should fix any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A "Cauchy" style covariance function has been implemen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by setting the "power" to -1.  See gp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The 'z' option for net-pred has been removed.  It was a fud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ly one dataset, and is now inconvenient to r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a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 only potential program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moval of two obscure options (see (15) and (20) abo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in stepsize heuristics in gp-mc (see (18)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created with the previous version should be read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s long as they didn't contain a tempering schedu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which was increased in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or check on jitter prior in GP models.  Fixed bug in gp-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ome circumstances prevented proper scaling of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with "x" specified.  Fixed bug in net-gen that sometime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was used) set hyperparameters that according to the spe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ve pre-determined values.  Fixed bug that caused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for Gaussian process models of "class" data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error in the gradient calculation in GP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other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cility for plotting quantities using "plot" operations in xxx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lways work for the first run of xxx-mc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exist in the log file).  A work-around is to do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o produce just one iteration before attempting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hat does any "plot"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PU time features (eg, the "k" quantity)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ngle iteration takes more than about 7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latent value update operations for Gaussian processes may re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rse covariance matrix even when an up-to-date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for the previous Monte Carl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variance matrices are stored in full, even though they are sym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metimes costs a factor of two in memory u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