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FLEXIBLE BAYESIAN REGRESSION AND CLASSIFICATION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NEURAL NETWORKS AND GAUSSIA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s and Gaussian processes can be used to to predi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value (or values) from a set of input values.  Whe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-valued, this is known as "regression".  When the targe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lues from a finite set, it is known as "classific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both sorts are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command files for these examples are in the "ex-netgp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