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YSTEM USED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uns mentioned in the examples were done on a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530 workstation with two 1.7 GHz Xeon processors (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as used) and 1 GByte of PC800 RDRAM.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d Hat 7.1 Linux.  The compiler was gcc, version 2.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