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VERSION OF 1997-01-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grams for handling Gaussian process mode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et more new Markov chain Monte Carlo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y or may not be of any use for neural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"bin" directory is now present, containing symbolic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rograms.  You can therefore put just this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arch path, rather than all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'n' option is now allowed for net-pred when th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'class'.  It gives the mean probability for each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squared error figure that is the sum of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differences between these probabilities and the 0/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s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'a' and 'b' quantities are now defined for 'class'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ive the absolute and squared errors of the ve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probabilities with respect to the vector of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re is a 1 for the correct class and 0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introductory documentation has been reorganized a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odate the new Gaussian process facilities.  A new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gression with outlier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 file "make.include" has been added to the main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included in all the makefiles.  This allows compiler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to be set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A bug regarding computation of predictive means when the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log transforme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 bug that might have produced an incorrect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ing an array quantity ha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 few other minor bugs have been fix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Log files are now opened as binary files; this should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ce on Unix systems, but is the proper way to do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coding for the CPU time feature has been chang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ymbolic constant (CLOCKS_PER_SEC), and to try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verflow problem as well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The code no longer relies on M_PI being defined in &lt;math.h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The random number generation module (rand.c) has been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the file of natural random numbers (randfile) one byt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, in order to avoid assuming that an 'int' is four bytes 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ause the random number stream for a given s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that of the last release on a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-endian byte order (which shouldn't be a problem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s far as I know, log files created with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6-08-26 should still be readable with the new version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machine as they were cre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other problem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acility for plotting quantities using "plot" operations in xxx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always work for the first run of xxx-mc (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s exist in the log file).  A work-around is to do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o produce just one iteration before attempting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hat does any "plot"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PU time features (eg, the "k" quantity)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ngle iteration takes more than about 71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"sample-values" and "scan-values" operations for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compute the inverse covariance matrix, even when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as computed for the previous Monte Carlo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