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re demonstrate a variety of Markov chain samp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n example a distribution that forms a ring in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, parameterized by variables called "x", "y",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various methods described, see mc-spec.do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mparing the performance of the methods on these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reported here are for an older version of the softwa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550 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ing" distribution is specified by a 'dist-spec'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the "\" says the command continues on the nex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g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^2/2 + y^2/2 + z^2/2 + (x+y+z)^2 + 10000/(1+x^2+y^2+z^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formula given to 'dist-spec' is the "energy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probability density, plus any const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above consisted of only the first thre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ould be multivariate normal, with x, y, and z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each having mean zero and variance one.  The fourth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+z)^2, leaves the distribution still normal, but squash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where x, y, and z increase equally.  The fin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ar the origin, and from there decreases to zero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ions.  It has the effect of making a hole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ould otherwise have been a normal distribution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are assumed to start with a 'dist-spec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, except that "glog" is replac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used for the method being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how to sample from this distribu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Metropolis algorithm in which all thr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simultaneously.  In the propos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ew values for the state variable are chosen independent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distribution with mean equal to the present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pecifies that 50 Metropolis op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hould be done for each full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1 repeat 50 metropolis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glob.met,1" is the name of the log file to us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using a 'dist-spec' command like the one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 50 ... end" construction causes the enclosed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he given number of times.  This saves space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doing one metropolis operation for 50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is is appropriate when many such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to a substantially different point.  A simila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using an extra argument to 'dist-mc' (see xxx-m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"repeat" has the advantage that one can also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ver the 50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2000 Markov chain iterations (a total of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)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hree seconds on a 550MHz Pentium III, a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ampling command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what happened to the three state variables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iteration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ot program's requirements, you migh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t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to plot the variables one at a time,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lots, you can see that the chain quite rapidl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distribution - maybe even by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ie, within the first 50 metropolis updates)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let's discard the first 10 iterations as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ake a look at the "ring" distribution with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x y glog.met,1 11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ot-points" plots points rather than lines,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 of the distribution for "x" and "y" (with "z"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k like a flattened ring.  The ring is actually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tilted with respect to the axes, so you'll be ab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ircle only if you have a three-dimensional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ot above will probably not show poin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iformly around the ring.  Instead, there will be c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there, which result from inadequate sampling.  The 199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re not independent, as can also be seen from the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"y", and "z" versus "t".  To get a sample of point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resentation of the distribution using this chai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 for mor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a quantitative idea of how poor the sampling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met,1 11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1.917904  S.E. from correlations: 0.83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947969    2.89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903250    4.70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856662    6.41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815864    8.04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779712    9.60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743362   11.093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709530   12.5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673265   13.85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637696   15.13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601621   16.33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570915   17.47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540031   18.559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510186   19.58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482173   20.54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453319   21.4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425552   22.30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403801   23.10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383645   23.87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360901   24.59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346566   25.29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331396   25.95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318166   26.59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301436   27.19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283314   27.7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269474   28.29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254748   28.80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238075   29.2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221027   29.72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204618   30.13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190573   30.517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0.178569   30.87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0.166869   31.20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0.154004   31.51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0.139692   31.79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0.123347   32.04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0.106315   32.25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0.090566   32.43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 0.077699   32.59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  0.067531   32.72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0.056948   32.84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  0.050116   32.94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  0.042926   33.02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  0.037561   33.1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  0.030714   33.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 0.020496   33.20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  0.010639   33.22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  0.002995   33.23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 -0.004550   33.22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 -0.005873   33.21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-0.010653   33.18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tbl' command above outputs a list of values for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from 11 on.  The 'series' command with options "mac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se numbers, their autocorrelations (out to la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, and the cumulative correlations.  The cumulative corre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g past which the autocorrelations are abou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actor by which sampling is made ineffici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(here, about 33); see Ex-dist-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ymmetry, we know that the true mean for "x"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1.917904 above is consistent with this,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andard error of +-0.835186.  (Note that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value of up to about twice the standard error are plau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get estimates using 'dist-est', but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dist-n.doc, the standard errors it produces do no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try to improve the efficiency of sampling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Metropolis proposal distribution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stepsize" for the operation.  On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epsize is appropriate is the rejectio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, which can be view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r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ejection rate is about 0.75, which is acceptable.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high rejection rates are usually an indication tha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tter with a different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epsize of 1 that was used above appears to be O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smaller stepsize with the following commands (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0.2 repeat 50 metropolis 0.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0.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might try a larger step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5 repeat 50 metropolis 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5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terations are done, the same estimates sh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ains, but some stepsizes will produc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n others.  By examining plots of how th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looking at the autocorrelations with 'series'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sampling is much less efficient with a stepsize of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a stepsize of 1 (about four times less efficien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rrelations).  With a stepsize of 5, the sampl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with a stepsize of 1, even though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.  This is a phenomenon that occurs only in probl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imensionality of three or less - for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 rejection rate close to one is generally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ry sampling using Metropolis updates that chang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a time.  This is done using "met-1" operation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1,1 repeat 18 met-1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metropolis" operations, we specify a "stepsiz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for proposed change to a variable.  Each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ies to change each variable in turn, acce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change based on the change in energy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posed change to just that variable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te variables for this distribution, a single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therefore calculate the energy three time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ree times as long as a "metropolis"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mparisons, the repeat count is corresponding l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can now sample for 2000 iterations using a 'dist-m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1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well this method samples in the same way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ould also try sampling using "met-1" with a step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and 5.  You should see that the rejection rate with "met-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with "metropolis" operations using the sam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ampling from this distribution seem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ith "met-1" than with "metropolis".  This is not alw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For distributions where at least some of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being independent, updating one variable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It is also sometimes possible to sav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recomputing the energy after a change to just on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possibility is not presently exploit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updated one at a time is using sing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, which i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 based on `slicing' the distribution"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eb page), or the newer version, called "Sli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n this procedure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which the slice is found by "stepping out"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1,1 repeat 4 slice-1 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1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ingle-variable slice sampling using an initial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, which is extended in steps of the same size until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the slice.  The "doubling" procedure is also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quantity records the average number of ener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done in the slice sampling updates for on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nd the average of this quantity over all it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e glog.slc1,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5.39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5.390583 is the average number of evaluations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riable, not for updating all thre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performance varies with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However, one advantage of single-variable slice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bit less sensitive to the choice of step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variations of slice sampling in which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simultaneously, described in my new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ce sampling".  The simplest such scheme randomly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ectangle containing the current point, picks point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and shrinks it when the point chosen is outside the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oint inside the slice is finally found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mc-spec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,5 repeat 13 slice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most as well as multivariate Metropolis with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specify that shrinkage is to occur only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here the product of the energy gradient and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yperrectangle is greatest in magnitude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with the number of repetitions set so that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s about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g,5 repeat 6 slice -g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using the gradient information with -g (or -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nt) gives little or no advantage, after accou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time needed to compute the gradient.  However,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s have greatly differing scales (not compensa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stepsizes), the -g and -G options can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try multivariate slice sampling with Gaussian "crum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yper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gau,5 repeat 13 slice-gaussian -e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results in the Gaussian distribution being shru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energy of the rejected tr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ample much more efficiently by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 behaviour that the methods above all exhibit. 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by adding "momentum" variables, which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oving in the same directi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position" variables along with these "momen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pdated by applying Hamiltonian dynamic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ictitious time, implemented by performing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pfrog" steps with a specified stepsize.  To produce an erg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, the momentum should also be changed using "heatb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but it should not be changed too quickly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roduce random walk behaviour.  For a detailed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chastic dynamics" method, see my book, Bayesian Le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or my review paper, Probabilistic I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out this dynamical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dyn,0.3 repeat 40 heatbath 0.98 dynamic 1 0.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dyn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"heatbath" is the factor by which to multipl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 (after which noise is added).  A value of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random walks being suppressed for around 1/d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look at the state variable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y are initially far from thei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after about 50 iterations they settle dow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chain samples very well.  The initial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n be understood by looking at what is happening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etic energy", which is half the sum of squares of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K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kinetic energy (as well as the "potential"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s specified in 'dist-spec') is very larg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issipated, as a result of the "heatbath"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.  Eventually, however, the kinetic energy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librium distribution (around a value of 3/2), and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from approximately the desire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exact, however, because the Hamiltonian dynam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exactly, biasing the results. 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liminates this bias by a using an accept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f the hybrid Monte Carlo method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n the "standard" method, each iteration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completely new values for the momentum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.  Hamiltonian dynamics is then simula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, using some specified step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of the simulated trajectory is accepted or rejec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the total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ly the standard hybrid Monte Carlo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jectories of 45 leapfrog steps, done with a stepsize of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large initial energies, a few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don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heatbath hybrid 4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rajectory should be chosen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which we want to suppress random walks - long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s where it takes many steps to get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you can check the rejection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 the following (the 2: causes the first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ed of Metropolis updates, to be ex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glog.hmc,0.3 2: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035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to look at the changes in energ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o accept or reject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D glog.hmc,0.3 2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st of these points are much greater than one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  With a stepsize of 0.3, the change in energy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5, but if the stepsize is increased to 0.8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often seen, and with a stepsize of 1,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ies ar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chain is sampling by plot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described above, and by looking at the autoco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hmc,0.3 1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476539  S.E. from correlations: 0.28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519048    2.03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256602    2.55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129376    2.81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64013    2.93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042513    3.02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52457    3.12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26001    3.18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30900    3.24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25965    3.2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4491    3.284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mulative correlations, we can estimate th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of "x" using points from this chain is a factor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3 less efficient than using independent points. 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better than the best of the chai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seen that some care is needed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epsize for hybrid Monte Carlo, and it is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at a reasonably good point, as was don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few Metropolis updat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istent" form of hybrid Monte Carlo (described in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) is also implement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18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1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18 repeat 35 heatbath 0.99 hybrid 1 0.18 neg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1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"heatbath" operation with a non-zero "decay"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to change only slowly.  Because of this, even thoug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apfrog update is done, random walk behaviou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The "negate" operation negates the moment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ndoes a negation at the end of the "hybrid"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ybrid" update was rejected, however, the first neg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, and movement will be reversed, undermin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suppression.  To avoid this, a smaller stepsize is use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very small.  Performance is a bit worse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ybrid Monte Carl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avoiding random walks is to apply slice sampl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once, and to sample from within the multivariate sl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dynamical method that proceeds at a constant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ff the boundaries of the slice.  We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se boundaries exactly, however.  Instead, we can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some size and when we cross the boundary reflect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ide point or the first outside point.  The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based on the gradient of the energy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reflection from the last inside point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i,0.3 heatbath slice-inside 3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i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tbath" operation picks a random momentum vector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motion and the initial direction.  We then find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35 steps within the slice with that velocity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3 (ie, the change in the state at each step is 0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vector).  If a step takes us from inside th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lice, we backtrack, and change the momentum v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based on the gradient.  It is necessary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ould also occur in the reversed trajectory; if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ject by negating the momentum, causing further steps t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.  Rejections will be less frequent if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outside reflect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o,0.3 heatbath slice-outside 45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o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perates as described for inside reflec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ep ends at a point outside the slice, we stay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based on the gradient at that point.  If the fin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lice, we accept it.  Otherwise we reject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from which the trajectory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ide and outside reflection work reasonably w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 not quite as good as hybrid Monte Carlo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elaxed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 can also be suppressed for some distrib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with "overrelaxatio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from their current poin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"other side" of their conditional distribu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v,0.3 slice-over 8 0.1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v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"slice-over" is the number of "refinement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accurately pin down the end-points of the slic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).  More refinements result in an update that is clos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verrelaxed update, and also reduc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(caused by the overrelaxed point being outside the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probability of doing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update rather than an overrelax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ordinary updates are necessary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dicity, but they should not be done too often if random wa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ressed.  The final argument is the stepsiz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points of the slic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tribution, overrelaxation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methods or reflective slice sampling, but it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inefficiency factor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the "x" variable using the various metho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time), determined from estimates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up to when the autocorrelations are nea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counts for the methods were set so that the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seconds of computation time for 2000 iterations (on a 5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STEPSIZE   AUTOCORR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    0.2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-1          0.2        4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1        0.2         77     Computation time was a bit ove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         6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          5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-g        5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-G        5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gaussian  5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       0.3        2.0     This method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brid (HMC)   0.3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t HMC 0.18       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inside   0.3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utside  0.3 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ver      2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erformance of the different method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for different distributions, but large g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(HMC) or other methods that suppr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are comm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