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EURAL NETWORK SURVIVA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can also be used to model surviv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lication, the network models the "hazard func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nstantaneous risk of "death".  The haz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values of inputs (covariates) for a particular c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tant through time (for each case), or it may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data may be censored - ie, for some cases, it may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he individual survived for at leas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models are described in model-spec.doc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examples below are found in the ex-surv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"pbc" contains files for the examples used in my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vival analysis using a Bayesian neural network" at the 2001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Meetings in Atl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with 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700 cases of synthetic data in which the haz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 through time, but depends on one input, which wa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standard normal distribution.  When the input w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was h(x) = 1+(x-1)^2, which makes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ath be exponential with mean 1/h(x).  For the firs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time of death was censored at 0.5; if the actu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as later than this, the time recorded was minus th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e, -0.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00 of these cases were used for training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used to model this data had one input (x), and on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terpreted as log h(x).  One layer of eight hidd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.  The following commands specify the network, model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clog.net 1 8 1 / - 0.05:1 0.05:1 -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net survival const-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net 1 1 / cdata@1:500 . cdata@-1:5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rain the network using the same general method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Here is one set of commands that work reasonably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c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4 sample-sigmas heatbath hybrid 5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7.0 minutes on the sys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 can now be made using net-p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produces the 10% and 90% quant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ve distribution for time of death, based o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5 onward.  These predictions can be compared to the actu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 (the "target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q clog.net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10% Qnt 90% Q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0.01    0.29    0.05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-1.43    0.04    0.02    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68    0.03    0.02   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47    0.11    0.09   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0.63    0.97    0.07    1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    1.39    0.21    0.08   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    0.04    0.07    0.06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1.66    0.56    0.09   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   1.33    1.48    0.07   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-1.41    0.08    0.01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only one input for this model, we can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istribution of the log of the hazard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eval clog.net 25:%5 / -3 3 100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ts sixteen functions that are drawn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log of the hazard function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match the actual function, which is log(1+(x-1)^2),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up to about one.  There is considerable uncertainty f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bove one, however.  Some of the functions from the posterio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tch for the true function in this region, but most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function.  Note that the data here are fairly s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with piecewise-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define models in which the hazard func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s well, perhaps, on various inputs.  To demonstrate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ynthetic data for which the hazard function w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(x,t) = (1+(x-1)^2) * t, which makes the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time of death of an individual for whom the co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 be 1-exp(-(1+(x-1)^2)*t^2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0 cases (none of which were censored), an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700 for training and the remaining 3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for this problem has two input units. 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time, t, the second to the value of the covariate,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output unit, whose value will be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hazard function.  If we decide to use one layer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, we might specify the net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vlog.net 2 8 1 / - 0.05:1:1 0.05:1 -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the input-hidden weights uses separat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input units (representing time, t, and the covariate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moothness of the hazard function to be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In particular, if the hazard is actually constant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hould end up being almost ignored.  (This can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ying this model to the data used in the previous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function determines the likelihood by means of it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zero up to the observed time of death, or th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Computing this exactly would be infeasible if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defined to be the network output when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given time.  To allow these integrals to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compute time, the hazard function 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wise constant with respect to time (but continuou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variates).  The time points where the hazard fun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model-spec command.  For example,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vlog.net survival pw-const-hazard 0.05 0.1 0.2 0.3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0.5 0.7 1.0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numbers above are the times at which the haz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log of the value of the hazard befor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5) is found from the output of the network when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is time (and other inputs are set to the covari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; similarly for the log of the value of the hazard fun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point (1.5).  The log of the hazard for other pie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setting the first input of the network to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t the ends of the piece.  For instance, the log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function in the time range 0.7 to 1.0 is foun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put to (0.7+1.0)/2 = 0.85.  Alternatively, if the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, everything is done in terms of the log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odel-spec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time points specified is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mount of computation required when there are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controlling the weight prio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overfitting" even if the hazard function has many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 for this problem says there is just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variate) and one target (the time of death, or censoring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vlog.net 1 1 / vdata@1:700 . vdata@-1:7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ata-spec should be told there is only one inpu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 is told there are two inputs - the extra input for th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not an input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ample from the posteri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v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log.net repeat 10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log.net repeat 4 sample-sigmas heatbath hybrid 5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28 minutes on the sys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pred command can be used to make predictions fo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mand to display the median of the predic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of death, based on iterations from 25 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s (inputs) and the actual times of death (target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d vlog.net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Medians |Erro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00    0.07    0.84  0.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-0.22    0.42    0.74  0.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2.24    0.04    0.39  0.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-0.81    0.26    0.58  0.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1.02    3.12    1.04  2.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6   -0.81    0.28    0.58  0.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7    1.19    1.60    1.05  0.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8   -1.53    0.57    0.48  0.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    0.99    2.67    1.09  1.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   0.28    1.13    0.92  0.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bs. error guessing median:    0.32997+-0.0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ve medians can be plotted against the inpu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db vlog.net 25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ly small amount of scatter seen in this plot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medians by Monte Carlo, which produces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exact median time of death as predicted by the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function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ions can be compared to the true median time of de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the given covariates, as determined by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generated, which are in the file "vmedi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f the true hazard function for this problem is the s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x only and a function of t only -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ortional hazards" model.  A network model specifi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cov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v2log.net 2 8 8 1 / - 0.05:1:1 0.05:1 - - 0.05:1:1 0.05:1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0.05:1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-hidden weights for the two hidden layers hav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that allow one of them to look at only the time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look at only the covariate.  There are no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layers.  Final output can therefore be an add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the covariate, if the hyperparameters are se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mmands can be the same as abov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needs to be reduced to get a reasonable acceptance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pfrog steps is increased to compens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v2log.net survival pw-const-hazard 0.05 0.1 0.2 0.3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.5 0.7 1.0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v2log.net 1 1 / vdata@1:700 . vdata@-1:7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v2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2log.net repeat 10 heatbath hybrid 100:10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2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2log.net repeat 4 sample-sigmas heatbath hybrid 1000:10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2log.net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15 hours to run on the sys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oes in fact discover that an additive form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is appropriate, as can be seen by examining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@h3@ v2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ee from this that the Markov chain spends most of it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hyperparameter space in which one hidden lay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nly at the time input, and the other looks almost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