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WAY CLASSIFI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reated a synthetic data set for a three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ata items were generated by first drawing quantities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 x3, and x4 independently from distributions uniform over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he item, represented by "0", "1", or "2",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follows: if the two-dimensional Euclidean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the point (0.4,0.5) was less than 0.35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0"; otherwise, if 0.8*x1+1.8*x2 was less than 0.6,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1"; and if neither of these conditions held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2".  Note that x3 and x4 have no effect on the class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is procedure was the target value for the networ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vailable for use in predicting the class were not x1, x2, x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4 themselves, however, but rather these four values plus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f standard deviation 0.1.  I generated 1000 cases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400 were used for training and 6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illustrate the "softmax" model for targe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t, and the Automatic Relevance Determination (ARD)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to-hidden weights.  The network and model specif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clog.net 4 8 3 / - x0.2:0.5:0.5 0.05:0.5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0.05:0.5 -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n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network with 4 input units, 8 hidden unit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.  The output units have identity activ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values are used in a "softmax" data model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or target i is exp(o_i) / SUM_j exp(o_j), where the o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values of the output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ed for input-to-hidden weights, "x0.2:0.5:0.5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alpha" values, indicating that there is both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overall magnitude of input-to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and lower-level hyperparameters for each input un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agnitudes of weights out of each input. 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rrelevant (as are the third and fourth inpu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we hope that the corresponding hyperparameters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alues, forcing the weights out of these inputs to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d thereby avoiding any damage to predictive perform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from the inclusion of these irrelevant inputs.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" causes the width of this prior to be automatical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umber of inputs.  This is appropriat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ly relevant inputs is thought not to depend o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use the following data specification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net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"4" and "1" are the numbers of input and targ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" before the "/" says that each target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"0", "1", or "2".  This "3" must match the number of sof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 specified in the network architecture, or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en train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sampling phases of the simulation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roach as was used above for the binary data set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-noise" operation doesn't actually do anything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8.7 minutes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e effect of the ARD model by looking a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input-hidden hyperparameters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 c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hyperparameters are much small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ndicating that ARD has done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based on the predictive mod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same way as for the binary response proble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only in the estimated classification performanc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a clog.net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400+-0.0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"a" option is used to suppress everything except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interested in the probabilities for each class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op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 clog.net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argets   Means               Erro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.00    0.19   0.00   0.81  0.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2.00    0.23   0.01   0.76  0.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2.00    0.12   0.00   0.87  0.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00    0.82   0.04   0.13  0.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7    2.00    0.04   0.00   0.96  0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8    1.00    0.33   0.65   0.01  0.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9    0.00    0.23   0.00   0.77  1.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   2.00    0.03   0.00   0.97  0.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20556+-0.01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ans" columns give the predictive probabilitie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each case.  The "Error^2" column gives the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summing the squared differences of these proba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 variables that are zero for the wrong class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rrect 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can also be used for multi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n much the same way as for a binary respon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implement a "probit" style model for the 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blem, using "persistent" hybrid Monte Car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p 4 3 10 - 10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gp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gpp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clog.gpp fix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ive iterations, the persistence is fairly small (0.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high initial energy will be dissipated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terations use a larger persistence (0.98)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.  This run takes 19 minutes on the system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.doc).  The cubic scaling of the comput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leads to their becoming slowe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 as the number of training case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bserve how the relevance hyperparameters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ollows, assuming that the "plot" program can displa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R1@ clog.gpp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is finished, predictions for test cas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itm clog.gpp 2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               Targets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29   0.90   0.74   0.3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0   0.27   0.17   0.89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11   0.76   0.11  -0.02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54   0.24   0.39   0.78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iddl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7   -0.10   0.93   0.27   0.28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8    0.14   0.19   0.08   0.70    1.0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9    0.66   0.79   0.03   0.09    0.00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   0.76   0.90   0.73  -0.0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350+-0.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27 seconds on the system used (see Ex-system.doc). 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to get the predictive probability for eac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 for net-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ogistic" style model can be obtained by decreasing the j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gp-spec'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l 4 3 1 - 0.1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stepsize is necessary with this model (0.15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).  Performance is simil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