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VERSION OF 1996-08-2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pecification of data models has been separated from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tworks, in order to facilitate the eventual use of the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s with functions defined in other ways than by networ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specification arguments of net-spec have disappeare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stead given to the new model-spe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els for survival data have been added.  They should be 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experimental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Documentatation on data models has been expanded and moved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-spec.doc, to the new model-spec.doc (in util).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rior specifications has been moved from net-prior.d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.doc.  Many revisions have been made to oth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 number of new Markov chain Monte Carlo metho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y or may not be of any use for neural network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method for sampling top-level hyperparameters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rejection method described in section A.2.2 of the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daptive rejection sampling method due to Gilks and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, "WARNING: Over 10000 tries in one call of cond_sig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never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'rand' module is now automatically told to find its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 random numbers ('randfile') in the 'util'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located.  This is done in 'util.make', which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f some other behaviour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dification (1) above is not upwardly compatible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very easy to modify command files to use the new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log files created with the previous version cannot b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 This is the version of the software that Carl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tests reported in his 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acility for plotting quantities using "plot" operations in xxx-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always work for the first run of xxx-mc (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s exist in the log file).  A work-around is to do a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-mc to produce just one iteration before attempting a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-mc that does any "plot" oper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