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A BINAR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each case consists of two real-valued inputs,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2, and a binary target.  Data was generated by drawing the inp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independently from standard Gaussian distributions.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n set to "1" with the following prob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( - ((x1-0.4)^2 + (x2+0.3)^2) ^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, the negative exponential of the fourth power of the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x2) from (0.5,-0.3).  I generated 500 cases, and u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for training and the remaining 2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ural network model for the binary respon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modeling this data using a network with one layer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its and a single output unit.  For a binary targ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data model would be inappropriate; instead, we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regression model, in which the probability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1" is obtained by passing the value of the output un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stic function, f(x)=1/(1+exp(-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model, and data specification commands needed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ose used in the regression problem (see Ex-netgp-r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spec blog.net 2 15 1 / - 0.05:0.5 0.05:0.5 - x0.05:0.5 -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ne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net 2 1 2 / bdata@1:300 . bdata@301:5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odel used is "binary", with no need for a noise level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ata-spec' command also says that there are two input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It also has a third argument of "2" just before the "/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at the target must be an integer with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which are "0" and "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hase commands that were used for the simpl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urn out to be adequate for this probl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b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net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blog.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ple-noise operation above is actually unnecessary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oise for this model.)  For the sampling phase,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commands similar to those presented above, but we m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ry something different (the mc-spec command needed here i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continued by putting a "\" at the end of the first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net repeat 10 sample-sigmas heatbath 0.9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ybrid 100:10 0.3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blog.net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'mc-spec' command specifies the variant of hybrid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with "persistence" in which relatively short traj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random walks are suppressed by only partiall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in the 'heatbath' step.  Note that for this to work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rate must be quite small.  This alternative metho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it allows for more frequent hyperparamet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'sample-sigma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0 iterations requested above take about 7.5 min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d (see Ex-system.doc).  During this time, one ca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, for instanc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1h2h3 b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gain, 'plot' is some appropriate plotting program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must be capable of plotting three superimposed graph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hyperparameters h1, h2, and h3.  The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exhibit quite a high degree of autocorrel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advisable to allow the simulation to go f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, in order to be more confident that the simul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all high-probability regions of the poste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un has finished, we can make predictions using 'net-pr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, say, on the networks from the final 3/4 of the run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asonable portion).  For a problem such as thi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binary, we might be interested in guess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s '0' or '1', with performance measured by how ofte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We can get such predi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pred itmp blog.net 5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       Targets  Log Prob  Guesses 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-1.56   0.90    0.00    -0.001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09  -0.13    1.00    -0.057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-0.79   0.85    0.00    -0.004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m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   0.14   0.86    1.00    -2.594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0.21   0.18    1.00    -0.103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  -1.32  -0.19    0.00    -0.006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m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    1.49   0.70    0.00    -0.030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   -2.23  -0.28    0.00    -0.007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-0.91  -0.03    0.00    -0.055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og probability of targets:    -0.244+-0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0850+-0.0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tmp" options ask for output listing the inputs, the targ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ses based on the mode of the predictive distribu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the probability of the correct target in the pre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 summary is also printed showing the aver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the correct target and the fraction of gu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ong, along with the standard errors for these as estim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the population of cases.  The average log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verall indication of how well the model ha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error rate might be more directly relevan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for the binary respon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data can be modeled using a Gaussian process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specifies a distribution over real-valu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value for the inputs in a particular cas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gistic function, f(x) = 1/(1+exp(-x)),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that the target in that case will be '1' rather than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for a Gaussian process model ana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 used abov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blog.gpl 2 1 1 - 0.1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p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pl 2 1 2 / bdata@1:300 . bdata@301:5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p-spec' command used here does not quite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spec' command used above.  The following command woul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blog.gpl 2 1 100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modifying this, by reducing the cons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(from 100 to 1) and introducing a small (0.1) "ji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is to solve computational problems of poor conditioning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.  The "jitter" part lets the function value vary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se to case, as if a small amount of Gaussian noise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function values less tightly tied to each other, 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al difficulties (with the unmodified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mc' would probably work only if the dataset was very sm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have little effect on the statist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t least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might now be done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gen blog.gpl fix 0.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gpl repeat 4 scan-values 200 heatbath hybrid 8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blog.gpl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(and variations on them) are similar to tho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for a regression problem, except that a "scan-values 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has been included.  This operation performs 200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scans over the function values for each training cas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presentation of function values is essential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ough not for a simple regression model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of function values to targets is not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or the very same reason, the direct "sample-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not available, so one must use Gibbs samp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-Hastings updates (the met-values or mh-values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 sampling iterations take 5.9 minutes on the system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system.doc).  While you wait, you can check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using gp-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display blog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SSIAN PROCESS IN FILE "blog.gpl" WITH INDE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tter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620 :      0.620      0.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only two variable hyperparameter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nd jitter parts are fixed, and the relevanc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put are tied to the higher-level relevance hyper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plot of two variable hyperparameters can be obt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lt t S1R1 blog.gpl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ampling has finished, predictions for test cas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gp-pred'.  The following command prints only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red ma blog.gpl 21: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0950+-0.0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2.5 seconds on the system used (see Ex-system.do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er than prediction using a network model, since the Chol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of the covariance matrix must be fou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used (saving these would take up lots of disk spa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chieved is about the same as for the network mode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surprising, given that they both use a logistic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function values to target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fine a Gaussian process model that will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nown is statistics as a "probit" model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stic" model.  This is done by simply setting the amount of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arge compared to the span over which the logis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nearly 0 to nearly 1.  This can be done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spec' command to the following, in which the jitter part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stant part is also changed to be of the same magnitu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blog.gpp 2 1 10 - 10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hen proceed much as above (though it turns out that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can be used).  The final performance is simila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hyperparameter takes on much larger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