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PROBLEM WITH OUT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go back to the simple regression problem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now some of the cases will be "outliers"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much greater than for norm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hetic data, the input variable, x, again ha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and the corresponding target valu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istribution about this mean was Gauss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.  However, with probability 0.05, a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ier", for which the standard deviation was 1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odata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se cases are meant for training,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st on 'rdata', to see how we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predicts data that is never corrupted by high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odel data with "outliers" is to let the noise leve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se to another.  If the noise for the outlier cas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er, they will end up having less influence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as is desirable.  The software allows the noise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to vary according to an inverse gamma distribu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letting the noise have a t-distribu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to d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olog.net 1 8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ne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ne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o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difference is in the 'model-spec' command, wher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f 0.05:0.5::4 specifies that the per-case noi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variance) follows a gamma distribution with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  When this is integrated over, a t-distribution with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results.  This t-distribution is by no means an ex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noise was actually generated, but its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are enough to prevent the model from paying undu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take 165 second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The resulting model can be tested on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using net-p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1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17+-0.01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ee how well the model does on the uncorrup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101: /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27+-0.0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results obtained earlier with the model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corrupted data (slightly better, in fact, but that's just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results are substantially worse when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ers is used to train a standard model where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, with the same variance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regression can also use a t-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specified using 'model-spec', as above. 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es sampling for function values in training cas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"jitter" will almost always hav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.  A "sample-variances" opera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mc-spec', to allow the case-by-case noise vari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 The following commands illustrate how this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olog.gpt 1 1 1 - 0.0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gp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gp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olog.gpt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gpt sample-variances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olog.gp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30 seconds on the system used (see Ex-system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run can be monitored by examining the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in (say) the first 8 training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v@0:7 olog.gp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converged, a few of these standard devi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are outliers) should be much bigger than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can also be examined using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p-dis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can be made using 'gp-p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olog.gpt 10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39+-0.01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is very similar to that of the network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