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IRIT Version 9.0 User's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A Solid Modeling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89-2004 Gershon El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ail: gershon@cs.technion.ac.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in IRIT mailing list: gershon@cs.technion.ac.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ing list: irit-mail@cs.technion.ac.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 reports: irit-bugs@cs.technion.ac.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WW Page: http://www.cs.technion.ac.il/~ir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IT is a solid modeler developed for educational purpose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, it is now powerful enough to create quite complex sce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IT started as a polygonal solid modeler and was originally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n IBM PC under MSDOS. Version 2.0 was also ported to X11 and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GI 4D systems. Version 3.0 also includes quite a few free form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urfaces tools. See the UPDATE.NEW file for more detailed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. In Version 4.0, the display devices were enhanced, fre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s and surfaces are more extensively supported, functions can be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umerous improvement and optimizations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IRIT AND ITS SUPPORTING TOOLS AS DOCUMENTED IN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LICENSED FREE OF CHARGE, I PROVIDE ABSOLUTELY NO WARRANTY, TO THE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TTED BY APPLICABLE STATE LAW. EXCEPT WHEN OTHERWISE STATED IN WRITING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SHON ELBER PROVIDE THE IRIT PROGRAM AND ITS SUPPORTING TOOL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WARRANTY OF ANY KIND, EITHER EXPRESSED OR IMPLIED, INCLUDING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ED TO, THE 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TIRE RISK AS TO THE QUALITY AND PERFORMANCE OF THESE PROGRAMS 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. SHOULD THE IRIT PROGRAMS PROVE DEFECTIVE, YOU ASSUME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NECESSARY SERVICING, 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O EVENT UNLESS REQUIRED BY APPLICABLE LAW WILL GERSHON EL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LIABLE TO YOU FOR DAMAGES, INCLUDING ANY LOST PROFITS, LOST MON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OTHER SPECIAL, INCIDENTAL OR CONSEQUENTIAL DAMAGES ARISING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R INABILITY TO USE (INCLUDING BUT NOT LIMITED TO LOSS OF DATA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LURE OF THE PROGRAMS TO OPERATE WITH PROGRAMS NOT DISTRIBUTED BY GERS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BER) THE PROGRAMS, EVEN IF YOU HAVE BEEN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DAMAGES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IT is a freeware solid modeler. It is not public domain sin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ld copyrights on it. However, unless you are to sell or attemp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ey from any part of this code and/or any model you made with this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ler, you are free to make anything you want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IT can be compiled and executed on numerous Unix syste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as OS2, Windows 95/98/NT/2000/XP and AmigaDOS. However, bew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DOS support is fading away.  Also, under Windows, IRIT must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 directory/path with no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not obligated to me or to anyone else in any way by using IR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encouraged to share any model you made with it, but the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de with it are yours, and you have no obligation to shar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this program and/or any model created with it for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al and non profit purposes only. An acknowledgement on the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ls were created would be nice but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RIT program reads a file called irit.cfg each time it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configures the system. It is a regular text file with comment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edit it and properly modify it for you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s being searched for in the directory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IT_PATH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 'setenv IRIT_PATH /u/gershon/irit/bin/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IRIT_PATH must terminate with '/'. If the variable is not se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directory is being searched for irit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, if it exists, a file by the name of iritinit.ir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executed before any other '.irt' file. This file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IRIT command. It is the proper place to put your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and procedures, if you have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will be searched much the same way irit.cfg i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this initialization file may be changed by setting the Star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s far more important starting at version 4.0, because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and procedure definition that has been added, and which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mulate BEEP, VIEW, and INTERACT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lid modeler can be executed in text mode (see the .cfg and the 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 below) on virtually any system with a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all systems the following environment variables must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upd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          Add to path the directory where IRIT's binaries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IT_PATH      Directory with config., help and IRIT's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IT_DISPLAY   The graphics driver program/options. Must be in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IT_BIN_IPC   If set, uses binary Inter Process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path = (path /u/gershon/irit/b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env IRIT_PATH  /u/gershon/irit/bi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env IRIT_DISPLAY "xgldrvs -s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env IRIT_BIN_IPC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/u/gershon/irit/bin as the binary directory and to use the sg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 driver. If IRIT_DISPLAY is not set, the server (i.e., the I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) will prompt and wait for you to run a client (i.e., 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). if IRIT_PATH is not set, none of the configuration files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elp fil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RIT_BIN_IPC is not set, text based IPC is used, which i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wer.  There is no real reason not to use IRIT_BIN_IPC, unless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work for you,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, the following optional environment variables may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IT_MALLOC       If set, apply dynamic memory consistency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s will execute much slower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IT_MALLOC_PTR   Set to a pointer address and the program will sc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ce this pointer is allocated, if IRIT_MALLOC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IT_NO_SIGNALS   If set, no signals are caught by IR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IT_SERVER_HOST  Internet Name of IRIT server (used by graphics dri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IT_SERVER_PORT  Used internally to the TCP socket number.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set by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RIT_TIME_OUT     Integer (seconds) for timing out when tr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execute a display device from IRIT.  Default is 1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IT_INCLUDE      A semicolon separated list of directories, in which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the irt files to include.  See INCLUD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D_LIBRARY_PATH   If shared libraries are created, this variab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dated to point to the shared libraries'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env IRIT_MALLOC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env IRIT_MALLOC_PTR 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env IRIT_NO_SIGNAL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env IRIT_SERVER_HOST irit.cs.technion.ac.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env IRIT_INCLUDE "/d2/gershon/irit/irit/scripts;/tm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IT_MALLOC is useful for programmers, or when reporting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tal error occurrence.  This variable, when set as a non zero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ctivate the following (hexadecimal bit settings with an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ollow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01       A test for overwriting before the dynamic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allocated or immediately after it. Cheap i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02       Savings of all allocated objects in a t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tection of freeing unallocated objects and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entire dynamic memory. Time 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04       Zeros every freed object, once it is f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IT_NO_SIGNALS is also useful for debugging when contorl-C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a debugger. The IRIT_SERVER_HOST/PORT controls the server/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RIT/Display device)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IT_SERVER_HOST and IRIT_SERVER_PORT are used in the un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NT ports of IR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section on graphics drivers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ssion can be logged into a file as set via LogFile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 See also the LOGFI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command line 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IT [-t] [-g] [-q] [-i] [-z] {[-m ...]} [file.ir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          Puts IRIT into text mode. No graphics will be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isplay commands will be ignored. This is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needs to execute an IRIT file to create data on a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ic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g          IRIT under GUI mode.  Should not be used by en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          Quiet mode with no regular output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          IRIT under Interactive mode.  Should not be used by en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          Prints usage message and current configuration/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          Optional option...  If IRIT is compiled for debugging,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ting three addition parameters of trap pointer,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inter, and abort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irt    A file to invoke directly instead of waiting to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td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OS2 the IRIT_DISPLAY environment variable must be set (if se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2drvs.exe without any option (-s- will be passed automatical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2drvs.exe must be in a directory that is in the 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 IRIT_BIN_IPC can be used to signal binary IPC which is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a complet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RIT_PATH=c:\irit\bi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RIT_DISPLAY=os2drvs -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RIT_BIN_IPC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ing the directory specified by IRIT_PATH holds the executab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IT and is in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RIT_BIN_IPC is not set, text based IPC is used which i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wer.  There is no real reason not to use IRIT_BIN_IPC unless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work for you,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S2 executables are typically built using the EMX port of gnu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r.  The distribution of the executables does not include the EMX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library and any attempt to run IRIT will fail. You will get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such as "File EMX does not exist".  You can get the run time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 to ftp-os2.nmsu.edu (aliased also as hobbes.NMSU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to os2/unix/emx09c   (or a newer version number/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emxrt.zip and place its dlls in a place they would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T port uses sockets and is, in this respect, similar to the Unix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virnoment variables IRIT_DISPLAY, IRIT_SERVER_HO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IT_BIN_IPC should all be set in a similar way to the Unix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direct result, the server (IRIT) and the display device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different hosts.  For example, the server might be running on an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while the display device will be running on an SGI4D, explo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aphic's hardware capabilities.  Here is a complet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RIT_PATH=c:\irit\bi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RIT_DISPLAY=wntgdrvs -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RIT_BIN_IPC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under Windows, IRIT must be installed in a directory/pat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UNIX using X11 (x11drvs driver), add the following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.Xdefaults. Most are self explanatory. The Trans attribute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ansformation window, while the View attributes control the vi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Win attributes control the subwindows within the transforma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if COLOR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rit*Trans*BackGround:            NavyBlue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rit*Trans*BorderColor:           Red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rit*Trans*BorderWidth:           3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rit*Trans*TextColor:             Yellow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rit*Trans*SubWin*BackGround:     DarkGreen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rit*Trans*SubWin*BorderColor:    Magenta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rit*Trans*Geometry:              =150x500+500+0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rit*Trans*CursorColor:           Green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rit*View*BackGround:             NavyBlue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rit*View*BorderColor:            Red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rit*View*BorderWidth:            3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rit*View*Geometry:               =500x500+0+0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rit*View*CursorColor:            Red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rit*MaxColors:                   15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else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rit*Trans*Geometry:              =150x500+500+0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rit*Trans*BackGround:            Black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rit*View*Geometry:               =500x500+0+0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rit*View*BackGround:             Black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rit*MaxColors:                   1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endif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rst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to IRIT are entered using a textual interface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same window from which the program wa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important commands to begin wit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nclude("file.irt"); - will execute the commands in file.irt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can be recursive up to 10 levels. To execute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mo.irt) simply type 'include("demo.irt");'. Another wa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mo is by typing demo(); which is a predefined procedu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iritinit.i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help(""); - will print all available commands and how to get hel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. A file called irit.hlp will be searched as irit.cf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searched (see above), to provide th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exit(); - close everything and exit IR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operators are overloaded. This means that you can 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scalars (numbers), or two vectors, or even two matrices,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ication operator (*). To get the on-line hel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 '*', type 'help("*")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st way to learn this program (as any other program...)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ing it. Print the manual and study each of the command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dy the demo programs (*.irt) provided,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best" mode in which to use IRIT is via the emacs editor.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an emacs mode for IRIT files (irt postfix)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rit.el). Make your .emacs load this file automatically. Loading file.i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witch emacs into an IRIT mode that supports the following keystrok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a-E             Executes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a-R             Executes the current Region (Between Cursor and Ma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a-S             Executes a single line from in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a-H             Prints IRIT help on the current WORD the point is on using 'help("WORD")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time one of the above keystrokes is hit, emacs will fork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IT process so that IRIT'S stdin is controlled via the abov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macs mode was tested under various Unix environments, under 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x/3.x, and under Windows 95/98/NT/2000/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RIT interpreter provides full line editing capabilit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are the available control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^a                     Beginning of lin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^e                     End of lin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f                     Forward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b                     Backward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d                     Delete cur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h (Backspace)         Delete backward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i (Tab)               Toggles overwrite/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^k                     Kill to end of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p                     Get previous histor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n                     Get next histor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^j (LineFeed)          Done with this li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lines entered from stdin will enter the history queue. 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capabilities are fully configurable via the iri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the Data Types recognized by the solid modeler. They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define the calling sequences of the different function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Type       Scalar real type that cannot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ericType        Scalar real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Type         3D real type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Type          3D real typ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lPtType          Control point of a freeform curve or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rixType         4 by 4 matrix (homogeneous transformation matr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ygonType        Object consists of polyg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ylineType       Object consists of poly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veType          Object consists of cur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faceType        Object consists of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mSrfType        Object consists of trimmed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SrfType         Object consists of triangular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varType         Object consists of trivariat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varType       Object consists of multivariat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formType       One of CurveType, SurfaceType, TrimSrf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ivarType, MultivarType, TriSrf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metricType      One of Polygon/lineType, Freeform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Type       Object with a GeometryType and a Trans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metricTreeType  A list of GeometricTypes or GeometricTree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Type         Sequence of chars within double quotes - "A str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urrent implementation is limited to 80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ype            Any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stType           List of (any of the above type) objects.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ze is dynamically increased,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points and vectors are not the same, IR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inguish between them, most of the time. In this future this might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all the commands and operators supported by the IRIT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+          BZR2BSP    CRVLNDST   IRITSTATE  POWER      SMES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         CARCLEN    CRVPTDST   ISGEOM     PPINTER    SMOEBIU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         CAREA      CRVPTTAN   ISOCLINE   PPROPFTCH  SMOMEN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CBEZIER    CSURFACE   KNOTCLEAN  PRINTER    SMOOTHNR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^          CBIARC     CTANGENT   KNOTREMOVE PRINTF     SMORP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=          CBISECTOR  CTLPT      LINTERP    PRINTFILE  SNOC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==         CBSPLINE   CTRIMSRF   LIST       PRISA      SNORMA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!=         CCINTER    CYLIN      LN         PROCEDURE  SNRMLSR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          CCRVTR     CZEROS     LOAD       PROJMAT    SPARABOL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gt;          CDERIVE    DIST2FF    LOFFSET    PT3BARY    SPHER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=         CDIVIDE    DSTPTLN    LOG        PTHMSPR    SPLITL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gt;=         CEDITPT    DSTPTPLN   LOGFILE    PTLNPLN    SQR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BS        CENVOFF    DSTLNLN    MATDECOMP  PTPTLN     SRAIS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OS       CEVAL      DUALITY    MATPOSDIR  PTREGISTER SRAYCLI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APISO    CEXTREMES  ERROR      MAXEDGELEN PTS2PLLN   SREFIN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WIDTH    CHDIR      EVOLUTE    MBEZIER    PTSLNLN    SREG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GSUM     CINFLECT   EXEC       MBISECTOR  QUADRIC    SREPARA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ALYFIT   CINTERP    EXIT       MBSPLINE   RANDOM     SREVER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IMEVAL   CINTEG     EXP        MDERIVE    RAYTRAP    SRF2TA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OFFSET    CIRCLE     EXTRUDE    MDIVIDE    RFLCTLN    SRF3TA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C        CIRCPOLY   FFCOMPAT   MERGEPOLY  RFLCTMAT   SRFFFOR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C360     CLNTCLOSE  FFCTLPTS   MESHSIZE   RESET      SRFKER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A       CLNTCRSR   FFEXTREME  MEVAL      RMATTR     SRINT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IN       CLNTEXEC   FFKNTVEC   MFROMMESH  ROTVEC     SSINT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AN       CLNTREAD   FFMATCH    MFROMMV    ROTX       STANGE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AN2      CLNTWRITE  FFMERGE    MMERGE     ROTY       STRIMSR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TRIB     CMESH      FFMESH     MOFFSET    ROTZ       STRIVA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TRPROP   CMOEBIUS   FFMSIZE    MOMENT     ROTZ2V     SURFPREV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WIDTH     CMORPH     FFORDER    MPOWER     ROTZ2V2    SURFREV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OX       CMULTIRES  FFPOLES    MPROMOTE   RRINTER    SURFREVAX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LHERMITE  CNORMAL    FFPTDIST   MRAISE     RULEDSRF   SURFREV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SHERMITE CNRMLCRV   FFPTTYPE   MRCHCUBE   RULEDTV    SURFREVA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LOSSOM    CNVXHULL   FFSPLIT    MREFINE    SACCESS    SVISIB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OLONE    COERCE     FITPMODEL  MREGION    SASPCTGRPH SVOLUM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OLSUM    COLOR      FIXPLGEOM  MREPARAM   SASYMPEVAL SWEEPSR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UNDARY   COMMENT    FIXPLNRML  MREVERSE   SAVE       SWPSCLSR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X        COMPOSE    FLOOR      MSLEEP     SBEZIER    SWUNGAS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SCTCONCN2 CON2       FMOD       MVEXPLICIT SBISECTOR  SYMBCPR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SCTCONCON CONE       FNFREE     MZERO      SBSPLINE   SYMBDIF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SCTCONCYL CONICSEC   FOR        NIL        SCALE      SYMBDPR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SCTCONLN  CONTOUR    FREE       NREF       SCRVTR     SYMBIPR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SCTCONPL  CONVEX     FUNCTION   NRMLCONE   SCRVTREVAL SYMBPRO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SCTCONPT  COORD      GBOX       NTH        SDERIVE    SYMBSU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SCTCONSPR COS        GETATTR    OFFSET     SDIVIDE    SYSTE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SCTCYLCYL COVERISO   GETLINE    ORTHOTOMC  SEDITPT    TA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SCTCYLPL  COVERPT    GETNAME    PATTRIB    SETNAME    TBEZI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SCTCYLPT  CPATTR     GGINTER    PAUSE      SEVAL      TBSPLI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SCTCYLSPR CPOLY      GPOLYGON   PCIRCLE    SFLECNODAL TCRVT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SCTPLNLN  CPOWER     GPOLYLINE  PCRVTR     SFOCAL     TDERIV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SCTPLNPT  CRAISE     HELP       PDECIMATE  SFROMCRVS  TDIVID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SCTSPRLN  CRC2CRVTAN HERMITE    PDOMAIN    SGAUSS     TEDITP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SCTSPRPL  CREDUCE    HOMOMAT    PLANE      SILHOUETTE TEVA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SCTSPRPT  CREFINE    IF         PLANECLIP  SIN        TEXTGE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SCTSPRSPR CREGION    INCLUDE    PLN3PTS    SINTERP    TEXTWAR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SCTTRSPT  CREPARAM   INSERTPOLY PMORPH     SIZEOF     TFROMSRF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SCTTRSSPR CROSSEC    INSTANCE   PNORMAL    SKEL2DINT  TIM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SP2BZR    CRV2TANS   INTERACT   POINT      SMEAN      TINTER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MPMAP    CRVKERNEL  IQUERY     POLY       SMERGE     THISOBJ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MORPH     TRANS      TRIMSRF    TSEVAL     UVPOLY     VIEWSE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NSCRCR    TREFINE    TRMSRFS    TSGREGORY  VARLIST    VOLUM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FFSET    TREGION    TSBEZIER   TSNORMAL   VECTOR     WHIL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RUS      TREPARAM   TSBSPLINE  TVLOAD     VIEW       ZCOLLID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AISE     TRIANGL    TSDERIVE   TVZRJACOB  VIEWOBJ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unctions an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that return a Numeric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BS        COS        EXP        POWER      THISOBJ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OS       CLNTEXEC   FLOOR      RANDOM     VOLUM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A       CPOLY      FMOD       SIN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IN       DSTPTLN    LN         SIZEOF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AN       DSTPTPLN   LOG        SQRT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AN2      DSTLNLN    MESHSIZE   TAN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that return a Geometric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ISO    CEXTREMES  FFEXTREME  MREGION    SFLECNO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GSUM     CINFLECT   FFKNTVEC   MREPARAM   SFOCA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ALYFIT   CINTERP    FFMATCH    MREVERSE   SFROMCRV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OFFSET    CIRCLE     FFMERGE    MVEXPLICIT SGAUS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        CIRCPOLY   FFMESH     MZERO      SILHOU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C360     CLNTCRSR   FFMSIZE    NIL        SINTER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BOX       CLNTREAD   FFORDER    OFFSET     SKEL2D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LHERMITE  CMESH      FFPOLES    ORTHOTOMC  SMEA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LSHERMITE CMOEBIUS   FFPTDIST   PATTRIB    SMERG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LOSSOM    CMORPH     FFPTTYPE   PCIRCLE    SMES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OLONE    CMULTIRES  FFSPLIT    PCRVTR     SMOEBIU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OLSUM    CNORMAL    FITPMODEL  PDECIMATE  SMOMEN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ARY   CNRMLCRV   FIXPLGEOM  PDOMAIN    SMOOTHNR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X        CNVXHULL   FIXPLNRML  PLANE      SMORP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SCTCONCN2 COERCE     GBOX       PLANECLIP  SNORMA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SCTCONCON COMPOSE    GETATTR    PLN3PTS    SNRMLSR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SCTCONCYL CON2       GETLINE    PMORPH     SPARABOL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SCTCONLN  CONE       GETNAME    PNORMAL    SPHER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SCTCONPL  CONICSEC   GGINTER    POINT      SPLITL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SCTCONPT  CONTOUR    GPOLYGON   POLY       SRAIS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SCTCONSPR CONVEX     GPOLYLINE  PPINTER    SRAYCLI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SCTCYLCYL COORD      HERMITE    PPROPFTCH  SREFIN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SCTCYLPL  COVERISO   INSTANCE   PRINTER    SREG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SCTCYLPT  COVERPT    IRITSTATE  PRISA      SREPARA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SCTCYLSPR CPOWER     ISGEOM     PROCEDURE  SREVER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SCTPLNLN  CRAISE     ISOCLINE   PT3BARY    SRF2TA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SCTPLNPT  CRC2CRVTAN KNOTCLEAN  PTHMSPR    SRF3TA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SCTSPRLN  CREDUCE    KNOTREMOVE PTLNPLN    SRFFFOR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SCTSPRPL  CREFINE    LINTERP    PTPTLN     SRFKER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SCTSPRPT  CREGION    LOFFSET    PTREGISTER SRINT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SCTSPRSPR CREPARAM   MATDECOMP  PTSLNLN    SSINT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SCTTRSPT  CROSSEC    MAXEDGELEN QUADRIC    STANGE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SCTTRSSP  CRV2TANS   MBEZIER    RAYTRAP    STRIMSR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SP2BZR    CRVKERNEL  MBISECTOR  RFLCTLN    STRIVA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MPMAP    CRVLNDST   MBSPLINE   RRINTER    SURFPREV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ZR2BSP    CRVPTDST   MDERIVE    RULEDSRF   SURFREV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CLEN    CRVPTTAN   MDIVIDE    RULEDTV    SURFREVAX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REA      CSURFACE   MERGEPOLY  SACCESS    SURFREV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EZIER    CTANGENT   MEVAL      SASPCTGRPH SURFREVA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BIARC     CTRIMSRF   MFROMMESH  SASYMPEVAL SVISIB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BISECTOR  CTLPT      MFROMMV    SBEZIER    SVOLUM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BSPLINE   CYLIN      MMERGE     SBISECTOR  SWEEPSR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CINTER    CZEROS     MOFFSET    SBSPLINE   SWPSCLSR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CRVTR     DIST2FF    MOMENT     SCRVTR     SWUNGAS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DERIVE    DUALITY    MPOWER     SCRVTREVAL SYMBCPR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DIVIDE    EVOLUTE    MPROMOTE   SDERIVE    SYMBDIF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EDITPT    EXTRUDE    MRAISE     SDIVIDE    SYMBDPR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ENVOFF    FFCOMPAT   MRCHCUBE   SEDITPT    SYMBIPR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EVAL      FFCTLPTS   MREFINE    SEVAL      SYMBPROD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MBSUM    TEDITPT    TMORPH     TREGION    TSBSPLINE  TVZRJACO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BEZIER    TEVAL      TNSCRCR    TREPARAM   TSDERIVE   UVPOL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BSPLINE   TEXTGEOM   TOFFSET    TRIANGL    TSEVAL     ZCOLLID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CRVTR     TEXTWARP   TORUS      TRIMSRF    TSGREGORY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DERIVE    TFROMSRFS  TRAISE     TRMSRFS    TSNORMAL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DIVIDE    TINTERP    TREFINE    TSBEZIER   TVLOA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that create linear transformation matr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MOMAT    RFLCTMAT   ROTY       ROTZ2V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TPOSDIR  ROTVEC     ROTZ       SCAL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JMAT    ROTX       ROTZ2V     TRAN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cellaneous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WIDTH    CPATTR     INCLUDE    NTH        SYSTE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IMEVAL   ERROR      INSERTPOLY PAUSE      TIM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TRIB     EXEC       INTERACT   PRINTF     VARLIS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TRPROP   EXIT       IQUERY     PRINTFILE  VECTO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WIDTH     FNFREE     LIST       PROCEDURE  VIEW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DIR      FOR        LOAD       RESET      VIEWOBJ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NTCLOSE  FREE       LOGFILE    RMATTR     VIEWSE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NTWRITE  FUNCTION   MSLEEP     SAVE       WHIL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OR      HELP       NREF       SETNAM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ENT    IF         NRMLCONE   SNOC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that are predefined in th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XES              MACHINE           POLY_APPROX_TOL   PRSP_MA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AWCTLPT         POLY_APPROX_OPT   POLY_APPROX_TRI   RESOLUTIO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LAT4PLY          POLY_APPROX_UV    POLY_MERGE_COPLANAR VIEW_MA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ants that are predefined in th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MIGA        E3           LIST_TYPE    P7           SGI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OLLO       E4           MAGENTA      P8           STRING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ZIER_TYPE  E5           MATRIX_TYPE  P9           SURFA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LACK        E6           MSDOS        PARAM_CENTRIP SU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UE         E7           MULTIVAR_TYPE PARAM_CHORD  TRIMSRF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SPLINE_TYPE E8           NUMERIC_TYPE PARAM_NIELFOL TRISRF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IENTS_ALL  E9           OFF          PARAM_UNIFORM TRIVAR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          FALSE        ON           PI           TRU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TLPT_TYPE   GREEN        P1           PLANE_TYPE   UNDEF_TYP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RVE_TYPE   HP           P2           POINT_TYPE   UNIX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YAN         IBMOS2       P3           POLY_TYPE    VECTOR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PTH        IBMNT        P4           POWER_TYPE   WHIT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1           KV_FLOAT     P5           RED          YELLOW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2           KV_OPEN      P6           ROW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nguag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ront end of the IRIT Solid Modeler is an infix pars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mics some C language behavior. The infix operators that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lus (+), minus (-), multiply (*), divide (/), and power (^)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 operators, with the same precedence as 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unlike the C language, these operators are over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different action is taken, based upon the different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ans that one can write '1 + 2', in which the plus sign deno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 addition, or one can write 'PolyObj1 + PolyObj2', in which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us sign denotes the Boolean operation of a union between two geo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act way each operator is overloaded is def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environment, reals, integers, and even Booleans, are all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real types. Data are automatically promoted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the constants TRUE and FALSE are defined as 1.0 and 0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expression is terminated by a semicolon. An expression can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as 'a;' which prints the value of variable a, or as complex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t = 1.1, 0.1, 1.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b1 = csurface( sb, COL, t 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( cb1, green 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oc( cb1, cb_al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an expression is terminated with a semicolon, a colon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te mini-expressions within 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complete expression is read in (i.e., a semicolon is det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arsed correctly (i.e. no syntax errors are found), it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each operator or a function is executed, parameter typ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s are made to make sure the operator can be applied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nd(s), or that the function gets the correct set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rser is totally case insensitive, so Obj, obj, and OBJ will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same object, while MergePoly, MERGEPOLY, and mergePoly will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sa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s (Variables, if you prefer) need not be declared. Simply 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need them. Object names may be any alpha-numeric (and undersc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of at most 30 characters. When assigned to an old object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will be automatically deleted and if necessary, its typ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d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= sin( 45 * pi / 180.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= V * vector( 1, 2,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= V * rotx( 9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= V * 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ssign to V a NumericType equal to the sine of 45 degrees, the Vecto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1, 2, 3 ) scaled by the sine of 45, rotate that vector around the X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90 degrees, and finally a NumericType which is the dot (inner) 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with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rser will read from stdin, unless a file is specifi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or an INCLUDE command is executed. In both cases, when the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ncountered, the parser will again wait for input from stdin.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ecute a file and quit at the end of the file, put an EXIT comm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comman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verloading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+ operator is overloaded above the following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Type + NumericType -&gt; Numeric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Type   + PolygonType -&gt; PolygonType  (Point polyline profi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Type  + VectorType  -&gt; VectorType   (Vector ad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Type  + MatrixType  -&gt; MatrixType   (Matrix ad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gonType + PolygonType -&gt; PolygonType  (Boolean UNION 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veType   + CurveType   -&gt; CurveType    (Curve curve profi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veType   + CtlPtType   -&gt; CurveType    (Curve control point profi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lPtType   + CtlPtType   -&gt; CurveType    (Control points profi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Type    + ListType    -&gt; ListType     (Append lists op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Type  + StringType  -&gt; StringType   (String conc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Type  + RealType    -&gt; StringType   (String concat, real as int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Boolean UNION of two disjoint objects (no common volume)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two objects being combined. It is the USER's responsibilit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e that the non intersecting objects are also disjoint - this system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s for no intersection.  Boolean UNION of two polyline objects will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st of poly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verloading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- operator is overloaded above the following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binary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Type - NumericType -&gt; Numeric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Type  - VectorType  -&gt; VectorType   (Vectoric dif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rixType  - MatrixType  -&gt; MatrixType   (Matrix differenc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gonType - PolygonType -&gt; PolygonType  (Boolean SUBTRACT 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unary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umericType -&gt; Numeric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ointType   -&gt; PointType     (Scale vector by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ctorType  -&gt; VectorType    (Scale vector by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tlPtType   -&gt; CtlPtType     (Scale vector by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laneType   -&gt; PlaneType     (Scale vector by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ringType  -&gt; StringType    (Reverse the order of string's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trixType  -&gt; MatrixType    (Scale matrix by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olygonType -&gt; PolygonType   (Boolean NEGATION 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rveType   -&gt; CurveType     (Curve parameterization is rever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rfaceType -&gt; SurfaceType   (Surface parameterization is rever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rimSrfType -&gt; TrimSrfType   (Trim surface parameterization is rever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Boolean SUBTRACT of two disjoint objects (no common volume)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 empty object. For both a curve and a surface parameterization,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 (binary minus) causes the object normal to be flipped as a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verloading Ast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* operator is overloaded above the following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Type  * NumericType   -&gt; Numeric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Type   * NumericType   -&gt; VectorType    (Vector sca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Type   * CurveType     -&gt; CurveType     (Inner product proj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Type   * SurfaceType   -&gt; SurfaceType   (Inner product proj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Type   * VectorType    -&gt; NumericType   (Inner produ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Type    * MatrixType    -&gt; PlaneType     (Plane trans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Type   * NumericType   -&gt; MatrixType    (Matrix Sca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Type   * PointType     -&gt; PointType     (Point trans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Type   * CtlPtType     -&gt; CtlPtType     (Ctl Point trans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Type   * VectorType    -&gt; VectorType    (Vector trans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Type   * MatrixType    -&gt; MatrixType    (Matrix multipl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Type   * GeometricType -&gt; GeometricType (Object trans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Type   * ListType      -&gt; ListType      (Object hierarchy transfor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gonType  * PolygonType   -&gt; PolygonType   (Boolean INTERSECTION 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Type * MatrixType    -&gt; InstanceType  (Transform of Instance's matr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Boolean INTERSECTION of two disjoint objects (no common volume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 in an empty object. Object hierarchy transform transform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ormable object (GeometricType) found in the list recursively.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SECTION of two planar (XY plane) polyline objects will comp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section points of the two lists of polylines.  Be aware that a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ultiplied by a matrix does not always do what you might exp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verloading 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/ operator is overloaded above the following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Type / NumericType -&gt; Numeric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Type   / PointType   -&gt; PolyType      (Polyline between two 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Type   / PolygonType -&gt; PolygonType   (Point polyline profi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gonType / PolygonType -&gt; PolygonType   (Boolean CUT 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Boolean CUT of two disjoint objects (no common volume)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n empty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verloading Ca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^ operator is overloaded above the following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Type ^ NumericType -&gt; Numeric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Type  ^ VectorType  -&gt; VectorType  (Cross produ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Type  ^ NumericType -&gt; MatrixType  (Matrix to the (int)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gonType ^ PolygonType -&gt; PolygonType (Boolean MERGE 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Type  ^ StringType  -&gt; StringType  (String conc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Type  ^ RealType    -&gt; StringType  (String concat, real as real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Boolean MERGE simply merges the two sets of polygon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intersection tests. Matrix powers must be positive integers o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-2, in which case the matrix inverse (if it exists) or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verloading Equal (Assign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ments are allowed as side effects, in any place in 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"Expr" is an expression, then "var = Expr" is the exact sam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side effect of setting Var to that value. There is no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order of evaluation, so using Vars that are set with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 is a bad practice. Use parentheses to force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ion, i.e., "( var = Expr 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arison operators - ==, !=, &lt;, &gt;, &lt;=, 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ditional comparison operators can be applied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s (o for a comparison operato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Type  o NumericType  -&gt; Numeric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Type   o StringType   -&gt; Numeric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Type    o PointType    -&gt; Numeric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Type   o VectorType   -&gt; Numeric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Type    o PlaneType    -&gt; Numeric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lPtType    o CtlPtType    -&gt; Numeric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Type   o MatrixType   -&gt; Numeric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veType    o CurveType    -&gt; Numeric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faceType  o SurfaceType  -&gt; Numeric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varType   o TrivarType   -&gt; Numeric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SrfType   o TriSrfType   -&gt; Numeric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varType o MultivarType -&gt; Numeric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turned NumericType is non-zero if the condition holds, or zer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arison operators other than == and != can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Types and StringTyp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gical Operators - &amp;&amp;, ||,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logical expressions can be defined using the logical and (&amp;&amp;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cal or (||) and logical not (!). These operators can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NumericTypes that are considered Boolean results. That is, tru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zero value, and 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turned NumericType is true if both operands are true for t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, at least one is true for the or operator, and the oper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e for the not operator. In all other cases, a fals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ke sure logical expressions are readable, the and 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s are defined to have the same priority. Use parenthe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ambiguate a logical expression and to make it more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ometric Boolean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RIT Solid Modeling System supports Boolean opera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hedra objects. Freeform objects will be automaticaly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lygonal representation when used in Boolea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+, *, and - are overloaded to denote Boolean union, 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ubtraction when operating on geometric entities. -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as an unary operator to reverse the object orientation insid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IT supports Boolean operations on polyhedra models.  A polyhed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d model is simply a collection of polygons.  While a polyhedr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y a set of polygons, this set must conform to certain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polygon has known adjacent polygons, for all its e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del must be a 2-manifold.  That is every edge is sh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ctly two polyg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section curves must be closed and the objects particip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Boleans might be open in unintersecting regions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polygon has a normal that points into the model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is inside/outside consistent with its adjacent polyg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ther words, for every polygon, one can locally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 or the outside of the model.  Moreover, every polyg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ighbors for all its edges, forming a closed o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ently delineates inside from outside, glob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input geometry does not adhere to the above constrains, the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eration is likely to fail.  You can enable a special intersection-cur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that only compute the intersection curves between the two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s and does not form the output object.  This special mod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ensitive to many of the above constraints so you could use this mo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amine the intersection curves and make sure there are indeed 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d loops.  You can enable this intersection-curves mod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iritstate("intercrv", true);'.  See also IRITSTA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olean operations are set operations conducted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models, M_1 and M_2, that delineate insi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side.  Boolean Union, Boolean Intersection and Boolean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he three common operations that resemble the exact semanti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expected, when treating M_1 and M_2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-dimensional point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olean operations can be formulated into a binary tre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known as a Constructive Solid Geometry (CSG)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ution = 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box(vector(-1, -1, -0.25), 2, 1.2, 0.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= con2(vector(0, 0, -1.5), vector(0, 0, 3), 0.7, 0.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= convex(B -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= convex(C - 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= convex(B +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= convex(B * 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 = rotx( -90 ) * roty( 40 ) * rotx( -3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= list( D * tr * trans( vector(  0.6,  0.5, 0.0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 * tr * trans( vector(  3.0,  0.0, 0.0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 * tr * trans( vector( -2.0,  0.0, 0.0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 * tr * trans( vector(  0.7, -1.0, 0.0 )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scale( vector( 0.25, 0.25, 0.25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trans( vector( -0.1, -0.3, 0.0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_mat = rotx(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( list( view_mat, All ), o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 "booleans", list( view_mat, All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complete example of how to compute the union, inter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differences of a box and a truncated c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cases can be very difficult to handle when considering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s.  Consider an axes parallel bounding cube.  Consi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cube rotated alpha degrees from the first cube.  At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les, the Boolean operations are fairly si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. Nevertheless, as alpha approaches zero, the almost copla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s of the two intersecting cubes make it very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bustly and consistently compute their inter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flags to control the Boolean operation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ITSTATE command for the "InterCrv", "Coplanar", and "PolyS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iority of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table lists the priority of the different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west             Operator           Name of operat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ority           ,                  comma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:                  colo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amp;&amp;, ||             logical and,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,==,!=,&lt;=,&gt;=,&lt;,&gt;  assignment, equal, not equal,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qual, greater equal, less,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+, -               plus, minu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*, /               multiply, divid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ghest            ^                  powe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ority           -, !               unary minus, logical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rammar of the IRIT parser follows guidelines similar to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 language for simple expressions. However, complex statements di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IF, FOR, FUNCTION, and PROCEDURE below for the usag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un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umericType return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Type ABS( NumericType Oper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absolute value of the given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Type ACOS( NumericType Oper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arc cosine value (in radians) of the given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Type AREA( PolygonType Obje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s the area of the given Object (in object unit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ea of the polygonal object, not the area of the primitive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e,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ans that the area of a polygonal approximation of a sp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ed, not the exact area of the sp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Type ASIN( NumericType Oper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arc sine value (in radians) of the given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Type ATAN( NumericType Oper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arc tangent value (in radians) of the given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Type ATAN2( NumericType Operand1, NumericType Operand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arc tangent value (in radians) of the given rati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nd1 / Operand2, over the whole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Type COS( NumericType Oper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cosine value of the given Operand (in radia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LNT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Type CLNTEXEC( StringType Client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te communication channels to a client named Client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entName is executed by this function as a sub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communication channels are opened between the IRIT serv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client, for read and write. See also CLNTCRSR, CLNTREAD, CLNTWRI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NTCLOSE. If ClientName is an empty string, the user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new communication port to be used and the server bloc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to manually execute the client after setting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IT_SERVER_HOST/PORT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1 = CLNTEXEC( "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2 = CLNTEXEC( "nuldrvs -s-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s two clients, one named nuldrvs while the other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ed for by the user. As a result of the second invok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NTEXEC, the user will be prompted with a message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it: Startup your program - I am wait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IRIT_SERVER_PORT 21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he/she will need to set the proper environment variable an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client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Type CPOLY( PolygonType Obje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number of polygons in the given polygonal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STPT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Type DSTPTLN( PointType Pt, PointType LineOrig, VectorType LineRa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distance between a given point Pt 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Orig, LineRay. See also PTPT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STPTP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Type DSTPTPLN( PointType Pt, PlaneType Plan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distance between a given point Pt and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STLN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Type DSTLNLN( PointType Line1Orig, VectorType Line1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intType Line2Orig, VectorType Line2Ra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distance between two lines defined by point LineiO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ay LineiRay. See also PTSLN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Type EXP( NumericType Oper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natural exponential value of the given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Type FLOOR( NumericType Oper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largest integer not greater than the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Type FMOD( NumericType Operand, NumericType Mo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floating point remainder of the division of the Oper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Type LN( NumericType Oper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natural logarithm value of the given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Type LOG( NumericType Oper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base 10 logarithm value of the given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ESH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Type MESHSIZE( FreeformType Freeform, ConstantType Directio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size of the Freeform's mesh in a Direct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COL, ROW or DEPTH.  For the case of a multivariate Free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rection is an integer value starting from 0.  See also FFM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 = MESHSIZE( Crv, CO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ize = MESHSIZE( Sphere, ROW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ize = MESHSIZE( Sphere, CO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Size = MESHSIZE( TV, COL ) * MESHSIZE( TV, ROW ) * MESHSIZE( TV, DEPT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VSize1 = MESHSIZE( MV, 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Type POWER( NumericType Operand, NumericType Ex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Operand to the power of E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Type RANDOM( NumericType Min, NumericType Ma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a randomized value between Min and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"RandomInit", in the IRITSTAT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Type SIN( NumericType Oper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sine value of the given Operand (in radia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Type SIZEOF( ListType List | PolygonType Pol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rveType Crv | StringType St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length of a list if List, the number of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Poly, the length of the control polygon if Crv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characters in string if 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, however, only one polygon is in Poly, it return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vertices in that 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 = SIZEOF( list( 1, 2, 3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Polys = SIZEOF( axe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Ctlpt = SIZEOF( circle( vector( 0, 0, 0 ), 1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ssign the value of 3 to the variable len, set numPol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number of polylines in the axes object, and set numCtlPt to 9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control points in a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Type SQRT( NumericType Oper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square root value of the given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Type TAN( NumericType Oper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tangent value of the given Operand (in radia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IS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Type THISOBJ( StringType Obje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object type of the given name of an Object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one of the constant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DEF_TYPE        PLANE_TYPE        CTLPT_TYPE        MODEL_TYP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LY_TYPE         MATRIX_TYPE       LIST_TYPE         MULTIVAR_TYP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ERIC_TYPE      CURVE_TYPE        TRIVAR_TYPE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INT_TYPE        SURFACE_TYPE      TRISRF_TYPE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CTOR_TYPE       STRING_TYPE       TRIMSRF_TYPE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lso a way to ask if an object by a given name exists (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ed type is UNDEF_TYPE or n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Type VOLUME( PolygonType Obje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volume of the given Object (in object units).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olume of the polygonal object, not the volume of the object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outine decomposes all non-convex polygons to convex ones, as a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(see CONV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ometricType return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DAP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Type ADAPISO( SurfaceType Srf, NumericType Dir, NumericType E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ericType FullIso, NumericType SinglePath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s a coverage to Srf using isocurve in the Dir 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for any point p on surface Srf, there exists a point o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socurves that is close to p within Eps. If FullI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cted isocurves span the entire surface domain; otherwise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n only a subset of the domain. If SinglePath, an approxi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path (Hamiltonian path) that visits all isocurves is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t supported). See also COVERPT, COVERI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f = sbezier( list( list( ctlpt( E3, -0.5, -1.0,  0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tlpt( E3,  0.4,  0.0,  0.1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tlpt( E3, -0.5,  1.0,  0.0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st( ctlpt( E3,  0.0, -0.7,  0.1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tlpt( E3,  0.0,  0.0,  0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tlpt( E3,  0.0,  0.7, -0.2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st( ctlpt( E3,  0.5, -1.0,  0.1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tlpt( E3, -0.4,  0.0,  0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tlpt( E3,  0.5,  1.0, -0.2 ) 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so = ADAPISO( srf, COL, 0.1, FALSE, FALS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s an adaptive isocurve approximation with tolerance of 0.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srf in direction COL. Isocurves are allowed to sp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et of the surface domain. No single path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inglePath option is currently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LG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Type ALGSUM( CurveType Crv1, CurveType Crv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two curves, compute a surface that is their algebraic su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(u, v) = C1(u) + C2(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1 = circle( vector( 0.0, 0.0, 0.0 ), 0.7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2 = ctlpt( E3, -0.2, -0.5, -1.5 ) + ctlpt( E3, 0.2, 0.5, 1.5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1 = algsum( c1, c2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2 = cbspline(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( ctlpt( E3, 0.0, 0.0, 0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tlpt( E3, 0.0, 0.0, 0.7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tlpt( E3, 0.0, 1.5, 1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tlpt( E3, 0.0, 0.0, 1.3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tlpt( E3, 0.0, 0.0, 2.0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( KV_OPEN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2 = algsum( c1, c2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s two algebraic sum surfaces, one in the shape of a cylind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um of a line and a circle, and one circular sweep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ALY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Type ANALYFIT( ListType UVPts, ListType Euc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ericType FirstAtOrigin, NumericType Degre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s a surface fit to the given paraametrized point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tted surface will be of bi-degree Degree, fitting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ucPts at parameters UVPts.  Needless to say Euc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UVPts should be lists of points of similar length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AtOrigin is TRUE, all points are translated so the firs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ucPts is at the origin.  Only the first coordinates of UV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ting = ni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ps = 1e-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Pln = nil(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 = 1, 1, 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oc( point( random( -1, 1 ), random( -1, 1 ), random( -Eps, Eps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tPln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inCoefs = ANALYFIT( PtPln, PtPln, 0, 1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ts a bilinear to the given planar data with noise.  See also the CO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from POWER_TYPE to BEZIER_TYPE, and FITP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Type AOFFSET( CurveType Crv, NumericType OffsetDi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ericType Epsilon, NumericType TrimLoo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ericType BezInter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Type AOFFSET( CurveType Crv, CurveType OffsetDi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ericType Epsilon, NumericType TrimLoo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ericType BezInter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s an offset of OffsetDistance with a globally bounde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ntrolled by Epsilon). The smaller Epsilon is, th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roximation to the offset. The bounded error is achieved by ada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inement of the Cr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OffsetDistance is a (scalar) curve, the curve's firs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 to prescribe a variable offset amount along the curve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v and OffsetDistance must share the same parametr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rimLoops is TRUE or on, the regions of the o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f-intersect as a result of the offset operation are trimmed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BezInterp is TRUE, each curve's segment is interpolate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pproxim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Crv1 = AOFFSET( Crv, 0.5, 0.01, FALSE, FALS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Crv2 = AOFFSET( Crv, 0.5, 0.01, TRUE, FALS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s an adaptive offset to Crv with OffsetDi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5 and Epsilon of 0.01 and trims the self intersection loo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OFFSET, LOFFSET, and M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Type ARC( VectorType StartPos, VectorType Center, VectorType EndPo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s an arc between the two end points StartPos and EndP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ed at Center. THe arc will always be less than 180 degrees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est circular path from StartPos to EndPos is selec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where StartPos, Center, and EndPos are colline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egal, since it attempts to define a 180 degrees arc. The arc is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single rational quadratic Bezier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1 = ARC( vector( 1.0, 0.0, 0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ctor( 1.0, 1.0, 0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ctor( 0.0, 1.0, 0.0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s a 90 degrees arc, tangent to both the X and Y axes at coordinat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ARC3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RC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Type ARC360( VectorType Center, NumericType Radi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ericType StartAngle, NumericType EndAng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s an arc between the two angles (degrees) StartAng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Angle, centered at Center. The arc will always be less than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.  The arc is constructed as a rational quadratic B-spline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2 = ARC360( vector( 0.0, 0.0, 0.0 ), 1.0, 75, 355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s a 280 degrees a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Type BBOX( GeometricTreeType Geo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a (tree of) geometry, Geom computes its bounding b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it as a list of six numbers: XMin/Max, YMin/Max, ZMin/Max,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1 = BBOX( axe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LHERM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Type BLHERMITE( CurveType Bndry1, CurveType Bndry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veType Tan1, CurveType Tan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veType Sctn, CurveType Nrm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s a Hermite blend surface that supports an arbitrary cros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nstructs a surface between Bndry1 and Bndry2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derivative continuity constraints, as prescribed by Tan1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ndry1 and Tan2 at Bndry2, are preserved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ior between Bndry1 and Bndry2 will follow the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lanar cross section curve Sctn and will be oriented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ctor field prescribed by Nrm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oss section Sctn is a planar curve that must start at (-1, 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at (1, 0), and have zero speed at the ends (first control point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and is the same at the 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1 = ctlpt( e3, 0, 0, 0 ) + ctlpt( e3, 0, 1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2 = ctlpt( e3, 1, 0, 0 ) + ctlpt( e3, 1, 1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1 = ctlpt( e3,  1, 0,  1 ) + ctlpt( e3,  1, 0,  0.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2 = ctlpt( e3,  1, 0, -0.1 ) + ctlpt( e3,  1, 0, -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1 = hermite( c1, c2, d1, d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( s1, re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Sec = cbspline(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( ctlpt( e2, -1,    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tlpt( e2, -1,    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tlpt( e2, -0.14, 0.26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tlpt( e2, -0.65, 0.51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tlpt( e2,  0,    0.76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tlpt( e2,  0.65, 0.51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tlpt( e2,  0.14, 0.26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tlpt( e2,  1,    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tlpt( e2,  1,    0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( kv_open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= ctlpt( e3, 0, 0, 1 ) + ctlpt( e3, 0, 0, 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2 = blhermite( c1, c2, d1, d2, cSec2, 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( s2, yellow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s a regular Hermite surfaces s1 and a blending Hermi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s the cross section cSec.  See also HERMITE and BLSHERM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LSHERM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Type BLSHERMITE( SurfaceType Srf, CurveType PCr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rveType Sctn, NumericType TanSc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ericType Width, NumericType Heigh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s a Hermite blend surface on Srf along parametric cur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rf, PCrv, the cross section Sctn, a tangent field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TanScale, and the width and height control of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structed surface, which is C1 continuous to Srf, is 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PCrv, a curve in the parametric domain of Srf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ss section Sctn is a planar curve that must start at (-1, 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at (1, 0), and have zero speed at the ends (first control point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and is the same at the end).  TanScale controls how ra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ange in the tangent is, as we move away from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Sec = cbspline(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( ctlpt( e2, -1,    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tlpt( e2, -1,    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tlpt( e2, -0.5,  0.2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tlpt( e2, -0.7,  0.3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tlpt( e2,  0,    0.5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tlpt( e2,  0.7,  0.3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tlpt( e2,  0.5,  0.2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tlpt( e2,  1,    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tlpt( e2,  1,    0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( kv_open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= -surfPRev( cregion( pcircle( vector( 0, 0, 0 ), 1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, 2 ) * rx( 90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1 = BLSHERMITE( s, ctlpt( E2, 0, 1 ) + ctlpt( E2, 4, 1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Sec, 1, 0.2, 0.5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2 = BLSHERMITE( s, ctlpt( E2, 0, 1.5 ) + ctlpt( E2, 4, 1.5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Sec, 0.1, 0.2, 0.5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3 = BLSHERMITE( s, ctlpt( E2, 0, 0.3 ) + ctlpt( E2, 4, 0.3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Sec, 1.5, 0.2, 0.5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s three Hermite blend surfaces s1, s2, s3 using the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cSec on a unit sphere s.  See also HERMI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HERM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LOSS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lPtType BLOSSOM( CurveType Crv, ListType BlossomVal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s the blossom of the given Crv and the given blossom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ssom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1 = cbezier( list( ctlpt( E2, 1.7, 0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tlpt( E2, 0.7, 0.7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tlpt( E2, 1.7, 0.3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tlpt( E2, 1.5, 0.8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tlpt( E2, 1.6, 1.0 )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SSOM( c1, list( 0, 0, 0, 0 ) ) == coord( c1, 0 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SSOM( c1, list( 0, 0, 0, 1 ) ) == coord( c1, 1 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SSOM( c1, list( 0, 0, 1, 1 ) ) == coord( c1, 2 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SSOM( c1, list( 0, 1, 1, 1 ) ) == coord( c1, 3 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SSOM( c1, list( 1, 1, 1, 1 ) ) == coord( c1, 4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s the control points of an quadric Bezier curve via blossom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es this to the results obtained via a traditional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ach (via the COORD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OO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Type BOOLONE( CurveType Cr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a closed curve, the curve is subdivided into four segments eq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d in the parametric space that are fed into BOOLSUM. This is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urface should "fill" the area enclosed by a closed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rf = BOOLONE( circle( vector( 0.0, 0.0, 0.0 ), 1.0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s a disk surface containing the area enclosed by the unit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OOL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Type BOOLSUM( CurveType Crv1, CurveType Crv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rveType Crv3, CurveType Crv4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s a surface using the provided four curves as its four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s. Curves do not have to have the same order or type,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oted to their least common denominator. The end points of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s should match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v1 start point,              to Crv3 start point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v1 end point,                to Crv4 start point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v2 start point,              to Crv3 end point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v2 end point,                to Crv4 end point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Crv1 and Crv2 are the two boundaries in on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, and Crv3 and Crv4 are the two boundaries i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zr1 = cbezier( list( ctlpt( E3, 0.1, 0.1, 0.1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tlpt( E3, 0.0, 0.5, 1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tlpt( E3, 0.4, 1.0, 0.4 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zr2 = cbezier( list( ctlpt( E3, 1.0, 0.2, 0.2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tlpt( E3, 1.0, 0.5, -1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tlpt( E3, 1.0, 1.0, 0.3 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sp3 = cbspline(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st( ctlpt( E3, 0.1,  0.1, 0.1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tlpt( E3, 0.25, 0.0, -1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tlpt( E3, 0.5,  0.0, 2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tlpt( E3, 0.75, 0.0, -1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tlpt( E3, 1.0,  0.2, 0.2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st( KV_OPEN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sp4 = cbspline(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st( ctlpt( E3, 0.4,  1.0, 0.4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tlpt( E3, 0.25, 1.0, 1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tlpt( E3, 0.5,  1.0, -2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tlpt( E3, 0.75, 1.0, 1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tlpt( E3, 1.0,  1.0, 0.3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st( KV_OPEN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f = BOOLSUM( Cbzr1, Cbzr2, Cbsp3, Cbsp4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Type BOUNDARY( AnyType Obj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a geometric object Obj, let it be a surface, a trimed su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 polygonal model, returns the boundary of the shape.  If Obj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al object originated with a surface and all vertices has "uvval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s, by placing "SrfBoundary" attribute on Obj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UMin VMin UMax VMax" surface domain, the surface boundary 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ly detected, even if the surface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ndry1 = BOUNDARY( Srf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y_approx_uv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 = gpolygon( Srf,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( Pl, "SrfBoundary", "0 0 1 2" );  # Domain of Srf [0, 1] x [0, 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ndry2 = BOUNDARY( Pl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in CBndry1, the four boundary curves of tensor produc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rf and in CBndry2, the edges on the tesselation of Sr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, on the boundary of Srf, even if Srf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Type BOX( VectorType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ericType Dx, NumericType Dy, NumericType Dz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s a BOX polygonal object, whose boundary is coplana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, XZ, and YZ planes. The BOX is defined by Poi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position, and Dx, Dy, Dz as BOX dimensions. Negative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BOX( vector( 0, 0, 0 ), 1, 1, 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s a unit cube from 0 to 1 in all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SCTCONC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Type BSCTCONCN2( PointType ConeApx1, VectorType ConeDir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ericType ConeAngle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intType ConeApx2, VectorType ConeDir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ericType ConeAngle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s the bisector surface of two cones in gener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nes' apexes can be found in ConeApx1 and ConeApx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xes directions ConeDir1 and ConeDir2 and s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les of ConeAngle1 and ConeAngle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sectSrf = BSCTCONCN2( Apx1, Dir1, Ang1, Apx2, Dir2, Ang2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BSCPCONCON, BSCTCONCYL, BSCTCYLCYL, BSCTCONLN, BSCTCONP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CTCONPT, BSCTCONSPR, BSCTCYLPL, BSCTCYLPT, BSCTCYLSPR, BSCTPLNL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CTPLNPT, BSCTSPRLN, BSCTSPRPL, BSCTSPRPT, BSCTSPRSPR, BSCTTRS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CTTRSSPR, CBISECTOR, SBISECT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SCTCON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Type | ListType BSCTCONCON( VectorType ConeDir1, NumericType ConeAngle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ctorType ConeDir2, NumericType ConeAngle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umericType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s the bisector surface of two cones that share the same ap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es' directions are ConeDir1 and ConeDir2 and the s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les of ConeAngle1 and ConeAngle2. ConeDir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eDir2 must be in the northern hemisphere; i.e. their Z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controls the portion of the (infinite) bisector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sectSrf = BSCTCONCON( vector( 0, 0, 1 ), 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ctor( 0, 0, 1 ), 20, 1.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s the bisector of two concentric cones, which is also a c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BSCTCONLN, BSCTCONPL, BSCTCONPT, BSCTCONSPR, BSCTCYLP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CPCONCON, BSCTCONCN2, BSCTCONCYL, BSCTCYLPT, BSCTCYLSPR, BSCTPLNL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CTPLNPT, BSCTSPRLN, BSCTSPRPL, BSCTSPRPT, BSCTSPRSPR, BSCTTRS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CTTRSSPR, CBISECTOR, SBI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SCTCONC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Type BSCTCONCYL( PointType ConeApx1, VectorType ConeDir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ericType ConeAngle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intType CylPt2, VectorType CylDir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ericType CylRad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s the bisector surface of a cone and a cylinder in gener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es apex is in ConeApx1 with axes direction of ConeDi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panning angles of ConeAngle1.  The second cylinder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lPt2, in direction CylDir2 and radius CylRad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sectSrf = BSCTCONCYL( Apx1, Dir1, Ang1, Pt2, Dir2, Rad2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BSCPCONCON, BSCTCONCN2, BSCTCYLCYL, BSCTCONLN, BSCTCONP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CTCONPT, BSCTCONSPR, BSCTCYLPL, BSCTCYLPT, BSCTCYLSPR, BSCTPLNL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CTPLNPT, BSCTSPRLN, BSCTSPRPL, BSCTSPRPT, BSCTSPRSPR, BSCTTRS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CTTRSSPR, CBISECTOR, SBI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SCTCON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Type | ListType BSCTCONLN( VectorType ConeDir, NumericType ConeA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ctorType LineDir, NumericType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s the bisector surface of a cone and a line through its ap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e's direction is ConeDir and its spanning ang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eAngle.  ConeDir and LineDir must be in the nor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misphere; i.e. their Z coefficient must be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controls the portion of the (infinite) bisector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sectSrf = ( vector( 0, 0, 1 ), 45, vector( 0, 0.1, 1 ), 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s the bisector surface of a cone along the Z axis with s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le of 45 degrees, and a line through its apex in direction ( 0, 0.1, 1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BSCPCONCON, BSCTCONCN2, BSCTCONCYL, BSCTCONCON, BSCTCONP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CTCONPT, BSCTCONSPR, BSCTCYLPL, BSCTCYLPT, BSCTCYLSPR, BSCTPLNL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CTPLNPT, BSCTSPRLN, BSCTSPRPL, BSCTSPRPT, BSCTSPRSPR, BSCTTRS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CTTRSSPR, CBISECTOR, SBISECT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SCTCON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Type | ListType BSCTCONPL( PointType ConeApex, VectorType Cone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umericType ConeAngle, NumericType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s the bisector surface of a general cone and the XY plane (Z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).  The cone's apex is at ConeApex, the cone's dir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eDir and its spanning angle is ConeAngle.  Di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northern hemisphere; i.e. their Z coefficient must be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controls the portion of the (infinite) bisector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sectSrf = BSCTCONPL( point( 0, 0, -0.3 ), vector( 1, 1, 1 ), 20, 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s the bisector surface of a cone with its apex at (0, 0, -0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axis (1, 1, 1) with spanning angle of 20 degrees, and the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BSCPCONCON, BSCTCONCN2, BSCTCONCYL, BSCTCONCON, BSCTCONL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CTCONPT, BSCTCONSPR, BSCTCYLPL, BSCTCYLPT, BSCTCYLSPR, BSCTPLNL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CTPLNPT, BSCTSPRLN, BSCTSPRPL, BSCTSPRPT, BSCTSPRSPR, BSCTTRS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CTTRSSPR, CBISECTOR, SBI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SCTCON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Type | ListType BSCTCONPT( PointType ConeApex, VectorType Cone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umericType ConeAngle, PointType 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umericType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s the bisector surface of a cone in a general position and a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e's apex is at ConeApex, the cone's direction is Con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ts spanning angle is Cone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controls the portion of the (infinite) bisector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sect = BSCTCONPT( point( 0, 0, 0 ), vector( 0, 0, 1 ), 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int( 0, 0.2, 0.7 ), 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BSCPCONCON, BSCTCONCN2, BSCTCONCYL, BSCTCONCON, BSCTCONL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CTCONPL, BSCTCONSPR, BSCTCYLPL, BSCTCYLPT, BSCTCYLSPR, BSCTPLNL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CTPLNPT, BSCTSPRLN, BSCTSPRPL, BSCTSPRPT, BSCTSPRSPR, BSCTTRS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CTTRSSPR, CBISECTOR, SBI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SCTCONS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Type | ListType BSCTCONSPR( PointType ConeApex, VectorType Cone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umericType ConeAngle, PointType SptCn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umericType SprRadius, NumericType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s the bisector surface of a cone and a 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e's apex is at ConeApex, the cone's direction is Con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ts spanning angle is ConeAngle.  The sphere is cente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tCntr and has a radius of SprRad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controls the portion of the (infinite) bisector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sectSrf = BSCTCONSPR( point( 0, 0, 0 ), vector( 0, 0, 1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5, point( 0, 0, 1 ), 0.5, 2.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s the bisector between a cone along the Z axis with a 45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nning angle and a sphere at (0, 0, 1) of radius 0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BSCPCONCON, BSCTCONCN2, BSCTCONCYL, BSCTCONCON, BSCTCONL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CTCONPL, BSCTCONPT, BSCTCYLPL, BSCTCYLPT, BSCTCYLSPR, BSCTPLNL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CTPLNPT, BSCTSPRLN, BSCTSPRPL, BSCTSPRPT, BSCTSPRSPR, BSCTTRS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CTTRSSPR, CBISECTOR, SBI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SCTCYLC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Type BSCTCYLCYL( PointType CylPt1, VectorType CylDir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ericType CylRad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intType CylPt2, VectorType CylDir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ericType CylRad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s the bisector surface of two cylinders in a gener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ylinders start at CylPt1 and CylPt2 and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s CylDir1 and  CylDir2. They have radii of CylRa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ylRad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sectSrf = BSCTCYLCYL( Pt1, Dir1, Rad1, Pt2, Dir2, Rad2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BSCPCONCON, BSCTCONCN2, BSCTCONCYL, BSCTCONLN, BSCTCONP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CTCONPT, BSCTCONSPR, BSCTCYLPL, BSCTCYLPT, BSCTCYLSPR, BSCTPLNL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CTPLNPT, BSCTSPRLN, BSCTSPRPL, BSCTSPRPT, BSCTSPRSPR, BSCTTRS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CTTRSSPR, CBISECTOR, SBI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SCTCYL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Type | ListType BSCTCYLPL( PointType CylPos, VectorType Cyl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umericType CylRadius,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utes the bisector surface of a a cylinder and the XY plane (pl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=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ylinder is located at CylPos, in the direction of Cyl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also sets the length of the cylinder.  The radius of the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ylRad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controls the portion of the (infinite) bisector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 = point( 0.1, 0, 0.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sectSrf = BSCTCYLPL( point( 0, 0, 0.5 ), vector( 0, 0, 1 ), 0.2, 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d the bisector surface between a cylinder of radius 0.2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axis and the XY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BSCPCONCON, BSCTCONCN2, BSCTCONCYL, BSCTCONCON, BSCTCONL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CTCONPL, BSCTCONPT, BSCTCONSPR, BSCTCYLPT, BSCTCYLSPR, BSCTPLNL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CTPLNPT, BSCTSPRLN, BSCTSPRPL, BSCTSPRPT, BSCTSPRSPR, BSCTTRS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CTTRSSPR, CBISECTOR, SBI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SCTCYL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Type | ListType BSCTCYLPT( PointType CylPos, VectorType Cyl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umericType CylRadius, PointType 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umericType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s the bisector surface of a a cylinder and a point, 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ylinder is located at CylPos, in the direction of Cyl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also sets the length of the cylinder.  The radius of the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ylRad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controls the portion of the (infinite) bisector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 = point( 0.1, 0, 0.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sectSrf = BSCTCYLPT( point( 0, 0, 0.5 ), vector( 0, 0, 1 ), 0.2, Pt, 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s the bisector surface between a cylinder of radius 0.2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axis and a point at (0.1, 0, 0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BSCPCONCON, BSCTCONCN2, BSCTCONCYL, BSCTCONCON, BSCTCONL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CTCONPL, BSCTCONPT, BSCTCONSPR, BSCTCYLPL, BSCTCYLSPR, BSCTPLNL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CTPLNPT, BSCTSPRLN, BSCTSPRPL, BSCTSPRPT, BSCTSPRSPR, BSCTTRS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CTTRSSPR, CBISECTOR, SBI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SCTCYLS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Type | ListType BSCTCYLSPR( PointType CylPos, VectorType Cyl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umericType CylRadius, PointType SprCn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umericType SprRadius, NumericType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s the bisector surface of a cylinder and a 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ylinder is located at CylPos, in the direction of Cyl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also sets the length of the cylinder.  The radius of the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ylRadius.  The sphere is centered at SptCntr an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us of SprRad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controls the portion of the (infinite) bisector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sectSrf = BSCTCYLSPR( point( 0, 0, 1.5 ), vector( 0, 0, 3 ), 0.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int( 0, 0, 0 ), 0.7, 3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d the bisector surface between a cylinder of radius 0.2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axis and a sphere at the origin with radius 0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BSCPCONCON, BSCTCONCN2, BSCTCONCYL, BSCTCONCON, BSCTCONL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CTCONPL, BSCTCONPT, BSCTCONSPR, BSCTCYLPL, BSCTCYLPT, BSCTPLNL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CTPLNPT, BSCTSPRLN, BSCTSPRPL, BSCTSPRPT, BSCTSPRSPR, BSCTTRS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CTTRSSPR, CBISECTOR, SBI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SCTPLN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Type | ListType BSCTPLNLN( VectorType LineDir, NumericType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s the bisector surface of the XY plane (plane Z = 0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in direction LineDir.  The plane and the line are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sect at the ori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controls the portion of the (infinite) bisector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sectSrf = BSCTPLNLN( vector( 0, 0, 1 ), 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s the bisector of the XY plane and the Z axis (a c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BSCPCONCON, BSCTCONCN2, BSCTCONCYL, BSCTCONCON, BSCTCONL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CTCONPL, BSCTCONPT, BSCTCONSPR, BSCTCYLPL, BSCTCYLPT, BSCTCYLSP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CTPLNPT, BSCTSPRLN, BSCTSPRPL, BSCTSPRPT, BSCTSPRSPR, BSCTTRS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CTTRSSPR, CBISECTOR, SBI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SCTPLN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Type | ListType BSCTPLNPT( PointType Pt, NumericType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s the bisector surface of the XY plane (plane Z = 0) and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.  This surface is a paraboloid of r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controls the portion of the (infinite) bisector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sectSrf = BSCTPLNPT( point( 0, 0, 1 ), 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s the bisector surface of the XY plane and the point (0, 0,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BSCPCONCON, BSCTCONCN2, BSCTCONCYL, BSCTCONCON, BSCTCONL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CTCONPL, BSCTCONPT, BSCTCONSPR, BSCTCYLPL, BSCTCYLPT, BSCTCYLSP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CTPLNLN, BSCTSPRLN, BSCTSPRPL, BSCTSPRPT, BSCTSPRSPR, BSCTTRS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CTTRSSPR, CBISECTOR, SBI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SCTSPR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Type | ListType BSCTSPRLN( PointType SprCntr, NumericType SprRadi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umericType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s the bisector surface of a sphere and the Z axi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here is centered at SptCntr and has a radius of SprRad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controls the portion of the (infinite) bisector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sectSrf = BSCTSPRLN( vector( 2, 0, 0 ), 0.7, 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BSCPCONCON, BSCTCONCN2, BSCTCONCYL, BSCTCONCON, BSCTCONL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CTCONPL, BSCTCONPT, BSCTCONSPR, BSCTCYLPL, BSCTCYLPT, BSCTCYLSP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CTPLNPT, BSCTSPRLN, BSCTSPRPL, BSCTSPRPT, BSCTSPRSPR, BSCTTRS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CTTRSSPR, CBISECTOR, SBI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SCTSPR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Type | ListType BSCTSPRPL( PointType SprCntr, NumericType SprRadi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umericType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s the bisector surface of the XP plane (the plane Z = 0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here.  This bisector surface is a paraboloid of r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here is centered at SptCntr and has a radius of SprRad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controls the portion of the (infinite) bisector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sectSrf = BSCTSPRPL( point( 0, 0, 1.5 ), 0.7, 0.5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BSCPCONCON, BSCTCONCN2, BSCTCONCYL, BSCTCONCON, BSCTCONL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CTCONPL, BSCTCONPT, BSCTCONSPR, BSCTCYLPL, BSCTCYLPT, BSCTCYLSP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CTPLNLN, BSCTPLNPT, BSCTSPRLN, BSCTSPRPT, BSCTSPRSPR, BSCTTRS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CTTRSSPR, CBISECTOR, SBI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SCTSPR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Type | ListType BSCTSPRPT( PointType SprCntr, NumericType Spr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intType P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s the bisector surface of a sphere and a point, 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here is centered at SptCntr and has a radius of SprRad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 = point( 0, 0,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sectSrf = BSCTSPRPT( point( 0, 0, 0 ), 0.7, P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s the bisector of a sphere of radius 0.7 centered at the orig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int (0, 0,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BSCPCONCON, BSCTCONCN2, BSCTCONCYL, BSCTCONCON, BSCTCONL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CTCONPL, BSCTCONPT, BSCTCONSPR, BSCTCYLPL, BSCTCYLPT, BSCTCYLSP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CTPLNLN, BSCTPLNPT, BSCTSPRLN, BSCTSPRPL, BSCTSPRSPR, BSCTTRS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CTTRSSPR, CBISECTOR, SBI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SCTSPRS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Type | ListType BSCTSPRSPR( PointType Spr1Cntr, NumericType Spr1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ointType Spr2Cntr, NumericType Spr2Radiu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s the bisector surface of two sphe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heres are centered at Spt1Cntr and Spt2Cntr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i of Spr1Radius and Spr2Radiu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sectSrf = ( point( 0, 0, 0 ), 0.7, point( 1, 0, 0 ), 0.2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 the bisectors of a sphere at the origin with radius 0.7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phere at (1, 0, 0) with a radius of 0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BSCPCONCON, BSCTCONCN2, BSCTCONCYL, BSCTCONCON, BSCTCONL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CTCONPL, BSCTCONPT, BSCTCONSPR, BSCTCYLPL, BSCTCYLPT, BSCTCYLSP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CTPLNLN, BSCTPLNPT, BSCTSPRLN, BSCTSPRPL, BSCTSPRPT, BSCTTRS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CTTRSSPR, CBISECTOR, SBI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SCTTRS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Type | ListType BSCTTRSPT( PointType TrsPos, VectorType Trs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umericType TrsMjrRad, NumericType TrsMnrR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intType P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s the bisector surface of a torus and a point, P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us is located at TrsPos, with its axis of symmetry Trs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jor radius of TrsMajorRad and a minor radius pf TrsMinorR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sectSrf = BSCTTRSPT( point( 0.0, 0.0, 0.0 ), vector( 0.0, 0.0, 1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.7, 0.7, P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BSCPCONCON, BSCTCONCN2, BSCTCONCYL, BSCTCONCON, BSCTCONL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SCTCONPL, BSCTCONPT, BSCTCONSPR, BSCTCYLPL, BSCTCYLPT, BSCTCYLSP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SCTPLNLN, BSCTPLNPT, BSCTSPRLN, BSCTSPRPL, BSCTSPRPT, BSCTSPRSP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SCTTRSSPR, CBISECTOR, SBI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SCTTRSS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Type | ListType BSCTTRSSPR( PointType TrsPos, VectorType Trs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umericType TrsMjrRad, NumericType TrsMnrR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ointType SprCntr, NumericType SprRadiu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s the bisector surface of a torus and a sphere.  The tor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ed at TrsPos, with its axis of symmetry Trs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jor radius of TrsMajorRad and a minor radius pf TrsMinorR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here is centered at SptCntr and has a radius of SprRadi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sectSrf = BSCTTRSSPR( point( 0.0, 0.0, 0.0 ), vector( 0.0, 0.0, 1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.7, 0.7, point( 0.7, 0.0, 0.0 ), 0.7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BSCPCONCON, BSCTCONCN2, BSCTCONCYL, BSCTCONCON, BSCTCONL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CTCONPL, BSCTCONPT, BSCTCONSPR, BSCTCYLPL, BSCTCYLPT, BSCTCYLSP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CTPLNLN, BSCTPLNPT, BSCTSPRLN, BSCTSPRPL, BSCTSPRPT, BSCTSPRSP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CTTRSPT, CBISECTOR, SBI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UMP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Type BUMPMAP( SurfaceType BaseSrf, PolyType Bu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ericType UDup, NumericTye VDup, NumericTye LclUV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les a composition of Bump over surface BaseS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Dup by VDup times, creating a detailed bump geometry. B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any polygonal geometry whatsoever with XY coordinat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ed in the unit square [0, 1] x [0, 1], while Z serves as the ele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the surface.  The composed geometry could inherit the UV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cordinates from the UV coordinates found in Bump if LclUVs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nherit BaseSrf UV coordinates if LclUVs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Torus = torusSrf( 1, 0.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mpTorus = bumpmap( BaseTorus, BumpPolyObj, 6, 8, on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bumpy BumpTorus with a bump tiled 6 x 8 time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ZR2B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Type BZR2BSP( CurveType Cr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Type BZR2BSP( SurfaceType Srf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s a B-spline curve or a B-spline surface from the given Bezier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Bezier surface. The B-spline curve or surface is assigned an open end k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(s) with no interior knots, in the parametric domain of zero to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pSrf = BZR2BSP( BzrSrf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SP2BZ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Type | ListType BSP2BZR( CurveType Cr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Type | ListType BSP2BZR( SurfaceType Srf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s Bezier curve(s) or surface(s) from a given B-spline curv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-spline surface. The B-spline input is subdivided at all internal kno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Bezier curves or surfaces. Therefore, if the input B-spline do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 knots, a list of Bezier curves or surfaces is returned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Bezier curve or surfac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rCirc = BSP2BZR( circle( vector( 0.0, 0.0, 0.0 ), 1.0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subdivide the unit circle into four 90 degrees Bezier arc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RC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Type CARCLEN( CurveType Crv, NumericType NumCtlPts, NumericType Ord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ximates an arc length curve out of the given curve Crv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approximated curve will have NumCtlPts control points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order Order.  The returned curve is not guaranteed to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ct same trace as the original curve C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2 = carclen( c, sizeof( c ) * 6, 3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es c as a quadratic arc length curve c2 with 6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control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Type CAREA( CurveType Cr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s the integral area curve, ACrv, of the given curve Cr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to a sign.  If Crv is a closed curve with domain t0 to t1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e of ACrv(t1) - ACrv(t0) is the requeste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v = pcircle( vector( 0, 0, 0 ),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rv = CAREA( Crv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 = abs( coord( ceval( ACrv, 4 ), 1 ) - coord( ceval( ACrv, 0 ), 1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yet another way of approximating the value of 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MOMENTS and S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Type CBEZIER( ListType CtlPtLi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s a Bezier curve out of the provided control point list. CtlP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list of control points, all of which must be of type (E1-E9 P1-P9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regular PointType defining the curve's control polygon. The curve'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will be of a space which is the union of the spaces of all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45 = sin(pi /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90 = CBEZIER( list( ctlpt( P2, 1.0, 0.0, 1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tlpt( P2, s45, s45, s45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tlpt( P1, 1.0, 1.0 )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s an arc of 90 degrees as a rational quadratic Bezier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CBSPLINE, CPOWER and SBEZ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BI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Type CBIARC( CurveType Crv, NumericType Tol, NumericType MaxAng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s bi-arc fitting to a given curve Crv, with a tola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l in L-infinity sense, and a maximum angular span of each ar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most MaxAngle degrees.  Returned is a list of arcs as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zier curves with an arc "center" point attribute to ease the re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analytic representation of the geom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1 = cbspline(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( ctlpt( E3, -0.287, -0.286, 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lpt( E2, 0.0272, -0.425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lpt( E2, 0.265, -0.0839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lpt( E2, 0.607, -0.165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lpt( E2, 0.832, -0.205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lpt( E2, 0.737, 0.042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lpt( E2, 0.357, 0.103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lpt( E2, 0.508, 0.298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lpt( E2, 0.814, 0.649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lpt( E2, 0.692, 0.775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lpt( E2, 0.411, 0.391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lpt( E2, 0.301, 0.315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lpt( E2, 0.625, 0.945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lpt( E2, 0.49, 1.03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lpt( E2, 0.369, 0.829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lpt( E2, 0.185, 0.384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lpt( E2, 0.194, 0.518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lpt( E2, 0.243, 1.09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lpt( E2, 0.0653, 1.13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lpt( E2, 0.0644, 0.381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lpt( E2, 0.00925, 0.496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lpt( E2, -0.0113, 0.943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lpt( E2, -0.202, 0.954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lpt( E2, -0.147, 0.644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lpt( E2, -0.162, 0.208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lpt( E2, -0.337, -0.156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( kv_periodic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1 = coerce( C1, kv_ope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s = CBIARCS( Crv, 0.01, 9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s bi-arcs fitting to a given curve in the shape of a human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rcs with at most 90 degrees and tolerance of 0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BI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 CurveType | SurfaceType } CBISECTOR( CurveType Cr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umericType UseNrmlT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umericType Toler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umericType NumerImpr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umericType SameNorma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 CurveType | SurfaceType } CBISECTOR( ListType TwoCrv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umericType UseNrmlT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umericType Toler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umericType NumerImpr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umericType SameNorma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Type CBISECTOR( ListType Crv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ericType UseNrmlT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ericType Toler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ericType NumerImpr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ericType SameNorma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s the self bisector curve(s) for Crv or the bisecto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woCrvs or the bisector of a curve and a point, CrvP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NrmlTan is equal to zero or one, the bisector curves ar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angular equality of tangents or normals of the given curve or cur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ectively. Tolerance controls the accuracy of the compu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10 as a good starting value. If Tolerance is neg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mprove can be either TRUE or FALSE, allowing or disabl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 numerical improvement stage.  SameNormal can also assu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 or FALSE value, selecting only opposite facing normals, if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vertheless, if UseNrmlTan equals -1, the bisector sur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iven two curves TwoCrvs or a curve and a point Crv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d analytically.  For two 3-space curves this is indeed the bi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while for two 2-space curves, the zero set of the returned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s the bisector curve.  If UseNrmlTan equals -1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mprove, and SameNormal are all ignored. Tol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xpected to be 1/2 for a proper bisector.  If Tolerance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zero and one, an alpha-sector is created where for Tol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 zero the created surface will contain the first curve, where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lerance equal one, the created surface will contain the second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UseNrmlTan equals -2 and the two curves are E2,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sector surface is computed whose zero set provides the bisector 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UseNrmlTan equals -2, then Tolerance, NumerImpr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ameNormal are all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UseNrmlTan equals -3 and the two curves are 3-space cur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lpha bisector surface is computed, whose ratio is set via Tol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to NumerImprove, such that the sum of Tolerance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mprove is not zero. If UseNrmlTan equals -3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Normal is ignored. See also SBI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bisector between a curve and a point, the value of Same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the computation of the bisector surface in R3 (SameNormal =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he computation of the planar bisector curve of planar curve and a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in the XY plane (SameNormal = 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1 = cbezier( list( ctlpt( E2, -0.5, -0.2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tlpt( E2,  0.0, -0.2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tlpt( E2,  0.6,  0.6 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2 = cbezier( list( ctlpt( E2,  0.3, -0.7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tlpt( E2, -0.2, -0.7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tlpt( E2,  0.7,  0.6 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sectCrvs = CBISECTOR( list( c1, c2 ), 0, 12, true, fals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= list( c1, c2, BisectCrv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act( list( All, view_mat2d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1 = creparam( pcircle( vector( 0.0, 0.0, 0.0 ), 1 ), 0,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2 = cbezier( list( ctlpt( E3, -1.0, 0.0,  1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tlpt( E3,  1.0, 0.0, -1.0 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sectSrf = CBISECTOR( list( c1, c2 ), -1, -1, true, fals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act( list( c1, c2, BisectSrf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s two bisectors, one for planar curves as a set of bisector cur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other as a bisector surface of a Z parallel line and a circ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Type CBSPLINE( NumericType Order, ListType CtlPt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ListType KnotVecto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s a B-spline curve out of the provided control point li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t vector, and the specified order. CtlPtList is a list of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, all of which must be of type (E1-E9 P1-P9, or regular Poin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ng the curve's control polygon. The curve's point type will b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which is the union of the spaces of all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ngth of the KnotVector must be equal to the number of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in CtlPtList plus the Order. If, however,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not vector is equal to #CtlPtList + Order + Order - 1, the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ssumed to be period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not vector list may be specified as either list( KV_OPEN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( KV_FLOAT ) or list( KV_PERIODIC ) in which a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, uniform floating or uniform periodic knot vector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ngth is automatically constru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45 = sin(pi /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fCirc = CBSPLINE(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st( ctlpt( P3,  1.0,  1.0,  0.0, 0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tlpt( P3,  s45,  s45,  s45, 0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tlpt( P3,  1.0,  0.0,  1.0, 0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tlpt( P3,  s45, -s45,  s45, 0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tlpt( P3,  1.0, -1.0,  0.0, 0.0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st( 0, 0, 0, 1, 1, 2, 2, 2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s an arc of 180 degrees in the XZ plane as a rational quadr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-spline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= CBSPLINE(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( ctlpt( E2,  0.5,  0.5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tlpt( E2, -0.5,  0.5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tlpt( E2, -0.5, -0.5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tlpt( E2,  0.5, -0.5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( KV_PERIODIC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( c, re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obj( c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1 = cregion( c, 3, 4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( c1, gree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2 = cregion( c, 4, 5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( c2, yellow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3 = cregion( c, 5, 6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( c3, cya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4 = cregion( c, 6, 7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( c3, magenta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obj( list( c1, c2, c3, c4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s a periodic curve and extracts its four polynomial domains a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 end B-spline cur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CBEZIER, CPOWER and SBSP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C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Type CCINTER( CurveType Crv1, CurveType Crv2, NumericType Epsil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NumericType SelfInt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Type CCINTER( CurveType Crv1, CurveType Crv2, NumericType Epsil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NumericType SelfIn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 the intersection point(s) of Crv1 and Crv2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 plane. Since this computation involves numeric operations, 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the accuracy of the parametric values of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returns a list of PointTypes, each containing the parameter of Cr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X coordinate, and the parameter of Crv2 in the Y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, however, Epsilon is negative, a scalar field surface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quare of the distance function is return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elfInter is TRUE, Crv1 and Crv2 can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, and self intersection points are searched fo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v1 = cbspline(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( ctlpt( E2, 0, 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tlpt( E2, 0, 0.5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tlpt( E2, 0.5, 0.7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tlpt( E2, 1, 1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( KV_OPEN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v2 = cbspline(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( ctlpt( E2, 1, 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tlpt( E2, 0.7, 0.25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tlpt( E2, 0.3, 0.5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tlpt( E2, 0, 1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( KV_OPEN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_pts = CCINTER( crv1, crv2, 0.0001, FALS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s the parameter values of the intersection point of crv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v2 to a tolerance of 0.0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CRV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Type CCRVTR( CurveType Crv, NumericType Epsilo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Type CCRVTR( CurveType Crv, NumericType Epsilo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 the extreme curvature points on Crv in the XY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 includes not only points of maximum (convexity) and mimu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ncavity) curvature, but also points of zero curvatur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lection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is operation is partially numeric, Epsilon is us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eded accuracy. It returns the parameter value(s) of the location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extreme curvature along the Cr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, however, Epsilon is negative, the curvature scala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 is returned as a two-dimensional rational vector field curv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the first dimension is equal to the parameter, and the seco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ature value at tha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computes the curvature scalar field for planar curves a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x' y'' - x'' 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(t) =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  2  3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 x'  + y'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mputes kN for three-dimensional curves as the following vector fiel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' x C''     C'    (C' x C'') x 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(t) N(t) = K(t) B(t) x T(t) = -------- x ----- =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    | C' |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C'|                 | C'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tremum values are extracted from the computed curvatur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urvature field is a high order curve, even if the input geome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low order. This is especially true for rational curves, fo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ient rule for differentiation is used and almost doubles the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very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CZEROS, CEXTREMES, and SCRV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v = cbezier( list( ctlpt( E2, -1.0,  0.5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tlpt( E2, -0.5, -2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tlpt( E2,  0.0,  1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tlpt( E2,  1.0,  0.0 ) ) ) * rotz( 3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vtr = CCRVTR( crv, 0.00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_crvtr = ni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 = ni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( i = 1, 1, sizeof( crvtr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pt = ceval( crv, nth( crvtr, i ) ) 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oc( pt, pt_crvt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ct( list( crv, pt_crvtr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s the extreme curvature points in Crv and displays the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DE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Type CDERIVE( CurveType Curv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a vector field curve representing the differentiated cu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known as the Hodograph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 = circle( vector( 0.0, 0.0, 0.0 ), 1.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dograph = CDERIVE( Circ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CINTEG, SDERIVE, TDERIVE, and MDE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Type CDIVIDE( CurveType Curve, NumericType Para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vides a curve into two sub-curves at the specified paramete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 can be either a B-spline curve in which Para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the Curve's parametric domain, or a Bezier curve in which 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arbitrary, extrapolating if not in the range of zero to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returns a list of the two sub-curves. The individual curv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cted from the list using the NT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vLst = CDIVIDE( Crv, 1.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v1 = nth( CrvLst,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v2 = nth( CrvLst, 2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vides the curve Crv at the parameter value of 0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DIVIDE, TDIVIDE, and MDIV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EDIT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Type CEDITPT( CurveType Curve, CtlPtType CtlPt, NumericType Inde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s a simple mechanism to manually modify a single control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 (base count is 0) in the Curve, by substituting Ctl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. CtlPt must have the same point type as the control poi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ve. The original curve Curve is not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t = ctlpt( E3, 1, 2,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Crv = CEDITPT( Curve, CPt, 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s a NewCrv with the second control point of Curv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ENV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Type CENVOFF( CurveType Cu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ericType Height, NumericType Toler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Type CENVOFF( CurveType Curve, NumericType Height, NumericType Toleranc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s the offset envelope of a given planar curve Cur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envelope is the envelope of cones with apex on point on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Z direction. Height is the height of the cone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s the offset distance or the width of the cones.  Tol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the accuracy of the offset approx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Curve is closed, two surfaces are created in the offset envelo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for the inside and another for the outside.  If Curve is open,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elope offset surface is computed, wrapping around both 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1 = cbezier( list( ctlpt( E2, -0.8, 0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tlpt( E2, -0.2, 1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tlpt( E2,  0.2, 0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tlpt( E2,  0.8, 0.6 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1 = CENVOFF( c1, 0.5, 0.0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s an envelope offset surface for a cubic Bezier curve c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ght of 0.5 and Tolerance of 0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lPtType CEVAL( CurveType Curve, NumericType Para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es the provided Curve at the given Param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 should be in the curve's parametric domain if the Cur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-spline curve, or between zero and one if the Curve is a Bezier 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turned control point has the same point type as the contro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t = CEVAL( Crv, 0.25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s Crv at the parameter value of 0.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VAL, MEVAL, T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EXTR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Type CEXTREMES( CurveType Crv, NumericType Epsilon, NumericType Axi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s the extreme set of the given Crv in the given axis (1 for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for Y, 3 for Z). Since this computation is numeric, an Epsil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required to specify the desired tolerance. It retur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e parameter values (NumericType) in which the curve takes an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emes = CEXTREMES( Crv, 0.0001, 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s the extreme set of curve crv, in the X axi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tolerance of 0.0001. See also C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IN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Type CINFLECT( CurveType Crv, NumericType Epsilo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Type CINFLECT( CurveType Crv, NumericType Epsil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s the inflection points of Crv in the XY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is computation is numeric, an Epsilon is also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y the desired tolerance. It returns a list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values (NumericType) in which the curve has an inflection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, however, Epsilon is negative, a scalar field curve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ign of the curvature of the curve is return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ign of curvature scalar field i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(t) = x' y'' - x'' y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lect = CINFLECT( crv, 0.00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_inflect = ni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 = ni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 = 1, 1, sizeof( inflect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t = ceval( crv, nth( inflect, i ) 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oc( pt, pt_infle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act( list( axes, crv, pt_inflect ),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s the set of inflection points of curve crv with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lerance of 0.001. This set is then scanned in a lo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d to the curve's locations which are then displayed with the cr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CZEROS, CEXTREMES, and CCRV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Type CINTEG( CurveType Crv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a vector field curve representing the integral 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CDE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INTE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Type CINTERP( ListType PtList, NumericType Order, NumericType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nstantType Param, NumericType Period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Type CINTERP( CurveType Crv, NumericType Order, NumericType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nstantType Param, NumericType Period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Type CINTERP( ListType PtList, NumericType Order, NumericType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istType Params, NumericType Period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Type CINTERP( CurveType Crv, NumericType Order, NumericType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istType Params, NumericType Period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 a B-spline curve that interpolates or approx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st of points in PtList or a given curve Crv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-spline curve will have order Order and Size control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ll be periodic if periodic is non zero.  The kno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d according to Param which can be one of PARAM_UNI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_CHORD, PARAM_CENTRIP or PARAM_NEILFOL or lists of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and knots (see below).  The PARAM_UNIFORM prescribes a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t sequence, PARAM_CHORD specifies knot spacing according to the ch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and PARAM_CENTRIP according to the square root of the chord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, PARAM_NEILFOL takes into consideration the angles betwee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cutiv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eriodic curve will be coerced to have a PARAM_UNIFORM knot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arams is a list object, it should contain two l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values.  The first list contains the parameter values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approximate or interpolate the data points. Hence, the length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must equal the length of the PtList data.  The seco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s the knot vector of the construct B-spline 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f Periodic end conditions can create cases with de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ar systems (determinant equal zero).  Increase or decre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of the B-spline by one will re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points in PtList must be of type (E1-E9, P1-P9) control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regular PointType. If Size is equal to the number of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List, the resulting curve will interpolate the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if Size is less than the number of points in Pt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int data set will be least square approximated. At no tim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be lower than Order. Size of zero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ation by selecting Size to be the size of the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interior knots will be distinct, preserving maximal continu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ing B-spline curve will have open e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 = ni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x = 0, 1, 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oc(point(cos(x / 5), sin(x / 5), x / 50 - 1), p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= CINTERP( pl, 3, 21, PARAM_UNIFORM, fals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s a helical curve at 100 points and least square fit of a quadr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-spline curve with 21 points to the data set. The curve will have a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t spacing and is not periodic.  See also SINTERP, TINTERP and LINTE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Type CIRCLE( VectorType Center, NumericType Radiu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ructs a circle at the specified Center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us. The returned circle is a B-spline curve of four piecewise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 degree arcs. The construced circle is always parallel to the XY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linear transformation routines to place the circle i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entation an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IRC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Type CIRCPOLY( VectorType Normal, VectorType Trans, NumericType Radiu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s a circular polygon in a plane perpendicular to Norm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the Trans point. The constructed polygon is cente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. RESOLUTION vertices will be defined with Radiu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nce from Tr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 ways to construct a polygon are manual constru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es using POLY, or the construction of a flat ruled surfa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LEDSR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LNTCR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Type CLNTCRSR( NumericType TimeOu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s the mouse coordinates as well as mouse events from displace de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times out after TimeOut miliseconds. A list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wo sub-objects, a points and a vector, named "_PickCrsr_"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point and vector define the three-dimensional line of the mo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bject sp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events are typically processed by the display device.  However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"CLNTPICKCRSR" (in iritinit.irt) which sends a "PICKCRS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 to the display devices, mouse events will be sent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rver can be requested to keep mouse events for "CLNTCRSR" to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the IritState command and the "CursorKeep"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the point and the vector will have a numeric attribute of "Event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ill have the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Mouse motio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Mouse dow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Mouse up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ase of a time out the returned list object will be empty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he name "_PickFail_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ntPickCrsr( clients_all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itState( "CursorKeep", 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( i = 0, 1,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NTCRSR( 10000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ntPickDone( clients_al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itState( "CursorKeep", 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ks all clients to send mouse events to the server, asks the server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events, and then reads 10 mous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LNT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Type CLNTREAD( NumericType Handler, NumericType Bloc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s one object from a client communication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er contains the index of the communication channel open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NTEXEC. If no data is available in the communication channel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will block for at most Block milliseconds until data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imeout occurs. In the latter, a single StringType object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content of "no data (timeout)".  If Handler equals -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ular display device (forked via, for example, VIEWOBJ command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VIEWSET, CLNTWRITE, CLNTCLOSE, and CLNTEX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2 = clntexec( "xmtdrvs -s-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l = CLNTREAD( h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ntclose( h2,TRU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s one object from client through communication channel h2 and sav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variable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Type CMESH( SurfaceType Srf, ConstantType Direction, NumericType Inde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a single ROW or COLumn as specified by the Dir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 (base count is 0) of the control mesh of surface Sr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turned curve will have the same knot vector as Sr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direction. See also C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urve is not necessarily in the surface Sr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v = CMESH( Srf, COL, 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cts the first column of surface Srf as a curv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SURFACE.  See also SMESH, MFROMM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MOEB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Type CMOEBIUS( CurveType Crv, NumericType Ratio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balances the weights of a rational curve using the Moebius trans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hape of the curve remains identical while the speed i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o controls the ratio between the last and the first weight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o = 0, the first and last weights are made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MOEBI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MOR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Type CMORPH( CurveType Crv1, CurveType Crv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ericType Method, NumericType Bl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Type CMORPH( CurveType Crv1, CurveType Crv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ericType Method, NumericType Ble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new curve which is a metamorph of the two given cur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wo given curves must be compatible (see FFCOMPAT) before this bl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voked. This is very useful if a sequence that "morphs" one cur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is to be created. Several metamorphosis methods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 to the value of Metho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Simple convex bl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Corner/Edge cutting scheme, scaled to same curv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Corner/Edge cutting scheme, scaled to same boundin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Same as 1 but with filtering out of tang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Same as 2 but with filtering out of tang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Multiresolution decomposition based metamorphosis. See CMULT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ethod 1, Blend is a number between zero (Crv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ne (Crv2) defining the similarity to Crv1 and Crv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ectively. A single curv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ethods 2 to 5, Blend is a step siz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amorphosis operation and a whole list describing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amorphosis operation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 = 0, 1, 3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= CMORPH( crv1a, crv1b, 0, i / 300.0 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( c, yellow 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obj( c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vs = CMORPH( crv1a, crv1b, 2, 0.00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oc( crv1b, crv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 = 1, 1, sizeof( crvs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= nth( crvs, i 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( c, yellow 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obj( c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tle2 = ffmatch( Wolf, Turtle, 20, 100, 2, false,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fcompat( Wolf, Turtle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 = 0, 1, 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= CMORPH( Wolf, Turtle2, 0, i / 25 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( c, yellow 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obj( c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s three metamorphosis animation sequences, one that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vex blend, and two that are based on corner/edge cutting sche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PMORPH, SMORPH, TMORPH, and FF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MULT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Type CMULTIRES( CurveType Crv, NumericType Disc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NumericType LeastSquar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s a multiresolution decomposition of curve Crv using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s approximation, if LeastSquares is TRUE, or using B-Wave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astSquares is FALSE.  The latter is optimal but s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ing list of curves describes an hierarchy of curves in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paces of the space in which Crv 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LeastSquares is TRUE, the curves could be summed algebraic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Crv.  Each of the curves in the hierarchy is a least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ion of Crv in the subspace in which it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LeastSquares is FALSE, a list of ortho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ions of the Crv onto the prescibed subspaces (by the k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s)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Discont is a Boolean flag that controls the way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ntinuities are computed throughout the decom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RCrv = CMULTIRES( Animal, false, tru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 = nth( MRCrv,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RCrvs = list( sum * tx( 3.0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( i = 2 ), 1, sizeof( MRCrv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 = symbsum( sum, nth( MRCrv, i ) 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oc( sum * tx( ( 3 - i ) * 1.5 ), MRCrv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= MRCrvs * sc ( 0.25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( All, on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s a multiresolution decomposition to curve CrossSe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RCrv and displays all the decomposition levels by summing the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. The use of none as on object name allows one to dis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in the display device without replacing the previous obje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device, carrying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reates two metamorphosis animation sequences, on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vex blend and one based on a corner/edge cutting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Type CNORMAL( CurveType Crv, NumericType TPara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s the normal vector to curve Crv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values TParam. The returned vecto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= CNORMAL( Crv, 0.5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s the normal to Crv at the parameter value 0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CNRMLC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NRMLC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Type CNRMLCRV( CurveType Cr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ically computes a vector field curve representing the non-norm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s of the given curve. That is, a normal vector filed, evalu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, provides a vector in the direction of the normal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 at t. The normal curve once computed is in fact equal to k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 is the curvature of Crv and N is its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rmlCrv = CNRMLCRV( Crv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NVX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Type CNVXHULL( PolygonType Poly | PolylineType Po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umericType FineNes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Type CNVXHULL( CurveType Crv, NumericType FineNes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 the convex hull of the given set of Poly or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olerance for curves only, which is governed by the polygon sub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uracy as set via FineNess.  FineNess is ignored for poly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urves, the result might be partial if the curve is not clo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ic.  See also CRV2TANS and CRVPTT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s1 = ni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s2 = ni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 = 0, 1, 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= 0.2 + fmod( i, 2 ) /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t = ctlpt( E2, R * cos( i * 2 * pi / 8 ), R * sin( i * 2 * pi / 8 ) 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oc( Pt, Pts1 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oc( coerce( Pt, point_type ),  Pts2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v = coerce( cbspline( 4, Pts1, list( KV_PERIODIC ) ), KV_OPE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Pts = CNVXHULL( poly( Pts2, 0 )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Crv = CNVXHULL( Crv, 1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s the convex hull of a given control polygon and freeform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Type COERCE( AnyType Object, ConstantType NewTyp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s a coercion mechanism between different objects or object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Type, VectorType, PlaneType, and CtlPtType can be all coerced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by using the NewType of POINT_TYPE, VECTOR_TYPE, PLANE_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one of E1-E9, P1-P9 (CtlPtType). Similarly, CurveType, Surface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mSrfType, TriSrfType, TrivarType, and MultivarType can all be coer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ld different CtlPtType control points, or even different open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s from KV_PERIODIC to KV_FLOAT to KV_OPEN.  Freefrom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erced to a Power, Bezier or a B-spline type via the New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WER_TYPE, BEZIER_TYPE or the BSPLINE_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scalar (E1 or P1) curve is coerced to E2 or P2 cur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calar (E1 or P1), the surface is coerced to an E3 or P3 surfac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(YZ) coordinate(s) is (are) updated to hold the parametric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 (surface).  That is X = U (Y = 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ves, Surfaces, and Trivariates can be coerced to/from Multivar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CURVE_TYPE, SURFACE_TYPE, TRIVAR_TYPE and MULTIVAR_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vE2 = COERCE( Crv, E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Var == COERCE( COERCE( MultiVar, surface_type ), multivar_typ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rSrfs = COERCE( BspSrf, bezier_typ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erces Crv to a new curve that will have an E2 CtlPtTyp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. Coerction of a projective curve (P1-P9) to a Euclidean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1-E9) does not preseve the shape of the curve.  The seco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erces a bivariate MultiVar into a Srf and back and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 to the original multivariate MultiVar... 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coerces a B-spline surface BspSrf to a Bezier form,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r more Bezier surfaces representing the same geometry as BspSr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Type COMPOSE( CurveType Crv1, CurveType Crv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Type COMPOSE( SurfaceType Srf, CurveType Cr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ically compute the composition curve Crv1(Crv2(t)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rf(Crv(t)). In the above first form of Crv1(Crv2(t), Cr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any curve while Crv2 is assumed to be a one-dimensional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either E1 or P1 (higher dimensions are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above second form of Srf(Crv(t)), the Srf can be any su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e Crv is assumed to be a two-dimensional curve, that is either 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P2 (higher dimensions are ignored). Both Crv2 in the curve's com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rv is the surface's composition must be contained in the cur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parametr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f = sbezier( list( list( ctlpt( E3, 0.0, 0.0, 0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tlpt( E3, 0.0, 0.5, 1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tlpt( E3, 0.0, 1.0, 0.0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st( ctlpt( E3, 0.5, 0.0, 1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tlpt( E3, 0.5, 0.5, 0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tlpt( E3, 0.5, 1.0, 1.0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st( ctlpt( E3, 1.0, 0.0, 1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tlpt( E3, 1.0, 0.5, 0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tlpt( E3, 1.0, 1.0, 1.0 ) 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v = circle( vector( 0.5, 0.5, 0.0 ), 0.4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_crv = COMPOSE( srf, crv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ses a circle Crv to be on the surface Sr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Type CON2( VectorType Center, VectorType 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ericType Radius1, NumericType Radius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ericType Cap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s a truncated CONE geometric object, defined by Cente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 of the main base of the CONE, with the Direction as both the C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and the length of CONE, and the two radii Radius1/2 of the two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CONE. If Caps equals zero, no caps are created.  If Cap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(two), only the bottom (top) cap is created.  If Caps equal th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he top and the bottom caps ar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ike the regular cone (CONE) constructor which inher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ntinuities in its generated normals at the apex, CON2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m a (truncated) cone with continuous norma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RESOLUTION for the accuracy of the CON2 approximation as a poly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l. See also CONE. See IRITSTATE's "PrimRatSrfs" and "PrimRatSrf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e2 = CON2( vector( 0, 0, -1 ), vector( 0, 0, 4 ), 2, 1, 3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s a truncated cone with bases parallel to the XY pla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= -1 and Z = 3, and with radii of 2 and 1 respectively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s ar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Type CONE( VectorType Center, VectorType 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ericType Radius, NumericType Cap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s a CONE geometric object, defined by Center as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e of the CONE, Direction as the CONE's axis and heigh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us as the radius of the base of the CONE.  If Caps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, no cap is created.  If Caps equal one,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op) cap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RESOLUTION for accuracy of the CONE approximation as a polygonal mod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e1 = CONE( vector( 0, 0, 0 ), vector( 1, 1, 1 ), 1, 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s a cone based in an XY parallel plane, centered at the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radius 1 and with tilted apex at ( 1, 1, 1 ).  Only the bottom c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IRITSTATE's "PrimRatSrfs" and "PrimRatSrfs" stat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CON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IC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Type CONICSEC( ListType ABC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umericType Z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intType Start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intType EndPoin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PolygonType | SurfaceType } CONICSEC( ListType TwoCur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umericType Z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umericType D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umericType EvalCurv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irst form, this will construct a quadratic form that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ar conic section prescribed by the list of six coefficients ABCDEF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x^2 + B xy + C y^2 + D x + E y + F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ic will be parallel to the XY plane at Z level of Z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tion of the curve will be from StartPoint to End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lternatively, unlimited by specifying 'off' for Start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Point.  The conic might be rational (for circles and ellips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) or intergral (for parabol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ly, in the second form, if the first lis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contains two planar curves in the XY plane, a piecewise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 at Z level of Zlevel is computed that 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liptic/hyperbolic distance Dist from the given two cur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lliptic distance refers to the sum of distance (tha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) to the two curves, while hyperbolic distance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difference of distances.  Finally, if EvalCurve = 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whose zero set is the desired curve, is returned instea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Curve = 1, distance curves are returned in th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as correspondence between the two curves' parameter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Curve = 2, the conic curves themselves ar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2 = CONICSEC( list( 1, 0, 1, 0, -0.5, -1 ), 0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int(  1.0, 0.0, 0.0 ) * ty( 0.25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int( -0.707, -0.707, 0.0 ) * ty( 0.25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p1 = CONICSEC( list( 1, 2, 4, 0.5, 2, -0.2 ), 0.0, off, off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b1 = CONICSEC( list( 0.1, 0, 0, 0, 1, -1 ), 2, off, off ) * sc( 0.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s a (portion of a) circle, an ellipse and a parabola as 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s, a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1 = cbspline(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st( ctlpt( E2, -1, -1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tlpt( E2,  1, -1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tlpt( E2,  1,  1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tlpt( E2, -1,  1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st( KV_OPEN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2 = -c1 * sx( -1 ) * tx( 5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( list( c1, c2 ),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ution = 1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CrvE = list( CONICSEC( list( c1, c2 ), 1.0, 10, 2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ICSEC( list( c1, c2 ), 1.0,  9, 2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ICSEC( list( c1, c2 ), 1.0,  8, 2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ICSEC( list( c1, c2 ), 1.0,  7, 2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ICSEC( list( c1, c2 ), 1.0,  6, 2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( DistCrvE, green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s the conic distance to the two curves c1 and c2 at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6, 7, 8, 9, and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Type CONTOUR( SurfaceType ContouredSrf, PlaneType ContourPlan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Type CONTOUR( SurfaceType ContouredSrf, PlaneType ContourPl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rfaceType MappedSrf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Type CONTOUR( SurfaceType ContouredSrf, PlaneType ContourPl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rfaceType MappedSrf, ListType ValidateP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ours surface ContouredSrf by intersecting plane Contou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polygonal approximating ContouredSrf with resolu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variable RESOLUTION (10 is a good starting resolution value, 2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e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ContouredSrf is a scalar field surface of type E1 or P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pedSrf is provided, ContouredSrf is contoured abov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domain (U is X, V is Y) and the resulting parametric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omposed with MappedSrf to yield the retur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, if ValidatePt is prescribed, it should contain two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ector, V, and an angle, A, in degrees.  Only the contour points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rmal of surface MappedSrf there has less than A degrees from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lution = 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glass = snrmlsrf( glass ) * vector( 1, 1, 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ls = contour( nglass, plane( 1, 0, 0, 0 ), glas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( sils, cya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( sils, "dwidth", 4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( list( axes, glass, sils ), on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s the normal field of the surface glass, projects it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iewing direction of (1, 1, 1) and contours the resulting scala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plane X = 0, to extract the silhouette curves from viewing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, 1,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V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Type CONVEX( PolygonType Obje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Type CONVEX( ListType Obje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 non-convex polygons in Object, into convex ones. New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ntroduced into the polygonal data during this process. The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s require the input to have convex polygons only (although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non convex polygons...) and it automatically converts non-conve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s into convex ones, using this sam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some external tools (such as irit2ray and poly3d-h) require conv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s. This function must be used on the objects to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convex polygons are saved into data files for these external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vxObj = CONVEX( Obj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 "data", CnvxObj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s non-convex polygons into convex ones, so that the data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by external tools requiring convex polyg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Type COORD( AnyType Object, NumericType Inde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ts an element from a given Object, at index Index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intType, VectorType, PlaneType, CtlPtType and MatrixType. A Numeric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turned with Index 0 for the X axis, 1 for the Y axi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 0 denotes the weight of CtlPtType. For a PolygonTy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more than one polygon, the Indexth polygon is return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lygonType that contains a single Polygon, the Indexth vert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ed. For a CurveType or a SurfaceType, the Indexth CtlPt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ed. For a ListType, COORD behaves like NTH and returns the Index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in the list. For a StringType, the Indexth character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ts ASCII numeric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vector( 1, 2,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( COORD( a, 0 ), COORD( a, 1 ), COORD( a, 2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ctlpt( P2, 6, 7, 8, 9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lpt( P3, coord( a, 0 ), coord( a, 1 ), coord( a, 2 ), coord( a, 3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plane( 10, 11, 12, 1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( COORD( a, 0 ), COORD( a, 1 ), COORD( a, 2 ), COORD( a, 3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s a vector/ctlpt/plane and reconstructs it by extr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ed scalar components of the objects using CO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COE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VER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Type COVERISO( TrivarType T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umericType NewOfStrok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umericType Stroke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intType MinMaxPwr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umericType Step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umericType IsoV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ctorType ViewDi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s a coverage for an iso surface of a trivariate function T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curves. NewOfStrokes strokes are distributed on the iso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length that is set via MinMaxPwrLen. MinMaxPwrL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riplet of the form (Min, Max, Power) that determines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okes a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g = (Max + Min) / 2,             Dev = (Max - Min) /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 = Avg + Dev * Random(0, 1) ^ Pw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ize controls the steps size of the piecewise linear 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ed and should typically be smaller than 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okeType can be one of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   Draw strokes along minimal principal curv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   Draw strokes along maximal principal curv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   Draw strokes along both principal curv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   Draw strokes along constant X 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   Draw strokes along constant Y 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    Draw strokes along constant Z pl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Val controls the constant value of the iso surfac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ADAPISO, COVERPT, MRCHCUBE, TV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, ViewDir is the direction of view, used for silhouette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Val = 0.1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ver = CoverIso( ThreeCyls, 500, 1, vector( 3, 10, 1.0 ), 0.2, IsoVal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s 500 strokes on the iso surface of trivariate ThreeCyls at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lue IsoVal and step size of 0.2.  Strokes are drawn in leng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to 10 along lines of curvatures of minimal curv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VER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Type COVERPT( PolygonType Mo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ericType NumOf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ctorType ViewDi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s a uniform point distribution on the given polygonal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ely NumOfPts points are uniformly distribu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l's surface, provided ViewDir is the zero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ViewDir is a non zero vector, the distribution is mad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form from this given viewing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ll cases, NumOfPts is an upper bound of the the re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d points, which will be in the sam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ADAPISO, COVERISO, FFPTD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s1 = CoverPt( solid1, 1000, vector( 0, 0, 0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s2 = CoverPt( solid1, 3000, vector( 0, 0, -1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s two uniform distributions of 1000 and 3000 points on Solid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s1 is uniform in three space, while Pts2 is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form from the -Z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Type CPOWER( ListType CtlPtLi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s a polynomial/rational curve out of the provided control poi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reated curve is employing the monomial power basis.  CtlPtLis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of control points, all of which must be of type (E1-E9 P1-P9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ular PointType defining the curve's control polygon.  The curve'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will be of a space which is the union of the spaces of all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= CPOWER( list( ctlpt( E3, 0, 1, 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tlpt( E3, 1, 0, 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tlpt( E3, 0, 0, 1 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== coerce( coerce( c, bezier_type ), power_typ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s a quadratic power basis curve, coerces it to a Bezier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erces the Bezier form back to the power basis, and then compares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CBEZIER, CBSPLINE and S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Type CRAISE( CurveType Curve, NumericType NewOrd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ise Curve to the NewOrder Order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v = cbezier( list( ctlpt( E2, -0.7,  0.3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tlpt( E2,  0.0,  1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tlpt( E2,  0.7,  0.0 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v2 = CRAISE( Crv, 5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ises the 90 degrees corner Bezier curve Crv to be a quadr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CREDUCE, TRAISE, SRAISE, and MRA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RC2CRV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Type CRC2CRVTAN( CurveType Crv1, CurveType Crv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ericType Radius, NumericType To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s all circles that are bi-tangent to the given two curves Cr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rv2.  The circles will posses a radius of Radiu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uracy of the computation is governed by the tolerance Tol. 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list center point locations with "Params" attributes of paramet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tangent locations at the two cur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trs = CRC2CRVTAN( c1, c2, R, 1e-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s all the circles of radius 0.1 that are bi-tangent to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s c1 and c2.   Tolerance of computation is 1e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KEL2DINT, CRV2TANS, TNSCR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Type CREDUCE( CurveType Curve, NumericType NewOrd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s the Curve to the NewOrder Order specified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es the lower order curve in the infinity norm sense, mini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al deviation between the original curve Curve and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curve NewOrder.  NewOrder will identify with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if Curve was degree rais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v = cbezier( list( ctlpt( E2, -0.7,  0.3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tlpt( E2,  0.0,  1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tlpt( E2,  0.7,  0.0 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v2 = CREDUCE( craise( Crv, 5 ),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v == Crv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restore the original quadratic order.  I.e. Crv2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fy with Crv and "Crv == Crv2;" should return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CRA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R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Type CREFINE( CurveType Curve, NumericType Replace, ListType KnotLi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vides the ability to Replace a knot vector of Curve, or r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. KnotList is a list of knots at which to refine Curve. All kn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contained in the parametric domain of the Curve. If the k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 is replaced, the length of KnotList should be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of the original knot vector of the Curve. If Curv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zier curve, it is automatically promoted to be a B-spline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v2 = CREFINE( Crv, FALSE, list( 0.25, 0.5, 0.75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ines Crv and adds three new knots at 0.25, 0.5, and 0.7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REFINE, TREFINE, and MRE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Type CREGION( CurveType Curve, NumericType MinPa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NumericType MaxPara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ts a region from the Curve between MinParam and MaxPa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MinParam and MaxParam should be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domain of the Curve, except for Bezier curv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inParam and MaxParam can be arbitrary (extrapolating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zero and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Crv = CREGION( Crv, 0.3, 0.6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cts the region from the Crv from the parameter value 0.3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value 0.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REGION, TREGION, and M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RE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Type CREPARAM( CurveType Curve, NumericType MinPa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NumericType MaxPara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rametrizes the Curve over a new domain from MinParam to MaxPa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eration does not affect the geometry of the curve and only af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orms its knot vector. A Bezier curve will automatically be prom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a B-spline curve by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1 = arc( vector( 0.0, 0.0, 0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ctor( 0.5, 2.0, 0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ctor( 1.0, 0.0, 0.0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v1 = arc( vector( 1.0, 0.0, 0.75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ctor( 0.75, 0.0, 0.7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ctor( 0.5,  0.0, 0.85 ) )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( vector( 0.5,  0.0, 0.75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ctor( 0.75, 0.0, 0.8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ctor( 1.0,  0.0, 0.65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1 = CREPARAM( arc1, 0, 1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v1 = CREPARAM( crv1, 0, 1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the domain of the given two curves to be from zero to t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zier curve arc1 is promoted to a B-spline 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REPARAM, TREPARAM, and MREPA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ROS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Type CROSSEC( PolygonType Obje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eature is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RV2T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Type CRV2TANS( CurveType Crv, NumericType FineNes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s all the bi-tangents of Crv, in the XY plane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, all lines that are tangent to Crv at two different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st of points with X and Y coefficients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locations on Crv of the bi-tangent is returned.  Fin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the numerical accuracy of the computation. A value of 1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 a good start and the larger this number is, the bet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uracy will be. See also CRVPTTAN and CNVXH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ns = ni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v2Tns = Crv2Tans( Crv, 1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 = 1, 1, sizeof( Crv2Tns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t = nth( Crv2Tns, i 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oc( ceval( Crv, coord( pt, 0 ) )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val( Crv, coord( pt, 1 ) ), Tan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s the bi-tangents of Crv and converts them to a set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CRC2CRVTAN, TNSCR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RV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Type CRVKERNEL( CurveType Crv, NumericType Gamma, NumericType Euc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Type Fineness, NumericType M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s the (gamma) kernel of a given planar curve Crv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ma is zero, regular kernel is computed.  Else, the gamma curv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ma degrees is being computed.  If Euclid is TRUE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 is returned in the Euclidean space, or if zero, in th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can be 0 for a (gamma) kernel solution, 1 to extract silhou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ing only out of the trivariate function, and 2 for the gamma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/trivariate functions themselves to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eness controls the refinement that is applied to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ution.  For Mode 0 it sets the number of knots to inser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(x, y, t) trivariate function.  In Mode 2, it lists two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, the subdivision and numeric tolerances, of the silhouette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 (See MZERO for their meaning).  In Mode 2, it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t of the surfaces/trivar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rnl = CrvKernel( Crv, 0, 0, list( 2, 3, 1 ), 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s the regular kernel of curve Crv with a refin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, 3, 1) in the three (x, y, t) axes of the computed trivariat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RVLND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Type CRVLNDST( CurveType Crv, PointType PtOnLine, VectorType Ln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umericType IsMinDist, NumericType Epsil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Type CRVLNDST( CurveType Crv, PointType PtOnLine, VectorType Ln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umericType IsMinDist, NumericType Epsil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 the closest (if IsMinDist is TRUE, farthest if FALSE)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Curve to the line specified by PtOnLine and LnDi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on the line and a lin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is operation is partially numeric, Epsilon is us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eded accuracy. It returns the parameter value of the loc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v closest to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, however, Epsilon is negative, -Epsilon is used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ll local extrema in the distance function are returned a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oth minima and maxim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line and the curve intersect, the point of inter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ed as the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 = CRVLNDST( Crv, linePt, lineVec, TRUE, 0.00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s the closest point on Crv to the line defined by lin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lineV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RVPTD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Type CRVPTDST( CurveType Crv, PointType Point, NumericType IsMinD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NumericType Epsil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Type CRVPTDST( CurveType Crv, PointType Point, NumericType IsMinD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NumericType Epsil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 the closest (if IsMinDist is TRUE, farthest if FALSE)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Crv to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is operation is partially numeric, Epsilon is us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eded accuracy. It returns the parameter value of the loc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v closest to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, however, Epsilon is negative, -Epsilon is used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ll local extrema in the distance function are returned a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oth minima and maxim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am = CRVPTDST( Crv, Pt, FALSE, 0.0001 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s the farthest point on Crv from point 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RVPT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Type CRVPTTAN( CurveType Crv, PointType Pt, NumericType FineNes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s all the tangents to Crv that go through point 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in the XY plane. A list of points with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efficients representing the parametric locations on Crv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-tangent is returned.  FineNess controls the numerical accura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utation. A value of 0.01 will provide a good start, and the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number is, the better the accuracy will be. See also CRV2T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NVXH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ns = ni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 = point( 2, 0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vPtTns = CrvPtTan( Crv, Pt, 0.0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 = 1, 1, sizeof( CrvPtTns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oc( ceval( Crv, nth( CrvPtTns, i ) ) + coerce( Pt, e3 ), Tan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s the tangents of Crv through Pt and converts them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f lin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Type CSURFACE( SurfaceType Srf, ConstantType 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NumericType Para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Type CSURFACE( TriSrfType Srf, ConstantType 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NumericType Para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t an isoparametric curve out of Srf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 (ROW or COL (or DEPTH for triangular surface)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parameter value Pa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 must be contained in the parametric domain of Sr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turned curve is in the surface Sr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v = CSURFACE( Srf, COL, 0.45 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cts an isoparametric curve in the COLumn direction at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0.15 from surface Sr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CMESH, COMPOSE, STRIVAR, MFROMM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Type CTANGENT( CurveType Curve, NumericType Para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s the tangent vector to the Curve at the parameter value Pa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turned vector has a unit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ng = CTANGENT( Crv, 0.5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s the tangent vector to Crv at the parameter value of 0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TL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t = CTLPT( ConstantType PtType, NumericType Coord1, 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ructs a single control point to be used in the construction of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urfaces. Points can have from one to five dimensions,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Euclidean or Projective (rational). Point type is set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ants E1 to E9 and P1 to P9. The coordinates of the point ar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; weight is first if r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t1 = CTLPT( E3, 0.0, 0.0, 0.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t2 = CTLPT( P2, 0.707, 0.707, 0.707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s an E3 point at the origin and a P2 rational poi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weight of 0.707. The Projective Pi points are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LPT(Pn, W, W X1, ... , W X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TRIMS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Type CTRIMSRF( TrimSrfType TSrf, NumericType Parametri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ts the trimming curves of a trimmed surface TSr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Parametric is not zero, then the trimming curves ar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parametric space curves of TSrf. Otherwise, the trimming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evaluated into Euclidean space as curves on the surface TSr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imCrvs = CTRIMSRF( TrimSrf, FALSE 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cts the trimming curves of TrimSrf as Euclidean curv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mSr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Type CYLIN( VectorType Center, VectorType 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ericType Radius, NumericType Cap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s a CYLINder geometric object, defined by Center as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e of the CYLINder, Direction as the CYLINder's axis and 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adius as the radius of the base of the CYL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Caps equals zero, no caps are created.  If Cap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(two), only the bottom (top) cap is created.  If Caps equal th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he top and the bottom caps ar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RESOLUTION for the accuracy of the CYLINder approxima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al model. See IRITSTATE's "PrimRatSrfs" and "PrimRatSrfs"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linder1 = CYLIN( vector( 0, 0, 0 ), vector( 1, 0, 0 ), 10, 3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s a cylinder with two caps of radius 10 along the X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origin to X =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Type CZEROS( CurveType Crv, NumericType Epsilon, NumericType Axi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s the zero set of the given Crv in the given axis (1 for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for Y, 3 for Z). Since this computation is numeric, an Epsil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required to specify the desired tolerance. It retur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e parameter values (NumericType) the curve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zeros = CZEROS( cb, 0.001,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_xzeros = ni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 = ni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 = 1, 1, sizeof( xzeros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t = ceval( cb, nth( xzeros, i ) 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oc( pt, pt_xzer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act( list( axes, cb, pt_xzeros ), 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s the X zero set of curve cb with error tol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0.001. This set is then scanned in a loop and evalu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ve's locations, which are then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CINF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T2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Type DIST2FF( CurveType Crv1, CurveType Crv2, NumericType DistTyp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varType DIST2FF( CurveType Crv1, SurfaceType Srf2, NumericType DistTyp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varType DIST2FF( SurfaceType Srf1, SurfaceType Srf2, NumericType DistTyp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s the distance function between the two given freeform sha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turned variety is bi-variate, tri-variate, or a four-variate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dimensionality of the input, in order.  Based on DistTyp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distance functions could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Type Value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   Computes the distance square function, (V1 - V2)^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   Projection of the distance vector onto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ld of the first varietly, &lt; V1 - V2, N1 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   Projection of the distance vector onto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ld of the second varietly, &lt; V1 - V2, N2 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ases 2 and 3, the normal field is not a uni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v1 = cbezier( list( ctlpt( E1, .2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tlpt( E2, 0.5, 4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tlpt( E2, 1.3, 0.05 ) ) ) * sy( 0.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v2 = cbezier( list( ctlpt( E1, -.2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tlpt( E2, 0.25, 1.9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tlpt( E2, 1.3, 0.05 ) ) ) * ty( 0.3 ) * sx( 1.5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 = bbox( dist2ff( Crv1, Crv2, 1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s a bound on the minimal and maximal distance squar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two curves, by computing a bounding box on this scalar distanc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Type DUALITY( CurveType Curv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Type DUALITY( SurfaceType Srf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s the dual curve/surface to the given curve/surface.  The dual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mapping of every point to a line (plane) in R2 (R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lipsoid = sphereSrf( 1.1 ) * sx( 2 ) * sy( 1.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alEllip = DUALITY( Ellipsoi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V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Type EVOLUTE( CurveType Curv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Type EVOLUTE( SurfaceType Srf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 the evolute of a curve or a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urves, the evolute is defined a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(t) = C(t) +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N(t) is the unit normal of C(t), and k(t) is its curv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(t) is computed symbolically as the symbolic sum of C(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(t) / k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urfaces, this function computes the mean evolute which is equal t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(u,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(u, v) = S(u, v) +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H(u, 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n(u, v) is the unit normal of S(u, v), and H(u, v) is its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ature. E(u, v) is computed symbol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 of this symbolic computation is exact (upto machine precis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ike similar operations such as OFFSET or AOFFSET, that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v = cbspline(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( ctlpt( E3, -1.0,  0.1,  0.2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tlpt( E3, -0.1,  1.0,  0.1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tlpt( E3,  0.1,  0.1,  1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tlpt( E3,  1.0,  0.1,  0.1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tlpt( E3,  0.1,  1.0,  0.2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( KV_OPEN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v = EVOLUTE( Crv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M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XTR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Type EXTRUDE( PolygonType Object, VectorType Dir, NumericType Cap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Type EXTRUDE( CurveType Object, VectorType Dir, NumericType Cap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varType EXTRUDE( SurfaceType Object, VectorType Dir, NumericType Cap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n extrusion of the given Object. If the Objec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Object, its first polygon is used as the base for the extru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 direction.  If the Object is a CurveType, an extrusion sur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ed.  If the Object is a SurfaceType, an extrusion triva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onstructed.  If Caps equals zero, no caps are crea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s equal one (two), only the bottom (top) cap is crea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s equal three, both the top and the bottom caps ar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caps are created for a closed Object only, so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either a polygon or a closed curve for caps to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ion Dir cannot be coplanar with the polygon plane. The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nonplan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ss = cbspline(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st( ctlpt( E2, -0.018, 0.001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tlpt( E2,  0.018, 0.001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tlpt( E2,  0.019, 0.002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tlpt( E2,  0.018, 0.004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tlpt( E2, -0.018, 0.004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tlpt( E2, -0.019, 0.001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st( KV_OPEN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ss = Cross + -Cross * scale( vector( 1, -1, 1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pkin = EXTRUDE( Cross * scale( vector( 1.6, 1.6, 1.6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ctor( 0.02, 0.03, 0.2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s a closed cross section Cross by duplicating one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n reverse and merging the two sub-curves. Cross is then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ross section for the extrusio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FCOM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FCOMPAT( CurveType Crv1, CurveType Crv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FCOMPAT( SurfaceType Srf1, SurfaceType Srf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he given two curves or surfaces compatible by making them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point type, the same curve type, the same degre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continuity.  The same point type is gained by promoting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mension into a higher one, and non-rational to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. Bezier curves are promoted to B-spline curves if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urve type compatibility.  Degree compatibility is achie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ising the degree of the lower order curve. Continuity is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refining both curves to the space with the same (unioned) k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. This function returns nothing and compatibility is made  in pl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FCOMPAT( Srf1, Srf2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CMORPH and SMOR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FCTL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Type FFCTLPTS( FreeformType Freeform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all the control points of the given Freeform in a sing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FFKNTVEC, FFMSIZE, FFORDER, FFPT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ls = FFCTLPTS( Srf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F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lPtType FFEXTREME( CurveType Crv, NumericType Minimu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lPtType FFEXTREME( SurfaceType Srf, NumericType Minimu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 a bound on the extreme values a curves Crv or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rf can assume. Returned control points provide a bou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um (maximum) values that can be assumed if Minimum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A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und = FFEXTREME( Srf, fals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s a bound on the maximal values Srf can as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FK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Type FFKNTVEC( FreeformType Freefor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all the knot vector(s) of the given Freeform in a list of k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(s).  See Also FFCTLPTS, FFMSIZE, FFORDER, FFPT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Vs = FFKNTVEC( Srf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FMATCH( CurveType Crv1, CurveType Crv2, NumericType Redu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Type Samples, NumericType Reparam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Type Rotate, NumericType NormTyp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s a reparametrization to Crv2 so it fits Crv1,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some prescribed norm, NormType. Currently the following n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valid for Norm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   Suitable for ruled and blended curves, for mode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RULEDSR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   Suitable for metamorphosis of curves. See CMOR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   Distance norm in "walking the dog" no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   Bisector (skeleton) matching norm for two cur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ever negative norms can result (for example, in cases were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section cannot be prevented in ruled surface constructions)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 negativity with no extra penalty by applying negative Norm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f positive-only norms would yield no output at all if no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positive weights can be established, whereas allowing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 values would result in a globally optimal result, but with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f intersecti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parametrization is computed by sampling a fixed set of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s off both curves, and fitting a B-spline curve of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uce as the reparametrization curve. Hence, Reduc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less than or equal to Samples. The reparametrization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have order of ReparamOrder. If Rotate is TRUE or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attempt is made to rotate the reparametr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s. Rotation can be used on closed curv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RULEDSRF and CMORPH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Type FFMERGE( ListType E1Curves, NumericType PointTyp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Type FFMERGE( ListType E1Surfaces, NumericType PointTyp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varType FFMERGE( ListType E1Multivars, NumericType PointTyp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ge the scalar curves/surfaces/multivariates in the list of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1Curves or list of surfaces E1Surfaces or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variates E1Multivars to one vector curve/surface/multiva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oint type Point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rf = FFMERGE( list( SrfW, SrfX, SrfY ), P2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ges three scalar surfaces into a single surface with point type 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FFSPLIT, FFPT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Type FFMESH( FreeformType Freefor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he control mesh/polygon of the given Freeform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FFCTLPTS, FFKNTVEC, FFORDER, FFPTTYPE, FFM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rfMesh = FFMESH( Srf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M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Type FFMSIZE( FreeformType Freefor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he size of the control mesh/polygon of the given fre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MESHSIZE, FFMESH, FFCTLPTS, FFKNTVEC, FFORDER, FFPTTYPE, P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izes = FFMSIZE( Srf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Type FFORDER( FreeformType Freefor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all the orders of the given Freeform in a sing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FFCTLPTS, FFKNTVEC, FFMSIZE, FFPTTYPE, P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s = FFORDER( Srf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P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Type FFPOLES( FreeformType Freeform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RUE if the given Freeform has poles, 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es are zeros in the weights of ration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Poles = FFPOLES( Srf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FPT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Type FFPTDIST( CurveType Crv, NumericType Param, NumericType NumOfPt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Type FFPTDIST( SurfaceType Srf, NumericType Param, NumericType NumOfPt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 a uniform point distribution for Crv or Srf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 is FALSE, the distribution is selected to be unifor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clidean space; otherwise if TRUE, the distribution is made unifor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space. NumOfPts sets the number of poi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turned list of points prescribes parameter values in the free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rv, the returned list is a list of reals, in the paramete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rv.  For Srf, the returned list is a list of points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and Y coefficients hold the U and V parameters of Sr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COVER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1 = cbezier( list( ctlpt( E2, -1.0,  0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tlpt( E2, -1.0,  0.1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tlpt( E2, -0.9, -0.1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tlpt( E2,  0.9,  0.0 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( c1, magenta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s = FFPTDIST( c1, true, 3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2pts = ni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 = 1, 10, sizeof( pts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t = ceval( c1, coord( nth( pts, i ), 0 ) 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oc( pt, e2pt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act( list( e2pts, c1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s = FFPTDIST( c1, false, 3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2pts = ni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 = 1, 10, sizeof( pts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t = ceval( c1, coord( nth( pts, i ), 0 ) 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oc( pt, e2pt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act( list( e2pts, c1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utes the distribution of 100 points in curve c1 which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ly nonuniform speed characteristics.  Two distributions are comp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to be uniform in the parametric space and one to be unifor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clidean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FP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Type FFPTTYPE( FreeformType Freefor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he point type (E2, P4 etc.) of the given free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FFCTLPTS, FFKNTVEC, FFMSIZE, FFORDER, P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Type FFSPLIT( CurveType Cr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Type FFSPLIT( SurfaceType Srf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Type FFSPLIT( MultivarType M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t the given curve Crv or surface Srf or multivariate M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its scalar components that are returned as a list of sca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s/surfaces/multivar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1Srfs = FFSPLIT( circle( vector( 0, 0, 0 ), 1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ts the circle which is a curve in P3 into four scalar curves (W, X, Y,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returned in a sing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FFMERGE, FFPT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TP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Type FITPMODEL( PolygonType PlObj, NumericType Fit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umericType Tol, NumericType NumIter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ts a primitive object to the given polygonal model, PlOb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eric fitting process is controled via a bound o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s NumIters and the resulting tolerance of the fi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, Tol.  FitType can be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   A Planar 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   A 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   A Cyl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   A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          A C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   A To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= 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1 = triangl( sphere( vector( 1, 2, 3 ), 4 ), 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Params = FitPModel( x1, 1, 0.01, 10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ANALY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XPLGE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Type FIXPLGEOM( PolygonType PlObj, NumericType Oper, NumericType Ep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Type FIXPLGEOM( ListType Obj, NumericType Oper, NumericType Ep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ns polygonal geometry.  based on Oper, the follow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u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   Remove identical duplicated polyg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   Remove zero length e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lean up of an object will be applied individually to each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 in the object list 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2 = FIXPLGEOM( Obj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3 = FIXPLGEOM( Obj2,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4 = FIXPLNRML( Obj3, 2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ns duplicated polygons, zero length edges, and then reorient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FIXPLNR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XPLNR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Type FIXPLNRML( PolygonType PlObj, NumericType TrustInfo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Type FIXPLNRML( ListType Obj, NumericType TrustInfo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s inconsistencies in polygonal geometry, between normals of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ormals at the vertices based on TrustInfo.  If TrustInfo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   Trust the normals at the ver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   Trust the normals of the polyg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   Reorient all the polygon's normals and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rmals to follow the orientation of first poly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utation on an object will be applied individually to each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 in the object list Obj.  Option 2 of TrustInfo will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s where adjacent polygons are not oriented the same, based on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djac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2 = FIXPLNRML( Obj, 2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FIXPLGE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Type GBOX( VectorType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ctorType Dx, VectorType Dy, VectorType Dz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s a parallelepiped - generalized BOX polygonal object,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as its base position, and Dx, Dy, Dz as 3 3D vectors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6 faces of this generalized BOX. The regular BOX object is a special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GBOX where Dx = vector(Dx, 0, 0), Dy = vector(0, Dy, 0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z = vector(0, 0, D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x, Dy, Dz must all be independent in order to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with positive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B = GBOX( vector( 0.0, -0.35, 0.63 ), vector(  0.5, 0.0, 0.5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ector( -0.5, 0.0, 0.5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ector(  0.0, 0.7, 0.0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ET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Type GETATTR( AnyType Obj, StringType 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s a mechanism to fetch an attribute named Name from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( axes, "test", 15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GETATTR( axes, "test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et the value of a to be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E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Type GETLINE( NumericType RequestedTyp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s a method to get input from the keyboard within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subroutines. RequestedType can be a NUMERIC_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_TYPE, VECTOR_TYPE, or PLANE_TYPE in which the enter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parsed into one, three, or four numeric values (op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spaces or commas) and the proper object will be cre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ed. In any other case, including failure to parse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, a STRING_TYPE object will be constructed from the entere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 = GETLINE( point_typ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ad one point (three numeric values) from st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E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Type GETNAME( ListType ListObj, NumericType Inde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s the name of a sub object of index Index in lis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Obj.  Index of the first element 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list( XX, Second, C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NAME( A, 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he name of the second element, "Seco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T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G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Type GGINTER( CurveType Srf1Axis, CurveType Srf1R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rveType Srf2Aixs, CurveType Srf2R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ericType Tolerance, NumericType ZeroSetFun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s the intersection curves of the given two ring surf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as spine surfaces with axis SrfiAxis, i = 1, 2 and cir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 section along the normal plane of the axis curve with rad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rfiR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ing ring intersection (RRI) problem is tranformed into a zer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ing on another function.  If ZeroSetFunc is true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se zero set provides the RRIsolution is returned.  Otherwis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SetFunc is false, the RRI solution itself is returned.  Th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s computed via numerical zero set finding methods and Tol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the fineness of the approximated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1 = cylinSrf( 4, 1 ) * tz( -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1 = cbezier( list( ctlpt( E3, 0.0, 0.0, -1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tlpt( E3, 0.0, 0.0,  1.0 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1 = cbezier( list( ctlpt( E1, 1.0 )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2 = cylinSrf( 4, 1 ) * tz( -2 ) * rx( 90 ) * tx( 0.5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2 = cbezier( list( ctlpt( E3, 0.5, -1.0, 0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tlpt( E3, 0.5,  1.0, 0.0 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2 = cbezier( list( ctlpt( E1, 1.0 )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SetSrf = coerce( GGINTER( c1, r1, c2, r2, 10, true ), e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* rotx( -90 ) * roty( -9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ution = 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Set = contour( ZeroSetSrf, plane( 0, 0, 1, 0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act( list( ZeroSetSrf * sz( 0.1 ), ZeroSet, axe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= nth( GGINTER( c1, r1, c2, r2, 100, false ),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act( list( s1, s2, c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ructs two cylinders as s1 and s2, defines the sam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linders as a ring surface with axes spines of c1 and c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stant radius, one in r1 and r2, and computes the zer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intersection and the intersection curv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Type GPOLYGON( GeometryTreeType Object, NumericType Normal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ximates all Surface(s)/Trimmed surface(s)/Trivariate(s) i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polygons using the POLY_APPROX_OPT, POLY_APPROX_TR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LY_MERGE_COPLANAR, RESOLUTION and FLAT4PLY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OLY_APPROX_OPT is FALSE, RESOLUTION vaguely prescrib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form (in parametric space) samples to sample the surface in each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OLY_APPROX_OPT is TRUE, POLY_APPROX_TOL prescribes the max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ation of the polygonal approximation from the original surface, i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OLY_APPROX_TRI is TRUE, only triangles are generated o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_MERGE_COPLANAR controls the way coplanar adjacent polygons are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one (or no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T4PLY is a Boolean flag controlling the conversion of an (almost)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ch into four (TRUE) or two (FALSE) polygons.  Normals are comp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 vertices using surface normals, so Gouraud or Phong shad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oited. It returns a single polygonal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rmals is set, surface normals will be evalu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es. Otherwise flat shading and constant normals across polyg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ys = GPOLYGON( list( Srf1, Srf2, Srf3 ), off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s to polygons the three surfaces Srf1, Srf2, and Sr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no normals.  See also POLY_APPROX_OPT, POLY_APPROX_TO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_APPROX_TRI, POLY_APPROX_UV, POLY_MERGE_COPLANAR, RESOL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T4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POL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lineType GPOLYLINE( GeometryTreeType Object, NumericType Optima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s all Curves(s), (Trimmed) Surface(s), and Trivariate(s)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polylines using the RESOLUTION variable. The larger the RESOLUTION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ner the resulting approximation will be. It returns a single pol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Optimal is false, the points are sampled at equally sp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als in the parametric space. If Optimal true, a better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nsive computationally algorithm is used to derive optimal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ns so as to minimize the maximal distance between the cur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ecewise linear approximation (L infinity no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ys = GPOLYLINE( list( Srf1, Srf2, Srf3, list( Crv1, Crv2, Crv3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s to polylines the three surfaces Srf1, Srf2, and Sr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three curves Crv1, Crv2, and Crv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ERM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Type HERMITE( CurveType Bndry1, CurveType Bndry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rveType Tan1, CurveType Tan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Type HERMITE( PointType Bndry1, PointType Bndry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ctorType Tan1, VectorType Tan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 a cubic fit between Bndry1 and Bndry2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derivative continuity constraints, as prescribed by Tan1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ndry1 and Tan2 at Bndry2, ar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returns either a curve or a surface, according to type of inpu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00 = HERMITE( point( 0, 0, 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int( 1, 1, 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ctor( 1, 0, 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ctor( 1, 0, 0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s a curve in the shape of the first basis function of the cub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mite basis functions.  See also BLHERMITE and BLSHERM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nceType INSTANCE( StringType GeomName, MatrixType Ma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s an instance of the geometry prescribed by GeomNam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a different position as specified by matrix 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 of instances is advantageous where the same geometry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/processed in several different locations in space.  A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original geometry Geom will affect all instances tha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.  The reference is by the original object's name. 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can be a single object or a whole hierarchy of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a1 = INSTANCE( "Teapot", tx( 10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a2 = INSTANCE( "Teapot", tx( 20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a3 = INSTANCE( "Teapot", tx( 30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obj( list( Teapot, Tea1, Tea2, Tea3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display four teapots 10 units apart along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RIT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Type IRITSTATE( StringType State, AnyType Data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a state variable in the IRIT Solid Modeller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 value, if applicative. Current supported state variab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te Name    Data Type    Comment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pObjEps     NumericType  Sets the epsilon to use to compare two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lanar      NumericType  If TRUE, Coplanar polygons are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Boolea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Keep    NumericType  If TRUE, keep mouse events re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play devices for CLNTCRSR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Malloc   StringType   If "Reset", memory allocation is cleared/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 "Free unallocated pointer" te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"Reset".  If "Print", all allocated blo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inted.  Otherwise, used as "address, n": 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dress to search for with abort() call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n malloc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Func     NumericType  &gt;0 user func. debug information. &gt;2 print pa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n entry, ret. val. on exit. &gt;4 global var.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ency    NumericType  0 for no object dependency propagations, 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utomatic dependency propagation, in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Level     NumericType  Bitmask to control the way variables/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re dumped. Only object names/types if all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calars and vectors are dumped if 0x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urves and Surfaces are dumped if 0x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lygons/lines are dumped if DumpLvl 0x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st objects are traversed recursively if 0x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st objects are dumped verbatim if 0x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pendency information is dumped if 0x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Source    NumericType  If TRUE, IRIT scripts are echoed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Polys     NumericType  If 0x01, surface polygons are computed f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re only approximated.  If 0x02, surface nor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re computed fast and are only approxima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x01 | 0x02, both are fast and approxim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Frmt     StringType   Specifies a new printf floating poin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Crv      NumericType  If TRUE Boolean operations creat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ersection curves. If FALSE, full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peration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pProd    NumericType  TRUE for B-spline sym. product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erpolation, FALSE for B-spline sym.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ia Bez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Font      StringType   Specifies a new IRIT font file to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EXTGEOM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ySort      NumericType  Axis of Polygon Intersection sweep in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perations: 0 for X axis, 1 for Y axis, 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Z axis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RatSrfs   NumericType  TRUE for rational exact primitive surf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ALSE for approximated polynomial (integ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rfaces.  See also PrimSr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Srfs      NumericType  TRUE for primitive construction as fre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rfaces, FALSE for polygonal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e also PrimRatSr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omInit    NumericType  Initialize the seed 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 IRIT.  See also the RANDOM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mCrvs      NumericType  Number of samples the higher order tri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urves are sampled, in piecewise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pproximation.  If zero,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ymbolically as com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VBoolean     NumericType  If TRUE, Boolean between surfaces returns U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stead of Euclidean cur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ITSTATE( "DebugFunc",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ITSTATE( "FloatFrmt", "%8.5lg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int parameters of user defined functions on entry, and return valu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. Also selects a floating point printf format of "%8.5l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SGE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Type ISGEOM( AnyType Obj, NumericType GeomType, NumericType Ep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ifies if the given freeform geometry in Obj is a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le, plane, sphere, surface of revolution, extrusion, ruled su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 sweep surface, upto some tolerance Eps. Geom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cribes the type to check for as one of the GEOM_LINE/CIRCLE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turn value is a list of two objects.  The first is a Boolea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success/failure of the result.  The second is a lis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ion entities of Obj, if any.  For example, for a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here, the center and radius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nth( ISGEOM( Crv, GEOM_LINE ), 1 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th( ISGEOM( Crv, GEOM_CIRCLE ), 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s if Crv is either line or a circle, ignoring th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SOC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Type ISOCLINE( SurfaceType Srf, VectorType View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umericType Theta, NumericType Eu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s the isocline edges of the given Srf from the pr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ing direction ViewDir.  Isocline curves are curves on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which location the surface normal forms a fixed angle, The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egrees, with the prescribed viewing direction, View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lection of 90 degrees for Theta results in the ext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lhouette edges.  The end result is a piecewise linear approxim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ct isocline edges, and its accuracy is controlled via th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uc is TRUE, the isocline edges are returned on the su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uclidean space.  Otherwise, the isocline edges are retur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space of Sr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lution 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cs = ISOCLINE( glass, vector( 1, -2, 1 ), 80, tru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s the isocline edges forming 80 degrees between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and the given viewing direction (1, -2, 1) for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ass, and returns the isocline edges in the Euclidean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ILHOU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NOT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Type KNOTCLEAN( CurveType Crv, NumericType NormSampl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ns unnecessary knots from the given curve Crv. 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 is identical to the given curve, but in, possibly, a sub sp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s knots.  The L2 norm difference is measured via a discret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Samples samples.  Note this function can undo refi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1 = pcircle( vector( 0, 0, 0 ),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1r1 = crefine( c1, FALSE, list( 0.1, 0.3, 0.7, 1.5, 1.7, 1.7, 1.7, 1.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.3, 2.3, 2.7, 3.5, 3.5, 3.5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1r2 = KNOTCLEAN( c1r1, 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1 == c1r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ines a polynomial circle approximation and then restore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 via the KNOTCLEAN operation.  The last line validates this cl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KNOTRE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KNOT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Type KNOTREMOVE( CurveType Crv, NumericType GlobalLi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umericType IterationLimit, NumericType NormSampl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s knots from curve Crv so as to keep the global error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Limit.  This is an iterative process and in each itera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 allowed error is InterationLimit.  The error norm is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a discrete set of NormSamples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lobalLimit can be positive, in which case the error is 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distance between the original and reduced curves.  Alterna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Limit can be negative, where it specifically stat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knots to remove.  In all cases the L2 norm is empl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1r1 = KNOTREMOVE( c1, -30, 10, 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1r2 = KNOTREMOVE( c1, 0.01, 0.002, 10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ing curve c1 has 50 knots, this reduces curve c1 to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1r1 with 20 knots, by removing up to 10 knots per iteration;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1r2 is the curve with the minimum number of knots possible such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lobal error (distance between c1 and c1r2) is les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1 and that in each iteration no error larger than 0.00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ed.  See also KNOTC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INTE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Type LINTERP( ListType Pt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s a least squares fit of a line to a list of points, Pt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st of three elements, a point on the fitted line, a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 in the direction of the line and the average distance between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fitted line,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 = Random( -1,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y = Random( -1,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z = Random( -1, 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s = ni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 = 1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Pts = 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 = 1, 1, Num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t = ctlpt( E3, ( Random( -R, R ) + Rx * i * 2 ) / Num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 Random( -R, R ) + Ry * i * -5 ) / Num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 Random( -R, R ) + Rz * i * Pi ) / NumPts 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oc( Pt, Pt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s = Pts * trans( vector( random( -10, -1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andom( -10, -1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andom( -10, -10 )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Fit = LINTERP( Pt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Pos = nth( LnFit,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Dir = nth( LnFit,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Err = nth( LnFit, 3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omly samples 100 points to be approximately along a line and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east squares fit of a line to this data. LnPos, LnDi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nErr contain a point on the fitted line, the unit dir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ted line and the average distance between a point and th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ectively.  See also CINTERP and SINTE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Type LOFFSET( CurveType Crv, NumericType OffsetDi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ericType NumOfSamples, NumericType NumOfDO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ericType Ord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es an offset of OffsetDistance by sampling NumOf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s along the offset curve and least square fitting them using a B-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 of order Order and NumOfDOF control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Crv1 = LOFFSET( Crv, -0.4, 100, 10, 4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OFFSET, AOFFSET, and M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TDE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Type MATDECOMP( MatrixType Ma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mposes a given homogeneous transformation into its sca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lation vectors, and a pure (orthogonal) rotation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DECOMP( rx( 45 ) * sy( 3 ) * sx( 2 ) * tx( 5 ) * ty( 7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result in the "(2, 3, 1)" scaling vector, "(5, 7, 0)"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 and a rotation around X matrix of 45 degrees, all in on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XEDG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Type MAXEDGELEN( PolyType Pl, NumericTyoe MaxLen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s all polygons in polygonal object Pl to polyg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ges no greater than MaxLen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New = MAXEDGELEN( Pl, 0.5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varType MBEZIER( ListType Orders, ListType CtlPt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s a Bezier polynomial/rational multivariate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control mesh.  Orders is a list of orders whos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 the number of dimensions that the multivariate h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lPts is a linear list of control points.  All contro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of type (E1-E9, P1-P9), or regular PointType def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ultivariate's control mesh. The multivariate's point typ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space which is the union of the spaces of all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V = MBEZIER( list( 4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( ctlpt( E3, -1,  0.5, 2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tlpt( E1,  3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tlpt( E3,  0, -1.5, 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tlpt( E2, -1,  3.5 )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s a univariate cubic multivariate object. See also MP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BSP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BI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Type MBISECTOR( MultivarType MV1, MultivarType MV2, NumericType Ret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umericType SubdivTol, NumericType NumerTo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s the bisector surface in R3 of two surfaces or a curv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, posed as multivariat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turned results depend upon the value of Ret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RetType = 1, the algebraic constraints are returned a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variates.  If RetType = 2, a list of points in R3 on the bi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eet(s) is returned.  Finally, if RetType = 3, a list of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, v, x, y, z) space, as E5 points, is returned, where (u, v)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ective parameter locations of the (must be) surface MV1.  These E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can then directly be employed by SINTERP through which to f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isector problem is posed as a set of two multivariate algebra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aints with three variables.  The simultaneous solu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aints is computed using the MZERO function.  See MZERO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ing of the SubdivTol and NumerTol tole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1 = sbezie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( list( ctlpt( E3, 0,  0,  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tlpt( E3, 2,  0,  0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( ctlpt( E3, 0,  2,  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tlpt( E3, 2,  2,  0 ) ) ) ) * tx( -1 ) * ty( -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( s1, re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2 = sbezie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( list( ctlpt( E3, 0,  0,  2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tlpt( E3, 1,  0,  1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tlpt( E3, 2,  0,  2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( ctlpt( E3, 0,  1,  1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tlpt( E3, 1,  1,  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tlpt( E3, 2,  1,  1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( ctlpt( E3, 0,  2,  2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tlpt( E3, 1,  2,  1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tlpt( E3, 2,  2,  2 ) ) ) )* tx( -1 ) * ty( -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( s2, magenta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1 = coerce( s1, multivar_typ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2 = coerce( s2, multivar_typ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b1 = MBISECTOR( ms1, ms2, 3, 0.3, -0.00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1 = sinterp( mb1, 3, 3, 4, 4, PARAM_UNIFOR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b2 = MBISECTOR( ms1, ms2, 2, 0.3, -0.00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act( list( s1, s2, mb2, b1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= cbezier( list( ctlpt( E3,  0,  0,  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tlpt( E3,  0,  0,  2 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( c, re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 = coerce( c, multivar_typ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b1 = MBISECTOR( mc, ms1, 3, 0.2, -0.00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1 = sinterp( mb1, 3, 3, 8, 8, PARAM_UNIFOR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b2 = MBISECTOR( mc, ms1, 2, 0.2, -0.00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act( list( c, s1, mb2, b1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s two examples of a bisector between a plane and a biquadr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and between a plane and a line.  The cloud of points is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ice, once interpolated by a surface, and also displayed 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varType MBSPLINE( ListType Lengths, ListType Or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stType CtlPts, ListType KVL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s a Bspline polynomial/rational multivariate out of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mesh of lengths Lengths and orders Orders in each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zes of Lengths and Orders define the number of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multivariate h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lPts is a linear list of control point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points must be of type (E1-E9, P1-P9), or regular Poin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ng the multivariate's control mesh. The multivariate'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will be of a space which is the union of the spac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.  KVLst is a list of knot sequences of the new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va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V = MBSPLINE( list( 3, 3 ), list( 3, 3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( ctlpt( E1, 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tlpt( E2, 0.25, 1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tlpt( E3, 0.5, 0.25, 2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tlpt( E3, 0.5, -1, 3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tlpt( E3, 0.75, 0.25, 4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tlpt( E3, 1, -0.5, 5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tlpt( E3, 1, 0, 6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tlpt( E3, 1.25, 1, 7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tlpt( E3, 1.3, 0.25, 8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( list( kv_open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st( kv_open )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s a bivariate quadratic multivariate object.  See also MP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BEZ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DE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varType MDERIVE( MultivarType MV, NumericType Di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a vector field multivariate representing the differe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variate MV, in the given direction. Evalu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ed multivariate at a given parameter value will return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ngent to TV in Dir at that paramet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V = MDERIVE( MV,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s the partial derivative of the multivariate MV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ts second variable.  See also CDERIVE, SDERIVE, and TDE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varType MDIVIDE( MultivarType MV, ConstantType 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NumericType Para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vides a multivariate into two at the specified parameter value 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pecified Direction. MV can be either a B-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variate in which Param must be contained in th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 of the multivariate, or a Bezier multivariate in which 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arbitrary, extrapolating if not in the range of zero to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returns a list of the two sub-multivariates. The individual multivar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extracted from the list using the NT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vDiv = MDIVIDE( Mv2, 3, 0.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v2a = nth( MvDiv, 1 ) * tx( -2.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v2b = nth( MvDiv, 2 ) * tx( 2.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vides Mv2 at the parameter value of 0.3 in the direction 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extracts the two subdivided multiva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CDIVIDE, SDIVIDE, and TDIV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ERGE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Type MERGEPOLY( ListType PolyLi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ges a set of polygonal objects in the PolyList list to a single poly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. All elements in the ObjectList must be of PolygonType typ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performs the same operation as the overloaded ^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, but may be more convenient to use under some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rtx1 = vector( -3, -2, -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rtx2 = vector( 3, -2, -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rtx3 = vector( 3, 2, -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rtx4 = vector( -3, 2, -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ly1 = poly( list( Vrtx1, Vrtx2, Vrtx3, Vrtx4 ), false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rtx1 = vector( -3, 2,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rtx2 = vector( 3, 2,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rtx3 = vector( 3, -2,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rtx4 = vector( -3, -2,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y2 = poly( list( Vrtx1, Vrtx2, Vrtx3, Vrtx4 ), fals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rtx1 = vector( -3, -2,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rtx2 = vector( 3, -2,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rtx3 = vector( 3, -2, -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rtx4 = vector( -3, -2, -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y3 = poly( list( Vrtx1, Vrtx2, Vrtx3, Vrtx4 ), fals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yObj = MERGEPOLY( list( Poly1, Poly2, Poly3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lPtType MEVAL( MultivarType MV, ListType Param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es the provided multivariate MV at the given Pa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 Params is a list of NumericTypes of length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mension of the multivariate that must be contained in the multiva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domain, if MV is a B-spline multivariate, or all between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ne if MV is a Bezier multivariate. The returned control poin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type as the control points of M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t = MEVAL( MV1, list( 0.1, 0.25, 0.22, 0.7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s the four-variate MV1 at the parameter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0.1, 0.25, 0.22, 0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CEVAL, SEVAL, T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FROM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varType MFROMMESH( MultivarType MV, MumericType Dir, NumericType Inde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cts a multivariate out of a multivariate, MV, as the Index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 of the control mesh of MV in direction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esh( s, row, 2 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erce( MFROMMESH( coerce( s, multivar_type ), 1, 2 ), curve_typ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erces surface s to a multivariate, extracts a one-dimensional-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variate (a curve) from the second direction (first dir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 zero), at index 2 and compares the result for equa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ve extracted using cmesh from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FROMM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varType MFROMMV( MultivarType MV, NumericType Dir, NumericType Para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ts a multivariate of one lower dimension from multivariate MV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cting an iso-variate of MV in direction Dir a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Pa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VFirst = MFROMMV( MV, 0, FirstParam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cts a multivariate for one less dimension than MV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ant first parameter of MV at parameter value FirstPa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TRIVAR, C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varType MMERGE( MultivarType MV1, MultivarType MV2, NumericType 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ericType Disco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ges MV1 and MV2 together into one multivariate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 Dir.  The first direction starts from zero.  If Disc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rge is assumed to be along a discontoinuous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VFirst = MMERGE( M1, M2, 2, fals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ges M1 and M2 along the third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MERG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Type MOFFSET( CurveType Crv, NumericType OffsetDi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ericType AngularErro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s an offset of OffsetDistance with a globally bounde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ntrolled by AngularError). The smaller the AngularError is, th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roximation to the offset. The bounded error is achieved by ada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inement of the Cr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ffset is computed via matching of the tangent fiel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curve Crv and an arc spanning the same angul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, AngularError measures the angular deviation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the two tangen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Crv1 = MOFFSET( Crv, -0.4, 1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Crv2 = MOFFSET( Crv, -0.4, 5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s an offset approximation to Crv with OffsetDi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0.4 and AngularError of 10 and 5 degree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OFFSET, AOFFSET, LOFFSET, and FF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Type MOMENT( CurveType Crv, 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Type MOMENT( CurveType Crv, 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e the zero and first moments of curve C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circle( vector( 0, 0, 0 ),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cregion( a, 0,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= moment( a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= moment( a,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(list(a, p, v), 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cregion( a, 0, 1 ) * rz( 45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= moment( a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= moment( a,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(list(a, p, v), 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s and displays the zero and first moments of a quarter of a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wo ori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varType MPOWER( ListType Orders, ListType CtlPt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s a polynomial/rational multivariate out of the provided control me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s is a list of orders whose size define the number of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multivariate h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reated multivariate employs the monomial power basis. CtlPt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ar list of control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control points must be of type (E1-E9, P1-P9), or regular Poin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ng the multivariate's control mesh. The multivariate's poi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of a space which is the union of the spaces of all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V = MPOWER( list( 4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( ctlpt( E3, -1,  0.5, 2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tlpt( E3,  3, -1.5, 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tlpt( E3,  0, -1.5, 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tlpt( E3, -1,  3.5, 0 )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s a univariate cubic multivariate object.  See also MBEZ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BSP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varType MRAISE( MultivarType T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stantType 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ericType NewOrd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ises Srf to the specified NewOrder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V2 = MRAISE( MRAISE( MV2, 0, 4 ), 1, 4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ises multivariate MV1 to a cubic in the first and second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RAISE, SRAISE, and CRA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RCH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Type MRCHCUBE( ListType Volume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intType CubeDi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umericType SkipFa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umericType IsoVa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s (a variation of) the marching cubes algorithm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. E. Lorensen and H. E. Cline. "Marching Cubes: A High Resolution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Construction Algorithm." Computer Graphics (SIGGRAPH '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edings), Vol. 21, No. 4, pp 163-169, July 1987.) to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tric data set or trivariate.  VolumeSpec can b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 or five object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   a 4-tupl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rivarType TV, NumericType Axis, NumericType SamplingFa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NumericType TV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   a 5-tupl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tringType FileName, NumericType DataType, NumericType 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umericType Height, NumericType Depth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first case, the trivariate TV is iso surface contoured a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Val along the prescribed Axis (Note a trivariate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 scalar function, whereas Marching Cubes assumes a scalar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pling rate of the trivariate is governed by Sampling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 SamplingFactor equal 1.0 sets sampling rate that equ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mensions of the trivaariate (control mesh volume siz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VNormals is not zero, much more accurate normals are deri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ivariate function though it is also slower.  Otherwise, firs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ing on the cubes is employed for normal est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econd case, the volume file prescribed by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ed and iso surface contoured.  The file is assumed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th * Height * Depth (Width first, Depth order last) sca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 values of type Data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   Regular float or int ASCII (separated by white sp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   Two bytes shor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   Four bytes long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   One byte (char)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   Four bytes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    Eight bytes d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are of the little vs big Endian problem!  We assume here that you hav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olume in the same machine type in which this file wa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beDim allows the user to prescribe the real cell size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ily cubical). SkipFactor allows the skipping of data in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s. SkipFactor = 1 skips nothing. SkipFactor = 2, sk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other scalar value, reducing in half all dimens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but not least, IsoVal sets the iso surfac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COVERISO, TVLOAD, and TMOR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Srf = MRCHCUBE( list( ThreeCyls, 1, 1, TRUE ), point( 1, 1, 1 ), 1, 0.12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 surface contours the X axis of trivariate ThreeCyls 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ivariate to get better normals' estimations.  Cell size i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be like, no dat is skipped and the iso surface level is 0.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R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varType MREFINE( MultivarType TV, ConstantType 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umericType Replace, ListType KnotLi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vides the ability to Replace a knot vector of MV or r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n the specified direction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tList is a list of knots at which to refine MV. All knot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ed in the parametric domain of MV in Direction. If the k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 is replaced, the length of KnotList should be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of the original knot vector of MV in Direction. If M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Bezier multivariate, it is automatically promoted to be a B-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va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V = MREFINE( MREFINE( MREFINE( M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0, FALSE, list( 0.333, 0.667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, FALSE, list( 0.333, 0.667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, FALSE, list( 0.333, 0.667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ines MV in the first three directions by adding two more kno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333 and 0.667. See also CREFINE, SREFINE, and TRE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varType MREGION( MultivarType MV, ConstantType 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umericType MinParam, NumericType MaxPara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ts a region of MV between MinParam and Max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pecified Direction. Both MinParam and Max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contained in the parametric domain of MV in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V1r1 = TREGION( MV1, 3, 0.1, 0.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V1r2 = TREGION( MV1, 3, 0.4, 0.6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V1r3 = TREGION( MV1, 3, 0.99, 1.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cts three regions of MV1 along the 4th (directions are c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zero) direction.  See also CREGION, SREGION, and T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RE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varType MREPARAM( MultivarType MV, ConstantType 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ericType MinParam, NumericType MaxPara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rametrizes MV over a new domain from MinParam to MaxPa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prescribed Direction. This operation does not affect the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multivariate and only affine transforms its knot vectors. A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variate will automatically be promoted into a B-spline surface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V = MREPARAM( MREPARAM( MV, 0, 0.1, 1.9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, 0.1, 0.9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sures that the multivariate MV is defined over [0.1, 0.9]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directions.  See also CREPARAM, SREPARAM, and TREPA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varType MREVERSE( MultivarType MV, NumericType Dir1, NumericType Dir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es MV by flipping the given two parametric directions, Di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ir2, (starting to count directions from 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MV = MREVERSE( MV, 2, 4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es MV by flipping the third and fifth directions of M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RE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V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varType MVEXPLICIT( StringType Expressio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ructs a multivariate power basis from the given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. The Expression can be any infix notational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+-/*^ with no parenthesis.  The parameters are the 26 letters A-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mension of the multivariate is governed by the highest letter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having A,B,C in the expression constructs a trivariate, whereas hav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structs a univariate.  Having a higher letter with lower letter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itute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1 = coerce( mvexplicit( "A^2 + B^2 - 1" ), bezier_typ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 = coerce( mvexplicit( "4 * A^2 + B^2 / 4 - 1" ), bezier_typ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ructs two scalar saddle Bezier bivariate surfaces,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var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Type MZERO( ListType MVs, NumericType SubdivTol, NumericType NumerTo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s the simultaneous zeros of several scalar multivariate function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Vs.  SubdivTol specifies the subdivision tolera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domain of the multivariates, whereas NumerTol pr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lerance of the numerical improvement stage.  A numerical improvement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pplied if |NumerTol| &lt; SubdivTol.  If NumerT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gative, and a numeric improvement stage is indeed applied, all poi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l to improve to the requested accuracy are purged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st of control points, each designating one loc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space of the multivariates,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multivariates cannot exceed the dim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variates.  That is, if the MVs are trivariates, then, at most,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m may be provided.  If less are provided, then the dim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ution space is larger than zero and a finite cloud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d from that solution space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roMVs = MZERO( list( MV1, MV2, MV3 ), 0.01, -1e-6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CONTOUR.  See MZERO for the meaning of SubdivT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T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MV = MPROMOTE( MultivarType MV, ListType AddDi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MV = MPROMOTE( MultivarType MV, ListType NewDimStartAxi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ote the multivariate MV to a higher dimension. In the firs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 list of one numeric value), the multivariate will be promoted to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dimension (i.e. a bivariate would become a trivariate).  The new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will be Add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form (a list of two numeric values) allow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variate to be placed at axes from StartAxis and hav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mensional NewD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 = coerce( srf, multivar_typ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erce( mfrommv( MPROMOTE( ms, list( 0 ) ), 0, 0.5 ), surface_type ) == sr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erces a surface to a multivariate, promotes it to a trivariate-multivar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cts an iso-surface bivariate-multivariate along the new introduced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trivariate-multivariate and compares it to the original surfac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equ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Type NI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s an empty list so data can be accumulated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CINFLECT or CZEROS for examples. See also LIST and SN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Type OFFSET( PolygonType Poly, NumericType OffsetDi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umericType Tolerance, NumericType BezInter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Type OFFSET( CurveType Crv, NumericType OffsetDi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ericType Tolerance, NumericType BezInter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Type OFFSET( CurveType Crv, CurveType OffsetDi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ericType Tolerance, NumericType BezInter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Type OFFSET( SurfaceType Srf, NumericType OffsetDi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umericType Tolerance, NumericType BezInter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mSrfType OFFSET( TrimSrfType TrimSrf, NumericType OffsetDi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umericType Tolerance, NumericType BezInter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Poly, Crv, Srf or a TrimSrf, by trans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e (control) points in the direction of the normal of the poly/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of the (trimmed) surface by an OffsetDistance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Poly object, the result is an offset of the original polygon/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XY plane and is exact. Hence, Tolerance and BezInte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are ignored.  The result is a mitter joint based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, each control point has a node parameter valu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, which is used to compute the normal. The returned curve or surfac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es the real offset. If the resulting approximation does not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ccuracy required by Tolerance, Crv or Sr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mSrf is subdivided and an offset approximation fit is compu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wo halves. For curves, one can request a Bezier interpolation sche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ffset approximation by setting BezInterp. BezInter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yet supported for (trimmed)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ative OffsetDistance denotes offset in the reversed dir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OffsetDistance is a (scalar) curve, the curve's firs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 to prescribe a variable offset amount along the curve for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 the variable offset.  Both Crv and OffsetDistance must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parametr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Crv = OFFSET( Crv, -0.4, 0.1, off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s Crv by the amount of -0.4 in the reversed normal 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lerance of 0.1 and no Bezier interpo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AOFFSET, LOFFSET and M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RTHOTO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Type ORTHOTOMC( CurveType Crv, PointType Pt, NumericType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Type ORTHOTOMC( SurfaceType Srf, PointType Pt, NumericType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 the K-orthotomic of freeform curves and surface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damentals of Computer Aided Geometric Design, by J. Hosche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. Lasser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 = point( 0, 0.35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v = cbezier( list( ctlpt( E2, -0.8, -0.6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tlpt( E2, -0.3, -0.2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tlpt( E2,  0.0,  0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tlpt( E2,  0.8, -0.6 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th = ORTHOTOMC( crv, pt,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act( list( Orth, crv, pt ) * tx( 0.5 )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s the orthotomic of a cubic Bezier curve that has an inf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.  Note that inflection points are reduced to cusps in the ortho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T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Type PATTRIB( PolyType Poly, NumericType 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ingType Name, AnyType Valu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s a mechanism to set/get an attribute to a vertex of a 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ike the regular ATTRIB/RMATTR functions, PATTRIB allows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 vertex in polygon Poly, access that is otherwise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 starts at zero for the first ver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ttribute will have a name Name and a value Value.  If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IL(), no attributes are set and the named attribute, if any,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TTRIB function only allows numeric values or strings a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RIB( Tri, 0, "rgb", "255,0,0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RIB( Tri, 1, "rgb", "0,255,0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RIB( Tri, 2, "rgb", "0,0,255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the RGB values of the three vertices of triangle T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PNORMAL, ATTRIB, ATTRPROP, GETATTR, RMATTR, CPAT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Type PCIRCLE( VectorType Center, NumericType Radiu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same as CIRCLE but approximates the circle as a polynomial 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CRV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Type PCRVTR( PolyType Pl, NumericType NumOfRing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imates curvature properties of given polygonal model Pl,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 originated from a continuous freeform surfaces. NumOf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the number of rings around a vertex that will be used to estim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ature properties of the ver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turn polygonal object is identical to Pl, bu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attributes set at each vert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1Curv"          First principal curvatur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2Curv"          Second principal curvatur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Curv"           The Gaussian Curv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HCurv"           The Mean Curv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1"              The first principal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2"              The second principal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PPROPF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DEC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Type PDECIMATE( PolygonType Obj, NumericType Decim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ericType Threshol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a polygonal model, Obj, decimate and merge polygons,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ucing the size of the data subject to a maximal deviation distan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d via Threshold and DecimType.  DecimTyp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TRUE when Threshold has a continuous zero to one contr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size or FALSE when Threshold prescribes the exac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ross = cbspline(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st( ctlpt( E3, 0.3, 0.0, 0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tlpt( E3, 0.1, 0.0, 0.1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tlpt( E3, 0.1, 0.0, 0.4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tlpt( E3, 0.5, 0.0, 0.5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tlpt( E3, 0.6, 0.0, 0.8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st( KV_OPEN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ution = 3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ass = surfprev( gcros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lass = gpolygon( glass, fals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glass = PDECIMATE( pglass, false, 0.5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s a surface of a glass, approximates it with polygon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mates the l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Type PDOMAIN( FreeformType Freefor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parametric domain of the given Free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MESHSIZE, FFCTLPTS, FFKNTVEC, FFMESH, FFMSIZE, FFPTTYPE, FF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_domain = PDOMAIN( circle( vector( 0.0, 0.0, 0.0 ), 1.0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Type PLANE( NumericType A, NumericType B, NumericType C, NumericType 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s a plane type object, using the four provided Numeric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efficients. See also VECTOR,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LANE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Type PLANECLIP( PolyType Poly, PlaneType Pl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ps a polygonal model Poly against a plane P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polygonal objects are returned in a list: polygons on the positiv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lane, polygons that intersect the plane, and polygons on the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e of the plane, in this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one of these lists is empty, a numeric zero is substit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s = PLANECLIP( Pl, plane( 1, 1, 0, 0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s polygonal object Pl against the plane X+Y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LN3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Type PLN3PTS( PointType Pt1, PointType Pt2, PointType Pt3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s a plane out of thre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1 = PLN3PTS( point( 0, 0, 0 ), point( 0, 1, 0 ), point( 1, 0, 0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MOR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Type PMORPH( PolyType Pl1, PolyType Pl2, NumericType Ble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s a new polygonal object which is a metamorph of the two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al objects that share the same topology.  That is, Pl1 and P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share the same number of polygons and the i'th polygon in Pl1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equal in its number of vertices to the i'th polygon of P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very useful if a sequence that "morphs" one polygonal mod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is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1 = con2( vector( 0.0, -0.5, -0.5 ), vector( 0.0, 0.0, 1.0 ), 0.4, 0.1,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2 = con2( vector( 0.0, 0.5, 0.0 ), vector( 0.0, 0.0, 1.0 ), 0.1, 0.4,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 = PMORPH( Pl1, Pl2, 0.5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s a cylinder out of two truncated cones, using PMORPH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ORPH and SMOR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Type PNORMAL( PolyType Poly, NumericType Index, VectorType Norma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s a mechanism to set/get the normal of vertex numbe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polygon Poly.  Index starts at zero for the first ver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replaces the current normal that is also return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is not a VectorType, no new normal is set bu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is still returned, allowing normals to be que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NORMAL( Tri, 0, vector( 1, 0, 0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NORMAL( Tri, 1, vector( 0, 1, 0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the normals of the first two vertices in triangle Tri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and Y axe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PATTR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Type POINT( NumericType X, NumericType Y, NumericType Z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s a point type object, using the three provided NumericType sca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VECTOR,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Type POLY( ListType VrtxList, NumericType IsPolylin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s a single polygon/polyline (and therefore open) object,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tices in VrtxList (see LIST). All elements in Vrtx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one of PointType, VectorType, CtlPtType, or PolygonType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sPolyline, a polyline is created; otherwise, a poly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  = vector( 0.0, 0.0, 0.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  = vector( 0.3, 0.0, 0.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3  = vector( 0.3, 0.0, 0.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4  = vector( 0.2, 0.0, 0.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5  = vector( 0.2, 0.0, 0.5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6  = vector( 0.3, 0.0, 0.5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7  = vector( 0.3, 0.0, 0.6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8  = vector( 0.0, 0.0, 0.6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9  = vector( 0.0, 0.0, 0.5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0 = vector( 0.1, 0.0, 0.5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1 = vector( 0.1, 0.0, 0.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2 = vector( 0.0, 0.0, 0.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= POLY( list( V1, V2, V3, V4, V5, V6, V7, V8, V9, V10, V11, V12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LS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s an object with a single polygon in the shape of the letter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P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Type PPINTER( PolyType Pl1, PolyType Pl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s the intersection of two individual polygons in R3, Pl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2.  Similar results can also be obtained via Boolea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1 = poly( list( point( -1, -1, 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int( -1,  1, 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int(  1,  1, 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int(  1, -1, 0 ) ), fals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2 = Pl1 * rx( 70 ) * tx( 0.5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1 = PPINTER( Pl1, Pl2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itstate( "intercrv",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2 = Pl1 * P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s the intersection edge of two polygons in two different ways.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that while PPINTER considers only the first polyg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lygonal object, the Boolean operations considers them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PROPF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Type PPROPFTCH( PolyType Pl, NumericType PropType, ListType PropPara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s piecwise linear curves over polygonal mesh Pl.  Th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s could be one of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perty         PropType        PropParam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 Value  0               list( AttrName, AttrVal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photes        1               list( ViewDir, InclinationAng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ussian Crvtr   2               list( NumRingCrvtrAprx, CrvtrVa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 Crvtr       3               list( NumRingCrvtrAprx, CrvtrVa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RingCrvtrAprx specifies how many rings around a vertex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ed when the curvature of the vertex is estimated.  Typically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1 = PPropFtch( Srf, 1, list( normalize( vector( 1,  1, 1 ) ), 90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2 = PPropFtch( Srf, 1, list( normalize( vector( 1, -1, 1 ) ), 90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3 = PPropFtch( Srf, 1, list( normalize( vector( 1,  0, 1 ) ), 90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cts silhouettes from surface Srf (note an InclinationAngle of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 extract silhouettes), from three different viewing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PCRVTR, SILHOUETTE, ISOCLINE, PPROPFTCH and SASPCTGR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Type PRINTER( PolyType Pl, NumericType RayPt, NumericType RayDi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s the number of XY planar intersection of ray (RayPt, Ray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single polygon Pl.  Returned is the number of intere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Type PRISA( SurfaceType Srfs, NumericType SamplesPerCu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ericType Epsilon, ConstantType Dir, VectorType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ericType CrossSec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Type PRISA( TrimSrfType TrimSrfs, NumericType SamplesPerCu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ericType Epsilon, ConstantType Dir, VectorType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ericType CrossSec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 a layout (prisa) of the given surface(s) Srfs or {TrimSrfs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turn a list of (trimmed) surface objects representing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rface is approximated to within Epsilon in direction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a set of ruled surfaces, and then developable surfaces that are lai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t onto the XY plane. If Epsilon is negative, the piecewise r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face approximation in 3-space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sPerCurve controls the piecewise linear approxim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undary of the ruled/developable surfaces. Space is a vector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component controls the space between the different surfaces' layo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se Y component controls the space between different layout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CrossSecs is not zero, the 3D cross sections, approxim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ar, of each laid out region are also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ss = cbspline(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st( ctlpt( E3, 0.7, 0.0, 0.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tlpt( E3, 0.7, 0.0, 0.06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tlpt( E3, 0.1, 0.0, 0.1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tlpt( E3, 0.1, 0.0, 0.6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tlpt( E3, 0.6, 0.0, 0.6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tlpt( E3, 0.8, 0.0, 0.8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tlpt( E3, 0.8, 0.0, 1.4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tlpt( E3, 0.6, 0.0, 1.6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st( KV_OPEN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glass = surfrev( cros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gl_ruled = PRISA( wglass, 6, -0.1, COL, vector( 0, 0.25, 0.0 ), fals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gl_prisa = PRISA( wglass, 6, 0.1, COL, vector( 0, 0.25, 0.0 ), tru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s a layout of a wine glass in wgl_prisa and a three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led surface approximation of wglass in wgl_ru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T3B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Type PT3BARY( PointType Pt1, PointType Pt2, PointType Pt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intType InteriorP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s the barycentric coordinates of InterPt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the triangle defined by Pt1, Pt2, Pt3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ector of three coefficents, which are the weights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of the triangle, are returned. InteriorPt is assumed to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effs = PT3BARY( point( 0, 0, 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int( 1, 0, 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int( 0, 1, 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int( 0.25, 0.25, 0.0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THMS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Type PTHMSPR( NumericType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s a fairly uniform distribution of points on a hemi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hints at the distance between adjacent placed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s = PTHMSPR( 0.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TLNP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Type PTLNPLN( PointType LineOrig, VectorType LineRay, PlaneType Plan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s the point of intersection of given line LineOri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Ray with plane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t = PtLnPln( point( 1, 0, 1 ), vector( 1, 1, 1 ), Plane( 0, 0, 1, 0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TPT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Type PTPTLN( PointType Point, PointType LineOrig, VectorType LineRa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s the point on line LineOrig, LineRay that is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oint Point.  See also DSTPT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stPt = PTPTLN( point( 0, 0, 0 ), point( 1, 1, 0 ), vector( 1, 1, 1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T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Type PTREGISTER( ListType PtSet1, ListType PtSet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ericType StepSize, NumericType Toleranc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s one points set, PtSet1, with another, PtSet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wo points sets are assumed to be rigid motion of on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ize controls the step size of the numerical process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sitive real less than 1.0.  The larger  StepSize is, the fa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gance with less stability. Finally, Tolerance pr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y accuraacy in L-infinity sense.  This function will conve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 rotational deviat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1 = ni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 = 0, 1, 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t = point( random( -.7, .7 ), random( -.7, .7 ), random( -.7, .7 ) 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oc( Pt * tx( 0 ), Pt1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2 = Pt1 * rx( 13 ) * ry( 5 ) * rz( 1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tx( 0.1 ) * ty( 0.03 ) * tz( -0.05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 = PTREGISTER( Pt1, Pt2, 1, 1e-6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TS2PL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Type PTS2PLLN( ListType Points, NumericType MaxMatchDi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es the given cloud of points in a list of poly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MatchDist is used as the maximal distance between two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to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s = ni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 = 0, 1, 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= random( 0, 2 * Pi 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oc( point( cos( t ), sin( t ), 0 ), Pt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l = PTS2PLLN( Pts, 0.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s 100 random points on the unit circle into a pol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ing an (almost) complete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TSLN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Type PTSLNLN( PointType Line1Orig, VectorType Line1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intType Line2Orig, VectorType Line2Ra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s the closest two points on the two lines defined b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neiOrig and ray LineiRay. See also DSTLNL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st object with the two points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stPts = PtsLnLn( point( 1, 0, 0 ), vector( 0, 1, 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int( 0, 1, 0 ), vector( 1, 0, 0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UAD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Type QUADRIC( ListType ABCDEFGHIJ 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ructs a quadric parametric surface whose coefficients are the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efficients in the list ABCDEFGHIJ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x^2 + B y^2 + C z^2 + D xy + E xz + F yz + G x + H y + I z + J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h   = quadric( list( 1,  1 , 1 , 0,  0,  0,  0,  0,  0, -1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p1s = quadric( list( 1,  1, -1,  0,  0,  0,  0,  0,  0, -1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p2s = quadric( list( 1, -1, -1,  0,  0,  0,  0,  0,  0, -1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s three quadric surfaces, a portion of the sphere, a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yperboloid of one sheet and a portion of a hyperboloid of two she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e parametrization of the quadric is predetermined, one migh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SREGION and SMOEBIUS to extract subregions and/or reparametr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AY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Type RAYTRAP( ListType Crv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ericType SubdivTol, NumericType NumerTo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s locations on the given planar curves that would bounce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one curve to the next, in an infinite cycle.  Such traps are de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y traps.  Ray-traps are computed for the given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vs, in the given order.  The ray-trap problem is po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f n multivariate algebraic constraints with n variables,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curves prescribed in Crvs.  The simultaneous solu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aints is computed using the MZERO function.  See MZERO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ing of the SubdivTol and NumerTol tole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v1 = pcircle( vector( -0.75, -0.75, 0 ), 0.5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v2 = Crv1 * sc( 1.5 ) * tx(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v3 = Crv1 * sc( 0.5 ) * tx( 0.2 ) * ty( 0.6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s = RayTrapTris( list( Crv1, Crv2, Crv3 ), 0.1, -1e-6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s the ray-traps between three cir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FLCT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Type RFLCTLN( SurfaceType Srf, VectorType View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stType LinesSprs, NumericType Euclidea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s reflection lines/ovals to the given surface Sr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n from view direction ViewDir.  The resulting piecewise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s are in Euclidean space if Euclidean is TRUE and in S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space,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flection/ovals themselves are defined via LinesSp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eflection lines, LinesSprs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( LineDir, list( LinePos1, LinePos2, ... , LinePosN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ng n parallel lines with direction LineDi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LinePos1 to LinePos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eflection ovals, LinesSprs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( SprCntr, list( Rad1, Rad2, ... , RadN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ng n co-spherical spheres, all located at SprCnt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i of Rad1 to Rad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ution = 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Lns = RflctLn( Sr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ctor( 0, 1, 2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st( vector( 0, 0, 1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st( point( -3.0, 2, 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int( -1.5, 2, 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int(  0.0, 2, 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int(  1.5, 2, 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int(  3.0, 2, 0 )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Ovals = RflctLn( Sr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ctor( 1, 1, 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st( point( 0, 2, 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st( 5, 25, 45, 65, 85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u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s the reflection lines of surface Srf from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 ( 0, 1, 2 ) having five reflected lines and computes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lection ovals from viewing direction ( 0, 1, 2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ReflectLns attributes in the display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Type RRINTER( CurveType Srf1Crv1, CurveType Srf1Crv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rveType Srf2Crv1, CurveType Srf2Crv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ericType Tolerance, NumericType ZeroSetFun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s the intersection curves of the given two ruled surf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fiCrv1 * v + SrfiCrv2 * (1 - v)", i = 1, 2, v in 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rfiCrv1 * v~ +~ SrfiCrv2 * (1 - v),~~ i = 1, 2,~~v in 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uled ruled intersection (RRI) problem is tranformed into a zer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ing on another function.  If ZeroSetFunc is true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se zero set provides the RRIsolution is returned.  Otherwis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SetFunc is false, the RRI solution itself is returned.  Th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s computed via numerical zero set finding methods and Tol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the fineness of the approximated solution.  If Toler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gative, the absolute value is employed as Tolerance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section curves are computed as if the two ruled surfaces are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 v is unbou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1 = cbezier( list( ctlpt( E3, -1.0,  -1.0, -1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tlpt( E3, -0.5,   8.0, -1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tlpt( E3,  0.0, -15.0, -1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tlpt( E3,  0.5,   8.0, -1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tlpt( E3,  1.0,  -1.0, -1.0 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2 = c1 * sc( 0.7 ) * tz( 1.7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1 = ruledSrf( c1, c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1 = pcircle( vector( 0, 0, 0 ), 0.3 ) * tz(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2 = c1 * sc( 0.5 ) * tz( -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2 = ruledSrf( c1, c2 ) * ry( 9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= RRINTER( cMesh( r1, row, 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Mesh( r1, row, 1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Mesh( r2, row, 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Mesh( r2, row, 1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5, fals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act( list( r1, r2, nth( c, 1 )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ULEDS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Type RULEDSRF( CurveType Crv1, CurveType Crv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Type RULEDSRF( PolygonType Poly1, PolygonType Poly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ruct a ruled surface between the two curves Crv1 and Cr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wo polylines Poly1 and Poly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ves do not have to have the same order or type, and will be prom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ir least common denominator.  The polys must have the sam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and both must be either polygons or poly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1 = cbspline(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st( ctlpt(E3, 1.7, 0.0 , 0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tlpt(E3, 0.7, 0.7 , 0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tlpt(E3, 1.7, 0.3 , 0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tlpt(E3, 1.5, 0.8 , 0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tlpt(E3, 1.6, 1.0 , 0 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( KV_OPEN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2 = cbspline(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st( ctlpt(E3, 0.7, 0.0 , 0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tlpt(E3,-0.7, 0.2 , 0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tlpt(E3, 0.7, 0.5 , 0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tlpt(E3,-0.7, 0.7 , 0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tlpt(E3, 0.7, 1.0 , 0  ) )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( KV_OPEN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f1 = RULEDSRF( c1, c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act( list( c1, c2, srf1 ), o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2a = ffmatch( c1, c2, 50, 100, 2, false,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f2 = RULEDSRF( c1, c2a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act( list( c1, c2, srf2 ), on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s a planar ruled surface between two curves, c1 and 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ive construction causes self intersection, but by employing FF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lf intersection can be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FF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ULED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varType RULEDTV( SurfaceType Srf1, SurfaceType Srf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ructs a ruled trivariate between the two surfaces Srf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r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rfaces do not have to have the same order or type,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oted to their least common denom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1 = boolone( pcircle( vector( 0, 0, 0 ), 1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2 = boolone( pcircle( vector( 0, 0, 1 ), 0.5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v = RULEDTV( s1, s2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s a truncated cone-volume as a ruled trivariate between two surf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1 and 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EXTRUDE, TFROMSR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Type SACCESS( SurfaceType AccessSr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yType OrientFieldSr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rfaceType CheckSr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yType AccessLimit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ericType SubdivT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ericType NumericTo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s the domain on the AccessSrf surface that is accessi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entation that is optionally prescribed by OrientFieldSrf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uging into the CheckSrf surface.  If OrientFieldSrf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surface, the normal field of AccessSrf is employ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Srf and OrientFieldSrf must share a (u, v)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as CheckSrf can present a different (s, t)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ccessLimitDir is indeed a vector, the access is limi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 V such that the inner product of V and AccessLimitDi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ccuracy of the computation is governed by a two stage s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ubdivision stage with tolerance SubdivTol followed by a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ovement stage with NumericTol accuracy.  The second, numer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is invoked only if NumericTol &lt; SubdivT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turned results are a set of points on the boundary of the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on.  The points are in E4 space as (u, v, s, t) 4-tu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= cregion( pcircle( vector( 0, 0, 0 ), 1 ), 1, 3 ) * ry( 9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phere = surfPRev( c ) * sc( 0.3 ) * tz( 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n = ruledSrf( ctlpt( E3, -1, -1, 0 ) + ctlpt( E3, -1,  1, 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tlpt( E3,  1, -1, 0 ) + ctlpt( E3,  1,  1, 0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s = SACCESS( Pln, 0, pSphere, 0, 0.1, 1e-5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ts = ni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tsErr = ni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 = 1, 1, sizeof( Pts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t = nth( Pts, i 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 = getAttr( Pt, "Error"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Err &gt; 1e-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noc( seval( Pln, coord( Pt, 1 ), coord( Pt, 2 ) ), sPtsErr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noc( seval( Pln, coord( Pt, 1 ), coord( Pt, 2 ) ), sPts 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( sPts, gree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( sPtsErr, re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act( list( pSphere, Pln, sPts, sPtsErr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s the access domain of plane Pln along the normal, Z,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preventing gouging into the check surface p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MZERO for the meaning of SubdivTol and NumerT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ASPCTGR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Type SASPCTGRPH( SurfaceType Srf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ximates the aspect graph of surface Srf by comp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al directions with zero curvature at the parabolic points of Sr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pect graph is defined over the unit sphere and identifi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 from which the silhouette curves of Srf change top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 = SAspctGrph( Srf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ILHOU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ASYMP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Type SASYMPEVAL( SurfaceType Srf, NumericType U, NumericType 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ericType Euclidea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tes the asymptotic direction of surface Srf a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n (U, V), if any.  If Euclidean is not zero, the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returned in Euclidean space, otherwise, in parametric space. 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list of upto two 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ympDir = SAsympEval( Srf, u, v, tru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CRV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Type SBEZIER( ListType CtlMesh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s a Bezier surface using the provided control mesh. CtlMes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of rows, each of which is a list of control points. All contro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of type (E1-E9, P1-P9), or regular PointType defining the surfac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mesh. The surface's point type will be of a space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on of the spaces of all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f = SBEZIER( list ( list( ctlpt( E3, 0.0, 0.0, 1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tlpt( E3, 0.0, 1.0, 0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tlpt( E3, 0.0, 2.0, 1.0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st( ctlpt( E3, 1.0, 0.0, 0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tlpt( E3, 1.0, 1.0, 2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tlpt( E3, 1.0, 2.0, 0.0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st( ctlpt( E3, 2.0, 0.0, 2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tlpt( E3, 2.0, 1.0, 0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tlpt( E3, 2.0, 2.0, 2.0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st( ctlpt( E3, 3.0, 0.0, 0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tlpt( E3, 3.0, 1.0, 2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tlpt( E3, 3.0, 2.0, 0.0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st( ctlpt( E3, 4.0, 0.0, 1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tlpt( E3, 4.0, 1.0, 0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tlpt( E3, 4.0, 2.0, 1.0 ) )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CBEZIER, SBSPLINE and S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BI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Type SBISECTOR( SurfaceType Srf, PointType P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s the bisector surface of a given surface to a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CBI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= ruledSrf( ctlpt( E3, -1.0, -1.0, 0.0 ) + ctlpt( E3,  1.0, -1.0, 0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tlpt( E3, -1.0,  1.0, 0.0 ) + ctlpt( E3,  1.0,  1.0, 0.0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 = point( 0.0, 0.0, 1.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sect = SBISECTOR( s, p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act( list( s, pt, bisect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s the bisector surface of a plane and a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Type SBSPLINE( NumericType UOrder, NumericType V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stType CtlMesh, ListType KnotVector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s a B-spline surface from the provided UOrder and V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s, the control mesh CtlMesh, and the two knot vectors Knot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lMesh is a list of rows, each of which is a list of control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control points must be of point type (E1-E9, P1-P9), or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Type defining the surface's control mesh. The surface's point typ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of a space which is the union of the spaces of all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tVectors is a list of two knot vectors. Each knot vecto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of NumericType knots of length #CtlPtList plus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, however, the length of the knot vector is equal to #CtlPtList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der + Order - 1}, the curve is assumed to be period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not vector may also be a list of a single constant KV_OP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V_FLOAT or KV_PERIODIC, in which a uniform knot vect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length and with an open, floating or periodic end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construc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h = list ( list( ctlpt( E3, 0.0, 0.0, 1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tlpt( E3, 0.0, 1.0, 0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tlpt( E3, 0.0, 2.0, 1.0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( ctlpt( E3, 1.0, 0.0, 0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tlpt( E3, 1.0, 1.0, 2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tlpt( E3, 1.0, 2.0, 0.0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( ctlpt( E3, 2.0, 0.0, 2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tlpt( E3, 2.0, 1.0, 0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tlpt( E3, 2.0, 2.0, 2.0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( ctlpt( E3, 3.0, 0.0, 0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tlpt( E3, 3.0, 1.0, 2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tlpt( E3, 3.0, 2.0, 0.0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( ctlpt( E3, 4.0, 0.0, 1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tlpt( E3, 4.0, 1.0, 0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tlpt( E3, 4.0, 2.0, 1.0 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f = SBSPLINE( 3, 3, Mesh, list( list( KV_OPEN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ist( 3, 3, 3, 4, 5, 6, 6, 6 )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s a bi-quadratic B-spline surface with its first kno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ing a uniform knot spacing with open e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CBSPLINE, SBEZIER and S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CRV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Type SCRVTR( SurfaceType Srf, ConstType PtType, ConstType Di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ically computes the extreme curvature bound on Sr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Dir is either ROW or COL, then the normal curvatur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rf in Dir is computed symbolically and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, an upper bound on the sum of the squares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le curvatures is symbolically computed and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turned value is a surface that can be evaluated to the curv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und, given a UV location. The returned surface value is a scala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oint type P1 (scalar ratio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if PtType is one of E1, P1, E3, or P3, the returned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oerced to this given type. If the types are one of E3, or P3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and Z axes are set to be equivalent to the U and V parametric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computes the square of the normal curvature sca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 for surfaces as (in the U parametric direction, same for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 n , ---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             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 (u, v) =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S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 -- , --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u   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mputes the sum of the squares of the principle curvatures a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2  ( g11 l22 + g22 l11 - 2 g12 l12 )^2 - 2 |G| |L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  + k =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2                   |G|^2 ||n||^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CCRVTR, SASYMP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ss = cbspline(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st( ctlpt( E2,  0.0,  0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tlpt( E2,  0.8,  0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tlpt( E2,  0.8,  0.2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tlpt( E2,  0.07, 1.4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tlpt( E2, -0.07, 1.4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tlpt( E2, -0.8,  0.2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tlpt( E2, -0.8,  0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tlpt( E2,  0.0,  0.0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st( KV_OPEN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ss = coerce( cross, e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= sFromCrvs( list( cro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oss * trans( vector( 0.5, 0, 1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oss * trans( vector( 0, 0, 2 ) ) ), 3, KV_OPE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( list( s, axes ), o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CrvtrZXY = scrvtr( s, E3, row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CrvtrZXY = scrvtr( s, E3, co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CrvtrXYZ = UCrvtrZXY * rotx( -90 ) * roty( -90 ) * scale( vector( 1, 1, 0.001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CrvtrXYZ = VCrvtrZXY * rotx( -90 ) * roty( -90 ) * scale( vector( 1, 1, 10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( UCrvtrXYZ, re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( VCrvtrXYZ, magenta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( list( UCrvtrXYZ, VCrvtrXYZ ), off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vtrZXY = scrvtr( s, E3, off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vtrXYZ = CrvtrZXY * rotx( -90 ) * roty( -90 ) * scale( vector( 1, 1, 0.001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( CrvtrXYZ, gree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( CrvtrXYZ, off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s the square of the normal curvature in the U and V directions, f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scalar value from X to Z using rotations and scales the fiel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able values, and then display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lso displays a total bound on the normal curv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e to the large degree of the resulting fields, be aware that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s will compute into large degree curvature bound field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ITSTATE("InterpProd", FALSE); for faster symbolic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CRVTR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Type SCRVTREVAL( SurfaceType Srf, NumericType U, NumericType 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s the principle curvatures and directions of surface S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parametric location (U, V).  A list of four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k1, V1, k2, V2), with k1/V1 being the first principle curvature/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k2/V2 being the second,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cutive calls with the same surface Srf to SCRVTREVAL will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efficient evaluations as derivative data is c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vtr = SCRVTREVAL( Srf, 0.5, 0.5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= nth( Crvtr, 1 ) * nth( Crvtr, 3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s the Total (Gaussian) curvatures, K = k1 * k2, of Srf at (0.5, 0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CRV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DE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Type SDERIVE( SurfaceType Srf, NumericType Di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a vector field surface representing the differentiated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given direction (ROW or COL). Evaluation of the returned surfa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iven parameter value will return a vector tangent to Sr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 at that paramet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Srf = SDERIVE( Srf, ROW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vSrf = SDERIVE( Srf, CO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= coerce( seval( DuSrf, 0.5, 0.5 ), VECTOR_TYPE )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erce( seval( DvSrf, 0.5, 0.5 ), VECTOR_TYP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s the two partial derivatives of the surface Srf and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normal as their cross product, at the parametric location (0.5, 0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CDERIVE, TDERIVE, and MDE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Type SDIVIDE( SurfaceType Srf, ConstantType 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NumericType Para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mSrfType SDIVIDE( TrimSrfType Srf, ConstantType 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NumericType Para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vide a (possibly trimmed) surface into two at the specifie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Param in the specified Direction (ROW or COL). S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either a B-spline surface in which Param must be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ric domain of the surface, or a Bezier surface in which  Param} can be arbitrary, extrapolating if not in the range of zero to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returns a list of upto two sub-surfaces. The individual surfac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cted from the list using the NTH command. If Srf is a tri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, it may be the case that one of the two subdivided surfac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ly trimmed out, and hence only one surface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fLst = SDIVIDE( Srf, ROW, 0.5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f1 = nth( SrfLst,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f2 = nth( SrfLst, 2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vides Srf at the parameter value of 0.5 in the ROW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CDIVIDE, TDIVIDE, and MDIV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DIT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Type SEDITPT( SurfaceType Srf, CtlPtType CPt, NumericType U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NumericType VInde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s a simple mechanism to manually modify a single control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Index and VIndex (base count is 0) in the control mesh of S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ubstituting CtlPt instead. CtlPt must have the same point typ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rol points of Srf. The original surface Srf is not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t = ctlpt( E3, 1, 2,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rf = SEDITPT( Srf, CPt, 0, 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s a NewSrf with the first control point of Sr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lPtType SEVAL( SurfaceType Srf, NumericType UParam, NumericType VPara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lPtType SEVAL( TrimSrfType Srf, NumericType UParam, NumericType VPara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es the provided (possibly trimmed) surface Srf at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aram and VParam parameters. Both UParam and V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contained in the surface parametric domain if Srf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-spline surface, or between zero and one if Srf is a Bezier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turned control point has the same type as the control poi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r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t = SEVAL( Srf, 0.25, 0.22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s Srf at the parameter values of (0.25, 0.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CEVAL, MEVAL, T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FLECNO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Type SFLECNODAL( SurfaceType Srf, NumericType SubdivT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ericType NumericTol, NumericType MergeT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ericType ContactOrd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s the flecnodal curves over a given freeform geometry, Sr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lecnodal curves are curves of contact of order four with a lin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ymptotic direction.  SubdivTol and NumericTol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vision and numeric tolerances of the approximation.  Typic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vision tolerance is fairly coarse.  MergeTol pr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lerance of merging individual points into polylines.  A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escribe no merge.  The ContactOrder should be 3 to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cnodal curves and 4 to compute flecnodal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cs = SFlecnodal( srf, 0.05, -1e-6, 1e-1,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MZERO for the meaning of SubdivTol and NumerT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F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Type SFOCAL( SurfaceType Srf, NumericType Di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es the focal surface field of surface Srf using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ature in the isoparametric direction as given by Dir (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 or COL). Note this function is not using the principal curvatur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eneraly the case for focal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ross = cbspline(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st( ctlpt( E3, 0.3, 0.0, 0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tlpt( E3, 0.1, 0.0, 0.1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tlpt( E3, 0.1, 0.0, 0.4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tlpt( E3, 0.5, 0.0, 0.5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tlpt( E3, 0.6, 0.0, 0.8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st( KV_OPEN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ass = surfprev( gcros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( glass, re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focal = SFOCAL(glass, co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s the focal surface using the COL isoparametric direc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curvature of the glass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FROMCR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Type SFROMCRVS( ListType Crv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ericType Other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ericType OtherEndCo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ructs a surface by substituting the curves in CrvList as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control mesh of a surface. The curves in CrvList are mad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promoting Bezier curves to B-splines if necessary, and raising the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fining as required before substituting the control polyg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s as rows in the mesh. The other direction order is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Order, which cannot be larger than the number of cur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B-spline (OtherOrder is smaller than number of curves)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s are set via OtherEndCond and can be one of KV_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V_FLOAT orKV_PERIOD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rface interpolates the first and last curves only, if a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open end conditions are selected; otherwise, no curve is interpo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v1 = cbspline(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st( ctlpt( E3, 0.0, 0.0, 0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tlpt( E3, 1.0, 0.0, 0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tlpt( E3, 1.0, 1.0, 0.0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st( KV_OPEN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v2 = Crv1 * trans( vector( 0.0, 0.0, 1.0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v3 = Crv2 * trans( vector( 0.0, 1.0, 0.0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f = SFROMCRVS( list( Crv1, Crv2, Crv3 ), 3, KV_OPEN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GA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Type SGAUSS( SurfaceType Srf, NumericType NumerOnl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es the Gaussian curvature (K) field of surface Srf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Only is TRUE, only the numerator of the Gaussian curv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erived.  Otherwise, if NumerOnly is FALSE, the full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ussian field is derived.  NumerOnly TRUE may be used in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zero set of K is needed (parabolic 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f1 = hermite( cbezier( list( ctlpt( E3, 0.0, 0.0, 0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tlpt( E3, 0.5, 0.2, 0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tlpt( E3, 1.0, 0.0, 0.0 )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bezier( list( ctlpt( E3, 0.0, 1.0, 0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tlpt( E3, 0.5, 0.8, 0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tlpt( E3, 1.0, 1.0, 0.5 )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bezier( list( ctlpt( E3, 0.0, 2.0, 0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tlpt( E3, 0.0, 2.0, 0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tlpt( E3, 0.0, 2.0, 0.0 )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bezier( list( ctlpt( E3, 0.0, 2.0, 0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tlpt( E3, 0.0, 2.0, 0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tlpt( E3, 0.0, 2.0, 0.0 ) )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Gauss = SGAUSS( Srf1, fals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s the Gaussian curvaure of Sr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EVOLUTE and SM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ILHOU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Type SILHOUETTE( SurfaceType Srf, VectorType ViewDir, NumericType Eu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Type SILHOUETTE( PolyType Pl, VectorType ViewDir, NumericType Eu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 the silhouette edges of the given Srf or P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cribed viewing direction ViewDir.  The end result is a piece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ar approximation of the exact silhouette, and its accuracy is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the RESOLUTION variable, in the case of a freeform surface Sr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uc is TRUE, the silhouette curves are returned on the su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uclidean space.  Otherwise, the silhouette curves are retur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space of Sr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Euc and the RESOLUTION variables have no affect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lygonal model 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lution 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ls = SILHOUETTE( glass, vector( 1, -2, 1 ), tru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s the silhouette curves of surface glass as view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ing direction (1, -2, 1), and returns the silhouette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uclidean space.  See also ISOCLINE, PPROPFTCH and SASPCTGR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INTE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Type SINTERP( ListType PtList, NumericType UOrder, NumericType V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ericType USize, NumericType V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stantType Pa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s a B-spline polynomial surface that interpolates or approx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ctangular grid or scattered set of points in PtLi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-spline surface will have orders UOrder and VOrder and 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ize USize by VSize control points. If the data is on a gr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nots will be spaced according to Param which can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_UNIFORM, PARAM_CHORD, PARAM_CENTRIP or PARAM_NEILFOL.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PARAM_UNIFORM is supported. For a scattered point set, the 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List is a list of points for grid data 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s carry the same amount of points, thereby def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ular grid.  For scattered data, PtList is a linea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oints. All points in PtList must be of type (E1-E9, P1-P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point, or regular PointType.  If USize and V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equal to the number of points in the grid data set of Pt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ing surface will interpolate the data set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USize or VSize is less than the number of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id of PtList, the point data set will be least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ed.  At no time can USize or VSize be larg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points in PtList or lower than UOrder and V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ectively. If USize or VSize are zero, the gri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, forcing an interpolation of the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tList contains a linear list of points, these 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ed as scattered.  Each scattered point is assumed to be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ic location at which to interpolate its first two coeffic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coefficients are the interpolation values. 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terpolate scattered data of type E3, E5 control points in a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must be provided in (u, v, x, y, z) format.  Scattered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ated over a unit square (0 to 1) parameteric domain in both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interior knots will be distinctly preserving maximal continu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ing B-spline surface will have open e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 = ni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l = ni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x = -5, 1,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 = nil(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 y = -5, 1,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noc( point( x, y, sin( x * Pi / 2 ) * cos( y * Pi / 2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oc( pl, pll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1 = sinterp( pll, 3, 3, 8, 8, PARAM_UNIFOR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2 = sinterp( pll, 3, 3, 11, 11, PARAM_UNIFORM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s an explicit surface sin(x) * cos(y) at a grid of 11 by 11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st square fit with a grid of size of 8 by 8 surface s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ates surface s2 using this data set.   See also CINTER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TE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KEL2D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Type SKEL2DINT( CurveType Crv1 | PointType Pt1 | CtlPtType Pt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rveType Crv2 | PointType Pt2 | CtlPtType Pt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rveType Crv3 | PointType Pt3 | CtlPtType Pt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umericType OutExtent, NumericType Epsil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umericType FineNes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s locations in the plane of points that are equadista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given entities.  Entities can be points or control points or cur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in the XY plane.  The equadistant points are computed as the mu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section of the bisectors of the entities.  Infinite bisectors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bisector of two points) are extended up to OutEx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silon controls the tolerances while FineNess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vision fineness in the bisector intersection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n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v1 = pcircle( vector( -0.5,  0.7, 0.0 ), 0.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v2 = pcircle( vector( -0.4, -0.6, 0.0 ), 0.5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v3 = pcircle( vector(  0.3,  0.2, 0.0 ), 0.4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Pt = SKEL2DINT( Crv1, Crv2, Crv3, 100, 0.1, 150 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s the eight points that are equadistant to three cir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CRC2CRVT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Type SMEAN( SurfaceType Srf, NumericType NumerOnl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es the mean curvature field of surface Srf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umerOnly is true, it computes the numerator of only the Mean curv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if NumerOnly is false, the square of the exact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ature field is derived.  NumerOnly TRUE may be used in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zero set of H is needed (k1 == -k2 poi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f1 = hermite( cbezier( list( ctlpt( E3, 0.0, 0.0, 0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tlpt( E3, 0.5, 0.2, 0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tlpt( E3, 1.0, 0.0, 0.0 )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bezier( list( ctlpt( E3, 0.0, 1.0, 0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tlpt( E3, 0.5, 0.8, 0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tlpt( E3, 1.0, 1.0, 0.5 )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bezier( list( ctlpt( E3, 0.0, 2.0, 0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tlpt( E3, 0.0, 2.0, 0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tlpt( E3, 0.0, 2.0, 0.0 )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bezier( list( ctlpt( E3, 0.0, 2.0, 0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tlpt( E3, 0.0, 2.0, 0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tlpt( E3, 0.0, 2.0, 0.0 ) )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ean = SMEAN( Srf1, fals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s the square of the mean curvature of Sr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EVOLUTE and SGAU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Type SMERGE( SurfaceType Srf1, SurfaceType Sr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umericType Dir, NumericType SameEdg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ges two surfaces along the requested direction (ROW or COL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Edge is non-zero (ON or TRUE), then the common edge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cal and copied only once. Otherwise (OFF or FALSE), a ruled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onstructed between the two surfaces along the (not) common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gedSrf = SMERGE( Srf1, Srf2, ROW, TRU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MME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Type SMESH( TrivarType TV, MumericType Dir, NumericType Inde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cts a surface out of a trivariate, TV, as the Index's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control mesh of TV in direction Dir. Di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COL, ROW, DEP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v = tbezier( list( list( list( ctlpt( E3, 0.1, 0.0, 0.8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tlpt( E3, 0.2, 0.1, 2.4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st( ctlpt( E3, 0.3, 2.2, 0.2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tlpt( E3, 0.4, 2.3, 2.0 )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st( list( ctlpt( E3, 2.4, 0.8, 0.1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tlpt( E3, 2.2, 0.7, 2.3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st( ctlpt( E3, 2.3, 2.6, 0.5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tlpt( E3, 2.1, 2.5, 2.7) ) 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0 = SMESH( tv, col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1 = SMESH( tv, col, 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cts the two (first and last) planes in direction col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variate t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TRIVAR, CMESH, MFROMM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MOEB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Type SMOEBIUS( CurveType Crv, NumericType Ratio, NumericType Di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balances the weights of a rational surface using the Moeb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ormation.  The shape of the surface remains identical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ed is modified in the direction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o controls the ratio between the last and first weigh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row/column. If Ratio = 0, the first and last we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e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CMOEBI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MOOTHNR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Type SMOOTHNRML( ListType Obj, NumericType MaxAng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Type SMOOTHNRML( PolygonType Obj, NumericType MaxAng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a (list of) polygonal object(s), Obj, compute norma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tices by averaging the normals of the polygons that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es.  Only vertices where the deviation between the polygons' nor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averaged normal is less than MaxAngle ar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eful for polygonal data sets that have no vertex norm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box( vector( -1, -1, -1 ), 2, 2,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SMOOTHNRML( A, 9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s average normals to a curve resulting in the smoothly shade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cu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MO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Type SMOMENTS( SurfaceType Srf, NumericType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umericType Axis1, NumericType Axis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umericType Eva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Type SMOMENTS( SurfaceType Srf, NumericType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umericType Axis1, NumericType Axis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umericType Eva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 the integral moment surface, MSrf, of the given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rf, up to a sign.  The computed moment can be either a firs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ment when Moment = 1, or a second order moment when Moment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rf is a closed surface with domain (u0, v0) to (u1, v1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fference of MSrf(u1, v1) - MSrf(u0, v0) is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ment.  Otherwise, the computation is for the volume occupi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Srf and the XY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val is TRUE, the actual numerical value of the momen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ment integral surface is returned if Eval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is1 and Axis2 prescribe the two axes to compute the mo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second order moment computation.  For a first order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ation only Axis1 is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 = surfPRev( cregion( pcircle( vector( 0, 0, 0 ), 1 ), 1, 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ry( 90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OMENTS( Spr, 2, 1, 1, 2,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s the second order XX moment of a polynomial approxim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 sphere, using method one.  See also SVOLUME and C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MOR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Type SMORPH( SurfaceType Srf1, SurfaceType Srf2, NumericType Ble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s a new surface which is a convex blend of the two given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wo given surfaces must be compatible (see FFCOMPAT) before this bl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voked. This is very useful if a sequence that "morphs" one su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is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( i = 0.0, 1.0, 1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rf = SMORPH( Srf1, Srf2, i / 11.0 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( Msrf, white 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( Msrf, "rgb", "255,255,255" 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( Msrf, "reflect", "0.7" 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( "morp1-" + i, Msrf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s a sequence of 12 surfaces, morphed from Srf1 to Sr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aves them in the files "morph-0.itd" to "morph-11.it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PMORPH, CMORPH and TMOR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Type SNORMAL( SurfaceType Srf, NumericType UParam, NumericType VPara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Type SNORMAL( TrimSrfType Srf, NumericType UParam, NumericType VPara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 the normal vector to (possibly trimmed) surface Srf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values UParam and VParam. The returned vecto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= SNORMAL( Srf, 0.5, 0.5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s the normal to Srf at the parameter values (0.5, 0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NRMLSR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NRMLS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Type SNRMLSRF( SurfaceType Srf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ically computes a vector field surface representing the non-norm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s of the given surface. That is, the normal surface, evalu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, v), provides a vector in the direction of the normal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at (u, v). The normal surface is computed as the symbolic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 of the two surfaces representing the partial derivativ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rmlSrf = SNRMLSRF( Srf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ARABO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Type SPARABOLC( SurfaceType Srf, NumericType Euclidea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s the parabolic edges of a freeform surface, Srf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ero set of the Gaussian curvature.  A scalar field with the 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uss curvature is computed and its zero is der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uclidean is false, the list of (piecewise linear) par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s is returned in the parametric space of Srf.  Otherwis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clidean is true, the parabolic curves are mapped onto Sr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 = ni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l = ni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( x = -3, 1,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 = nil(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( y = -3, 1,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noc( point( x, y, sin( x * Pi / 2 ) * cos( y * Pi / 2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 ) 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oc( pl, pll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gBase = sinterp( pll, 4, 4, 0, 0, PARAM_UNIFORM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lution = 1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b = SPARABOLC( EggBase, tru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s a surface in the shape of an egg carton's base and then deriv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bolic edges in Euclidean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Type SPHERE( VectorType Center, NumericType Radiu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s a SPHERE geometric object, defined by Center as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HERE, and with Radius as the radius of the 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RESOLUTION for accuracy of SPHERE approximation as a polygonal mod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IRITSTATE's "PrimRatSrfs" and "PrimRatSrfs" stat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LIST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Type SPLISTLST( AnyType LinkedListObj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ts an objected of several linked list data elements such as polyg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s, or suraces, into a list object that contains an object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dividua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Lst = SPLISTLST( axe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ts the axes object into a list object of several objects each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poly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Type SPOWER( ListType CtlMesh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s a polynomial/rational surface out of the provided control me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reated surface employs the monomial power basis. CtlMes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of rows, each of which is a list of control points. All contro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of type (E1-E9, P1-P9), or regular PointType defining the surfac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mesh. The surface's point type will be of a space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on of the spaces of all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= SPOWER( list( list( ctlpt( E3, 1, 0, 1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tlpt( E3, 0, 1, 1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st( ctlpt( E3, 0, 0, 1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tlpt( E3, 0, 0, 1 ) 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== coerce( coerce( s, bezier_type ), power_typ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s a bilinear power basis surface, coerces it to a Bezier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erces the Bezier form back to a power basis, and then compares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CBEZIER, SBSPLINE and S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Type SRAISE( SurfaceType Srf, ConstantType 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NumericType NewOrd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ises Srf to the specified NewOrder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f = ruledSrf( cbezier( list( ctlpt( E3, -0.5, -0.5, 0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tlpt( E3,  0.5, -0.5, 0.0 )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bezier( list( ctlpt( E3, -0.5,  0.5, 0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tlpt( E3,  0.5,  0.5, 0.0 ) 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f = SRAISE( SRAISE( Srf, ROW, 3 ), COL, 3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s a bilinear flat-ruled surface and raises both its directio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i-quadratic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RAISE, MRAISE, and CRA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RAY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Type SRAYCLIP( PointType Pt, VectorType Dir, SurfaceType Srf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s the intersection of ray (Pt, Dir) with Bezier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rf, using the Bezier clipping scheme.  The returned list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"list( NumInters, UV0, EucPt0, ..., UVn, EucPtn 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Pts = SRayClip( point( 0, 0, 0 ), vector( 0, 0, 1 ), Srf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s the intersection of surface Srf with the positive Z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R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Type SREFINE( SurfaceType Srf, ConstantType 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ericType Replace, ListType KnotLi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vides the ability to Replace a knot vector of Srf or r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n the specified direction Direction (ROW or C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tList is a list of knots at which to refine Srf. All knot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ontained in the parametric domain of Srf in Direction. If the k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 is replaced, the length of KnotList should be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of the original knot vector of Srf in Direction. If S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Bezier surface, it is automatically promoted to be a B-splin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f = SREFINE( SREFINE( Sr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OW, FALSE, list( 0.333, 0.667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L, FALSE, list( 0.333, 0.667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ines Srf in both directions by adding two more knots at 0.33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667.   See also CREFINE, TREFINE, and MRE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Type SREGION( SurfaceType Srf, ConstantType 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umericType MinParam, NumericType MaxPara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mSrfType SREGION( TrimSrfType Srf, ConstantType 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umericType MinParam, NumericType MaxPara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t a region of Srf between MinParam and Max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pecified Direction. Both MinParam and Max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contained in the parametric domain of Srf in 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Bezier surfaces when MinParam and MaxPa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ary (extrapolating if not between zero and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f = ruledSrf( cbezier( list( ctlpt( E3, -0.5, -0.5, 0.5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tlpt( E3,  0.0,  0.5, 0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tlpt( E3,  0.5, -0.5, 0.0 )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bezier( list( ctlpt( E3, -0.5,  0.5, 0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tlpt( E3,  0.0,  0.0, 0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tlpt( E3,  0.5,  0.5, 0.5 ) 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rf = SREGION( Srf, ROW, 0.3, 0.6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cts the region of Srf from the parameter value 0.3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value 0.6 along the ROW direction. The COLumn dir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cted as a w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CREGION, TREGION, and M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RE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Type SREPARAM( SurfaceType Srf, ConstantType 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umericType MinParam, NumericType MaxPara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mSrfType SREPARAM( TrimSrfType Srf, ConstantType 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umericType MinParam, NumericType MaxPara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rametrize Srf over a new domain from MinParam to MaxPa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prescribed Direction. This operation does not affect the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(trimmed) surface and only affine transforms its knot vector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zier (trimmed) surface will automatically be promoted into a B-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by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f = sbspline( 2,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st( list( ctlpt( E3, 0.0, 0.0, 1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tlpt( E2, 0.0, 1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tlpt( E3, 0.0, 2.0, 1.0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st( ctlpt( E2, 1.0, 0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tlpt( E3, 1.0, 1.0, 2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tlpt( E2, 1.0, 2.0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st( ctlpt( E3, 2.0, 0.0, 2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tlpt( E2, 2.0, 1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tlpt( E3, 2.0, 2.0, 2.0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st( ctlpt( E2, 3.0, 0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tlpt( E3, 3.0, 1.0, 2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tlpt( E2, 3.0, 2.0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st( ctlpt( E3, 4.0, 0.0, 1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tlpt( E2, 4.0, 1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tlpt( E3, 4.0, 2.0, 1.0 )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st( list( KV_OPEN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st( KV_OPEN 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f = sreparam( sreparam( srf, ROW, 0, 1 ), COL, 0, 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sures that the (trimmed) B-spline surface is defined over the uni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domain.  See also CREPARAM, TREPARAM, and MREPA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Type SREVERSE( SurfaceType Srf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mSrfType SREVERSE( TrimSrfType Srf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e Srf by flipping the U and V parametric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unary minus (i.e -Srf) also reverses the surfa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rsing the U parametric direction.  If the surface is a trimmed su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imming curves are flipped accordingly to yield the same sh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Srf = SREVERSE( Srf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MRE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RF2T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Type SRF2TANS( SurfaceType Srfs, NumericType Ori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ericType SubdivTol, NumericType NumericT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ericType MergeTo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s the developable sheet(s) bi-tangent to given two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rfs.  Srfs can be either a list of two surfaces 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face in which self bi-tangencies are being sough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Orientation is 0 all bi-tangent sheet(s) are returned.  Otherwis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ientation equal +1 or -1, bi-tangent sheets(s) with same 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ngency orienation are returned, respectively.  See MZERO for the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ubdivTol and NumerTol tole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are lists, one per developable sheet, of sample points in E4,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pairs of parameter values of the bi-tangent points in the two surf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ir parametr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1 = cbspline( 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st( ctlpt( E2, -1, -1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tlpt( E2,  1, -1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tlpt( E2,  1,  1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tlpt( E2, -1,  1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st( kv_periodic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1 = coerce( c1, kv_ope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 = cbspline(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st( ctlpt( E3,  0.8,  -0.2,  -0.3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tlpt( E3,  0.5,   0.0,  -0.2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tlpt( E2, -0.45, -0.21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tlpt( E2, -0.45,  0.32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tlpt( E3,  0.5,  -0.0,   0.2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tlpt( E3,  0.8,   0.28,  0.3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st( kv_open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= sregion( sweepSrf( c1 * sc( 0.1 ), c2, off ), col, 0, 0.5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ans = SRF2TANS( list( s, s ), 0, 0.1, -1e-6, 1e-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s the self bi-tangencies of a given bottle-lik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RF3T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RF3T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Type SRF3TANS( ListType Srfs, NumericType Ori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ericType SubdivTol, NumericType NumericTo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s the plane(s) tri-tangent to given three surfaces Sr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rfs can be either a list of three surfaces or a list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in which self bi-tangencies are being sou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Orientation is 0 all tri-tangent planes are returned. Otherwis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entation equal +1 or -1, tri-tangent sheets(s)with same 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ngency orienation are returned, respectively.  See MZERO for the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ubdivTol and NumerTol tole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are lists, one per developable sheet, of sample points in E6,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pairs of parameter values of the tri-tangent points in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s, in their parametr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 = cbspline(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st( ctlpt( E3,  0.8,  -0.2,  -0.3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tlpt( E3,  0.5,   0.0,  -0.2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tlpt( E2, -0.45, -0.21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tlpt( E2, -0.45,  0.32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tlpt( E3,  0.5,  -0.0,   0.2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tlpt( E3,  0.8,   0.28,  0.3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st( kv_open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1 = sFromCrvs( list( c2 * sc( 0.001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2 * tz( 1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2 * sc( 0.001 ) * tz( 1.0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, kv_open ) * sc( 0.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2 = s1 * ry( 14 ) * tx( 0.6 ) * tz( 0.0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3 = s1 * rx( 12 ) * ty( 0.6 ) * tx( 0.3 ) * tz( 0.0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Tans = SRF3TANS( list( s1, s2, s3 ) * sz( 1 ), 1, 0.5, -1e-6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ges = ni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 i = 1, 1, sizeof( TriTans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t = nth( TriTans, i 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oc( seval( s1, coord( Pt, 1 ), coord( Pt, 2 ) )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val( s2, coord( Pt, 3 ), coord( Pt, 4 ) ), Edges 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oc( seval( s1, coord( Pt, 1 ), coord( Pt, 2 ) )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val( s3, coord( Pt, 5 ), coord( Pt, 6 ) ), Edges 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oc( seval( s2, coord( Pt, 3 ), coord( Pt, 4 ) )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val( s3, coord( Pt, 5 ), coord( Pt, 6 ) ), Edge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s the two outer oriented tri-tangencies to three approx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lipsoids.  Extract and draw the two tri-tangent trian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RF2T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RFF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Type SRFFFORM( SurfaceType Srf, NumericType For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ives the four coefficients of the 1st, 2nd or 3rd surface funda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s.  Form can be one of 1, 2, or 3 only, designating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.  Since this 2x2 matrix is symmetric, only three coeffici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ed as a list of three scalar surfaces as (A11, A12 == A21, A2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FF = SRFFFORM( Srf,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F = SRFFFORM( Srf,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F = SRFFFORM( Srf, 3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s the three fundamental forms of Sr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RF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Type SRFKERNEL( SurfaceType Srf, NumericType Fine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umericType SkipRat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ximates the kernel of (closed and continuous) surface Sr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iving the parabolic points of Srf and intersecting half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ngent to Srf and placed at a sampled set of parabolic loca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ness of the parabolic curves' approximation is governed by Fin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sampling rate is controled by Skip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rnl = SRFKERNEL( Srf, 40, 15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 the kernel of Srf with Fineness of 40 and Skip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Type SRINTER( SurfaceType Srf, PointType RayOri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ctorType RayDirectio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s the first intersection, if any, of the prescribed ray orig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RayOrigin in direction RayDirection with surface Sr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returns the intersection point in the parametric space of Sr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 and V coordinates as the X and Y coefficients of the retur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rsection is computed between the ray and a polygonal 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urface Srf as set via the RESOLUTION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yOrigin = point( 2, 0.1, 0.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yDir = vector( -4, 0, 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yLine = coerce( RayOrigin, E3 ) + coerce( RayOrigin + RayDir, E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( RayLine, magenta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( RayLine, "dwidth", 2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ution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Pt = SRINTER( glass, RayOrigin, RayDi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PtE3 = seval( glass, coord( InterPt, 0 ), coord( InterPt, 1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( InterPtE3, cya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( InterPtE3, "dwidth",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( list( InterPtE3, RayLine, glass, axes ), 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ution = 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Pt = SRINTER( glass, RayOrigin, RayDi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PtE3 = seval( glass, coord( InterPt, 0 ), coord( InterPt, 1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( InterPtE3, cya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( InterPtE3, "dwidth",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( list( InterPtE3, RayLine, glass, axes ), 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complete example of constructing a ray and intersecting it again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of a glass at two different resolutions, resulting in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uracies. See also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S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Type SSINTER( SurfaceType Srf1, SurfaceType Sr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ericType Euclidean, NumericType Epsil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ericType Alignmen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s the intersection curve of two surfaces, Srf1 and Sr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to Epsilon accuracy.  The returned data is in Euclidean spac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clidean is true; otherwise it is in the parametric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st of two lists (for the two surfaces) of n curves e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n is the number of intersection curves,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lignment is true, the surfaces are rotated to that one b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one surface whose axes are aligned, increasing the probability of det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join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1 = sphereSrf( 0.35 ) * trans( vector( 0.0, 0.1, 0.2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2 = coneSrf( 1, 0.5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 = nth( SSINTER( s1, s2, true, 0.1, false ), 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s the Euclidean intersection curves of a cone and a sp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 positions.  The Euclidean curves on the first surfa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cted while purging the Euclidean curves on the second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Type STANGENT( SurfaceType Srf, ConstantType 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ericType UParam, NumericType VPara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Type STANGENT( TrimSrfType Srf, ConstantType 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ericType UParam, NumericType VPara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 the tangent vector to the (possibly trimmed) surface Srf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values UParam and VParam in Dire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ed vector has a unit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ng = STANGENT( Srf, ROW, 0.5, 0.6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s the tangent to Srf in the ROW direction at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(0.5, 0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RIMS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Type STRIMSRF( TrimSrfType TSrf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ts the surface of a trimmed surface TSr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rf = STRIMSRF( TrimSrf 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cts the surface of TrimSr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RI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Type STRIVAR( TrivarType TV, ConstantType 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NumericType Param 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ts an iso surface from a trivariate function TV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 (ROW or COL or DEPTH) at the specified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 must be contained in the parametric domain of TV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turned surface is in the trivariate T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V1 = tbezier( list( list( list( ctlpt( E3, 0.1, 0.0, 0.8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tlpt( E3, 0.2, 0.1, 2.4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st( ctlpt( E3, 0.3, 2.2, 0.2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tlpt( E3, 0.4, 2.3, 2.0 )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st( list( ctlpt( E3, 2.4, 0.8, 0.1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tlpt( E3, 2.2, 0.7, 2.3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st( ctlpt( E3, 2.3, 2.6, 0.5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tlpt( E3, 2.1, 2.5, 2.7) ) 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rf = STRIVAR( TV1, col, 0.4 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cts an iso surface of TV1, in the col direc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value 0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MESH, CSURFACE, MFROMM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RFPR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Type SURFPREV( CurveType Obje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same as SURFREV but approximates the surface of revolu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nomial surface. The object must be a polynomial 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SURF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URFR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Type SURFREV( PolygonType Obje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Type SURFREV( CurveType Obje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 surface of revolution by rotating the first polygon/cur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Object, around the Z axis. Use the linear transforma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osition a surface of revolution in a different 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TailAntn = SURFREV( ctlpt( E3, 0.001, 0.0, 1.0 )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tlpt( E3, 0.01,  0.0, 1.0 )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tlpt( E3, 0.01,  0.0, 0.8 )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tlpt( E3, 0.03,  0.0, 0.7 )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tlpt( E3, 0.03,  0.0, 0.3 )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tlpt( E3, 0.001, 0.0, 0.0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s a piecewise linear B-spline curve in the XZ plane and use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 a surface of revolution by rotating it around the Z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SURFPREV, SURFREVAXS, SURFREV2, SURFREVAX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RFREVAX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Type SURFREVAXS( PolygonType Object, VectorType Axi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Type SURFREVAXS( CurveType Object, VectorType Axi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 surface of revolution by rotating the first polygon/cur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Object, around the Axis axis. Use the linear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to position a surface of revolution in a differen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ass = SURFREVAXS( GCross, vector( 1, 0, 1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s a surface of revolution by rotating GCross around the axis of (1, 0,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SURFPREV, SURFREV, SURFREV2, SURFREVAX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RFRE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Type SURFREV2( PolygonType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umericType StartA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umericType EndAng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Type SURFREV2( CurveType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umericType StartA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umericType EndAng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 surface of revolution by rotating the first polygon/cur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Object, around the Z axis.  The rotation does not form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le and is from the StartAngle to the EndAngle only, in degr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from the X axis toward the Y axis, in the XY plane.  Use the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ormation functions to position a surface of revolution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ass = SURFREV2( GCross, 45, 18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s a surface of revolution by rotating it around the Z axis from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18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SURFPREV, SURFREVAXS, SURFREV, SURFREVAX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RFREVA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Type SURFREVAX2( PolygonType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ericType StartA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ericType EndA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ctorType Axi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Type SURFREVAX2( CurveType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ericType StartA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ericType EndA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ctorType Axi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 surface of revolution by rotating the first polygon/cur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Object, around the Axis axis.  The rotation does no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mplete circle and is from the StartAngle to the EndAngle only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, starting from the X axis toward the Y axis, in the XY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linear transformation functions to position a surface of r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differen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4 = SURFREVAX2( PolyCross, 90, 360, vector( 1, 0, 1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s a polygonal surface of revolution by rotating Polygon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Cross around the axis (1, 0, 1), from 45 to 18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SURFPREV, SURFREVAXS, SURFREV2, SURF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Type SVISIBLE( SurfaceType Sr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ericType Res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ericType Cone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s a decomposition of a freeform surface Srf into region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ible with a cone visibility of ConeSize degrees from on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ther words, all points in one region have angular deviat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normal of less than ConeSize degrees from the set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. Resolution controls the accuracy of the computation;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lue is, more exact the result. 20 is a good starting valu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ed region is a trimmed surface that has a "ViewDir" attribu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the viewing direction of this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1 = cbezier( list( ctlpt( E3, 1.0, 0.0,  0.5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tlpt( E3, 1.1, 0.0,  0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tlpt( E3, 1.0, 0.0, -0.5 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 = sregion( surfPRev( c1 ), col, 0.0, 1.0 ) * rz( 45 ) * rx( 9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mp = SVISIBLE( Simp, 20, 30 * pi / 18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Decomp = ni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 = 1, 1, sizeof( Decomp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= nth( Decomp, i 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= getattr( o, "ViewDir" 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= ( ctlpt( E3, 0, 0, 0 ) + coerce( v, e3 ) ) * sc( 1.5 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 = floor( ( i - 1 ) / Mod 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oc( list( o, Simp, l, ax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view_mat * tx( ( i - 1 - j * Mod ) * 2 - 4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ty( -j * 2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Decomp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( SimDecomp, on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omposes a given surface Simp into regions of 30 degrees at m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es over the decomposed regions and orders them five in a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Type SVOLUME( SurfaceType Srf, NumericType Method, NumericType Eva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Type SVOLUME( SurfaceType Srf, NumericType Method, NumericType Eva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s the integral volume surface, VSrf, of the given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rf, up to a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rf is a closed surface with domain (u0, v0) to (u1, v1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fference of VSrf(u1, v1) - VSrf(u0, v0) is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.  Otherwise, the computation is for the volume occupi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Srf and the XY plane if Method equals on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ccupied between the surface Srf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 if Method equals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val is TRUE, the actual numerical value of the volum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olume integral surface is returned if Eval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 = surfPRev( cregion( pcircle( vector( 0, 0, 0 ), 1 ), 1, 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ry( 90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VOLUME( Spr, 1, 1 ) * 3 /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VOLUME( Spr, 2, 1 ) * 3 /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yet another two ways of approximating the value of 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MOMENTS and C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WEEPS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Type SWEEPSRF( CurveType CrossSection | ListType CrossSection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urveType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urveType FrameCrv | VectorType FrameV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| ConstType OFF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ructs a generalized cylinder surface. This function sweeps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ss section CrossSection along the provided Axis.  If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urves CrossSectionList is specified instead, the cross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blended along the Axis of the curve so that the first/last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in the list fits the first/last location on the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, when frame specification is OFF, the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cross section is computed using the Axis curve tang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. However, unlike the Frenet frame, attempt is made to 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rmal change, as can happen along inflection points in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VectorType FrameVec is provided as a frame orientation se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used to fix the binormal direction to this value. In other wor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entation frame has a fixed binormal. If a CurveType FrameCrv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as a frame orientation setting, this vector field cur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d at each placement of the cross section to yield the needed bi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ing sweep is only an approximation of the real swee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ing sweep surface will not be exact,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inement of the axis curve at the proper location, where accurac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, should improve the accuracy of the output. The parametric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rameCrv do not have to match the parametric domain of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ts parametric domain is automatically made compatible by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ss = arc( vector( 0.2, 0.0, 0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ctor( 0.2, 0.2, 0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ctor( 0.0, 0.2, 0.0 ) )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( vector( 0.0, 0.4, 0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ctor( 0.1, 0.4, 0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ctor( 0.1, 0.5, 0.0 ) )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( vector( 0.8, 0.5, 0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ctor( 0.8, 0.3, 0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ctor( 1.0, 0.3, 0.0 ) )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( vector( 1.0, 0.1, 0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ctor( 0.9, 0.1, 0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ctor( 0.9, 0.0, 0.0 ) )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lpt( E2, 0.2, 0.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is = arc( vector( -1.0, 0.0, 0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ctor(  0.0, 0.0, 0.1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ctor(  1.0, 0.0, 0.0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is = crefine( Axis, FALSE, list( 0.25, 0.5, 0.75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f1 = SWEEPSRF( Cross, Axis, OFF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f2 = SWEEPSRF( Cross, Axis, vector( 0.0, 1.0, 1.0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f3 = SWEEPSRF( Cross,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bezier( list( ctlpt( E3,  1.0, 0.0, 0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tlpt( E3,  0.0, 1.0, 0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tlpt( E3, -1.0, 0.0, 0.0 ) )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s a rounded rectangle cross section and sweeps it along an a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orienting it several ways. The axis curve Axis is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ined to better approximate the requested sh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WPSCLSRF for sweep with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WPSCLS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Type SWPSCLSRF( CurveType CrossSection | ListType CrossSection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veType Axis, NumericType Scale | CurveType ScaleCr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veType FrameCrv | VectorType FrameV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| ConstType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ericType ScaleRefin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ructs a generalized cylinder surface. This function sweeps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ss section CrossSection along the provided Axis.  If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urves CrossSectionList is specified instead, the cross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blended along the Axis of the curve so that the first/last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in the list fits the first/last location on the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ross section may be scaled by a constant value Scale, or 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Axis parametric direction via a scaling curve ScaleCr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, when frame specification is OFF, the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cross section is computed using the Axis curve tang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. However, unlike the Frenet frame, attempt is made to 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rmal change, as can happen along inflection points in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VectorType FrameVec is provided as a frame orientation se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used to fix the binormal direction to this value. In other wor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entation frame has a fixed binormal. If a CurveType FrameCrv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as a frame orientation setting, this vector field cur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d at each placement of the cross section to yield the needed bi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leRefine is an integer value to define possible refin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to reflect the information in ScalingCrv. A value of zer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 no refinement while a value of n &gt; 0 will insert n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control points in ScaleCrv into Axis, better em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aling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ing sweep is only an approximation of the real swee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ing and axis placement will not be exact,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refinement (in addition to ScaleRefine) of the axis cur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per location, where accuracy is important, should improve the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output. The parametric domains of ScaleCrv and FrameCrv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have to match the parametric domain of Axis, and their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e compatible by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ss = arc( vector( -0.11, -0.1,  0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ctor( -0.1,  -0.1,  0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ctor( -0.1,  -0.11, 0.0 ) )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( vector(  0.1,  -0.11, 0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ctor(  0.1,  -0.1,  0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ctor(  0.11, -0.1,  0.0 ) )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( vector(  0.11,  0.1,  0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ctor(  0.1,   0.1,  0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ctor(  0.1,   0.11, 0.0 ) )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( vector( -0.1,   0.11, 0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ctor( -0.1,   0.1,  0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ctor( -0.11,  0.1,  0.0 ) )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lpt( E2, -0.11, -0.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leCrv = cbspline(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st( ctlpt( E2, 0.05, 1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tlpt( E2, 0.1,  0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tlpt( E2, 0.2,  2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tlpt( E2, 0.3,  0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tlpt( E2, 0.4,  2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tlpt( E2, 0.5,  0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tlpt( E2, 0.6,  2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tlpt( E2, 0.7,  0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tlpt( E2, 0.8,  2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tlpt( E2, 0.85, 1.0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st( KV_OPEN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is = circle( vector( 0, 0, 0 ),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 = circle( vector( 0, 0, 0 ),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rotx( 90 ) * trans( vector( 1.5, 0.0, 0.0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f1 = SWPSCLSRF( Cross, Axis, scaleCrv, off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f2 = SWPSCLSRF( Cross, Axis, scaleCrv, off,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f3 = SWPSCLSRF( Cross, Axis, 1.0, Frame, 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s a rounded rectangle cross section and sweeps it along a cir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scaling and orienting in several ways. The axis curve 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refined in Srf2 to better approximate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WEEPSRF for sweep with no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WUNGA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Type SWUNGASUM( CurveType Crv1, CurveType Crv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two curves, compute a swung surface that equ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(r, t) = (x1(r) x2(t), x1(r) y2(t), y1(r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 = circle( vector( 0.0, 0.0, 0.0 ), 1.5 ) * ry( 9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1 = arc( vector( 0.0, 1.0, 0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ctor( 0.0, 0.0, 0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ctor( 1.0, 0.0, 0.0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1 = SWUNGASUM( circ * ry( -90 ), arc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1 = cregion( circle( vector( 0.0, 0.0, 0.0 ), 1.5 ), 0, 2 ) * rz( 9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2 = coerce( cbspline(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st( ctlpt( E2,  1.0,  0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tlpt( E2,  0.2,  0.2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tlpt( E2,  0.0,  1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tlpt( E2, -0.2,  0.2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tlpt( E2, -1.0,  0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tlpt( E2, -0.2, -0.2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tlpt( E2,  0.0, -1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tlpt( E2,  0.2, -0.2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st( KV_PERIODIC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V_OPE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2 = SWUNGASUM( arc1, c2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s two algebraic sum surfaces, one in the shape of a cylind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um of a line and a circle, and one circular sw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YMBCPR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Type SYMBCPROD( CurveType Crv1, CurveType Crv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Type SYMBCPROD( SurfaceType Srf1, SurfaceType Srf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varType SYMBCPROD( MultivarType MV1, MultivarType MV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ute the symbolic cross product of the two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s/surfaces/multivariates as a curve, surface or multiva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rmlSrf = SYMBCPROD( sderive( Srf, ROW ), sderive( Srf, COL 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s a normal surface as the cross product of the two surface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ivatives (see SNRMLSR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YMB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Type SYMBDIFF( CurveType Crv1, CurveType Crv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Type SYMBDIFF( SurfaceType Srf1, SurfaceType Srf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varType SYMBDIFF( MultivarType MV1, MultivarType MV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ute the symbolic difference of the two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s/surfaces/multivariates as a curve, surface or multiva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fference is computed coordinate-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Crv = SYMBDIFF( Crv1, Crv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SqrCrv = symbdprod( DiffCrv, DiffCr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YMBDPR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Type SYMBDPROD( CurveType Crv1, CurveType Crv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Type SYMBDPROD( CurveType Crv1, VectorType Vec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Type SYMBDPROD( SurfaceType Srf1, SurfaceType Srf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Type SYMBDPROD( SurfaceType Srf1, VectorType Vec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varType SYMBDPROD( MultivarType MV1, MultivarType MV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varType SYMBDPROD( MultivarType MV1, VectorType Vec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ute the symbolic dot (inner) product of the two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s/surfaces/multivariates as a sca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/surface/multivariate.  As an alternative, one parame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be a regular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Crv = symbdiff( Crv1, Crv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SqrCrv = SYMBDPROD( DiffCrv, DiffCr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s a scalar curve that at parameter t is equal to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 between Crv1 at t and Crv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YMBIPR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Type SYMBIPROD( CurveType Crv, NumericType Order1, NumericType Order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Type SYMBIPROD( NumericType Dummy, NumericType Idx1, NumericType Idx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 the inner product of two B-spline basis functions.  The firs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s the function space to be the same as the function space of C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order Order1 (first basis function) by Order2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s function in the inner product is defined 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i,o1(t) Bj,o2(t) 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form prescribes the indices of the two basis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nd j.  The first form returns zero in case of an error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returns the result of the inne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IPROD( Crv = pcircle( vector( 0, 0, 0 ), 1 ), 4, 4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 = 0, 1, nth( ffmsize( Crv ), 1 ) -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 j = 0, 1, nth( ffmsize( Crv ), 1 ) -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 "%3.3f ", list( SYMBIPROD( 0, i, j ) ) ) 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 "\n", nil()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s all possible inner products of the B-spline function sp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ircle, of cubics vs. cub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YMBPR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Type SYMBPROD( CurveType Crv1, CurveType Crv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Type SYMBPROD( SurfaceType Srf1, SurfaceType Srf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varType SYMBPROD( MultivarType MV1, MultivarType MV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 the symbolic product of the two given curves/surfaces/multivar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curve, surface or multivariate. The product is computed coordinate-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Srf = SYMBPROD( Srf1, Srf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YMB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Type SYMBSUM( CurveType Crv1, CurveType Crv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Type SYMBSUM( SurfaceType Srf1, SurfaceType Srf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varType SYMBSUM( MultivarType MV1, MultivarType MV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 the symbolic sum of the two given curves/surfaces/multivari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urve, surface or multivariate. The sum is computed coordinate-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Crv = SYMBSUM( Crv1, Crv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varType TBEZIER( ListType CtlMesh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s a Bezier trivariate using the provided control mesh. Ctl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list of planes, each of which is a list of rows, each of which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ntrol points. All control points must be of type (E1-E9, P1-P9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ular PointType defining the trivariate's control mesh. The surfac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will be of a space which is the union of the spaces of all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 = TBEZIER( list( list( list( ctlpt( E3, 0.1, 0.1, 0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tlpt( E3, 0.2, 0.5, 1.1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tlpt( E3, 0.3, 0.1, 2.2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st( ctlpt( E3, 0.4, 1.3, 0.5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tlpt( E3, 0.5, 1.7, 1.7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tlpt( E3, 0.6, 1.3, 2.9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st( ctlpt( E3, 0.7, 2.4, 0.5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tlpt( E3, 0.8, 2.6, 1.4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tlpt( E3, 0.9, 2.8, 2.3 )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st( list( ctlpt( E3, 1.1, 0.1, 0.5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tlpt( E3, 1.3, 0.2, 1.7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tlpt( E3, 1.5, 0.3, 2.9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st( ctlpt( E3, 1.7, 1.2, 0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tlpt( E3, 1.9, 1.4, 1.2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tlpt( E3, 1.2, 1.6, 2.4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st( ctlpt( E3, 1.4, 2.3, 0.9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tlpt( E3, 1.6, 2.5, 1.7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tlpt( E3, 1.8, 2.7, 2.5 ) ) 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s a trivariate Bezier which is linear in the first dire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dratic in the second and th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varType TBSPLINE( NumericType U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ericType V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ericType W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stType CtlMe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stType KnotVector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s a B-spline trivariate with the provided UOrder, V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Order orders, the control mesh CtlMesh, and the three k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s in Knot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lMesh is a list of planes, each of which is a list of row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which is a list of control points. All control points must be of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(E1-E9, P1-P9), or regular PointType defining the trivariate'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h. Trivariate point type will be of a space which is the un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s of all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tVectors is a list of three knot vectors. Each knot vecto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of NumericType knots of length #CtlPtList plus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, however, the length of the knot vector is equal to #CtlPtList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der + Order - 1}, the curve is assumed to be period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not vector may also be a list of a single constant, KV_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V_FLOAT or KV_PERIODIC, in which a uniform knot vect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length and with open, floating or periodic e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construc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 = TBSPLINE( 2, 2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( list( list( ctlpt( E3, 0.1, 0.1, 0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tlpt( E3, 0.2, 0.5, 1.1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tlpt( E3, 0.3, 0.1, 2.2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st( ctlpt( E3, 0.4, 1.3, 0.5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tlpt( E3, 0.5, 1.7, 1.7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tlpt( E3, 0.6, 1.3, 2.9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st( ctlpt( E3, 0.7, 2.4, 0.5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tlpt( E3, 0.8, 2.6, 1.4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tlpt( E3, 0.9, 2.8, 2.3 )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st( list( ctlpt( E3, 1.1, 0.1, 0.5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tlpt( E3, 1.3, 0.2, 1.7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tlpt( E3, 1.5, 0.3, 2.9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st( ctlpt( E3, 1.7, 1.2, 0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tlpt( E3, 1.9, 1.4, 1.2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tlpt( E3, 1.2, 1.6, 2.4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st( ctlpt( E3, 1.4, 2.3, 0.9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tlpt( E3, 1.6, 2.5, 1.7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tlpt( E3, 1.8, 2.7, 2.5 ) )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( list( KV_OPEN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st( KV_OPEN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st( KV_OPEN )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s a trilinear B-spline trivariate with open e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CRV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CRV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Type TCRVTR( TrivarType TV, PointType Pos, NumericType ComputeWha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s differential curvature properties of an isosur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iven trivariate TV at the given (parameteric)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. Following the value of ComputeWhat, the result equal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         Initialization (a must prelu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       Conclusion (a must postlu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       Returns a vector hold of th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       Returns a list of thre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qual to the Hessian of this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       Returns a list of two scala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Principle curvatures) and two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Principal dire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evaluation must start with an invocation of Comput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 to -1 and terminate with ComputeWhat 0.  In both cases,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ed in case of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CRVTR( TV, point( 0, 0, 0 ), -1 ); # Pre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d1 = TCRVTR( TV, point( 0, 0, 0 ), 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d2 = TCRVTR( TV, point( 0, 0, 1 ), 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d3 = TCRVTR( TV, point( 0, 1, 0 ), 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d4 = TCRVTR( TV, point( 1, 0, 0 ), 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CRVTR( TV, point( 0, 0, 0 ), 0 ); #Post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E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varType TDERIVE( TrivarType TV, NumericType Di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s a vector field trivariate representing the different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variate in the given direction (ROW, COL, or DEPTH). Evalu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ed trivariate at a given parameter value will return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ing the partial derivative of TV in Dir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V = tbezier( list( list( list( ctlpt( E1, 0.1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tlpt( E1, 0.2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st( ctlpt( E1, 0.3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tlpt( E1, 0.4 )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st( list( ctlpt( E1, 2.4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tlpt( E1, 2.2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st( ctlpt( E1, 2.3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tlpt( E1, 2.1 ) ) )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TV = TDERIVE( TV, ROW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vTV = TDERIVE( TV, CO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wTV = TDERIVE( TV, DEPT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s the gradiate of a scalar trivariate field, by comput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als with respect to u, v, and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CDERIVE, SDERIVE, and MDE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varType TDIVIDE( TrivarType TV, ConstantType 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NumericType Para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vides a trivariate into two at the specified parameter value 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pecified Direction (ROW, COL, or DEPTH). TV can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-spline trivariate in which Param must be contained in th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 of the trivariate, or a Bezier trivariate in which Para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range of zero to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returns a list of the two sub-trivariates. The individual trivar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extracted from the list using the NT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vDiv = TDIVIDE( Tv2, depth, 0.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v2a = nth( TvDiv, 1 ) * tx( -2.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v2b = nth( TvDiv, 2 ) * tx( 2.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vides Tv2 at the parameter value of 0.3 in the DEPTH 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CDIVIDE, SDIVIDE, and MDIV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EDIT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varType TEDITPT( TrivarType TV, CtlPtType CPt, NumericType U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NumericType VInd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NumericType WInde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s a simple mechanism to manually modify a single control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Index, VIndex and WIndex (base count is 0) in the control 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rf by substituting CtlPt instead. CtlPt mus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type as the control points of Srf. Original surface Sr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t = ctlpt( E3, 1, 2,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TV = TEDITPT( TV, CPt, 0, 0, 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s a NewTV with the first control point of TV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lPtType TEVAL( TrivarType T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ericType UPa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ericType VPa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ericType WPara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es the provided trivariate TV at the given UPa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Param and WParam values. UParam, VPa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Param must be contained in the surface parametric domain if 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B-spline trivariate, or between zero and one if TV is a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variate. The returned control point has the same type as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of T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t = TEVAL( TV1, 0.25, 0.22, 0.7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s TV at the parameter values of (0.25, 0.22, 0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CEVAL, SEVAL, M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EXTGE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Type TEXTGEOM( StringType Str, VectorType Spacing, NumericType Scaling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s a displayable geometry that represents the text in Str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ing space between individual characters. Each character is 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caling where scaling of one generates a close to uni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TEXTGEOM("Text", vector( 0.12, 0, 0 ), 0.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TEXTGEOM("IRIT", vector( 0, -0.12, 0 ), 0.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s a horizontal Text and a vertical top to bottom IR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as geometrical objects.  See TEXTWARP and IRITSTATE's "LoadFo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EXT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Type TEXTWARP( Surface Srf, StringType Text, NumericType H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ericType VBase, NumericType VTop, NumericType Ligatur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ps the given text, Text, using surface Srf as war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with HSpace setting the horizontal spac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, VBase and VTop controls the vertical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characters in Srf, and Ligature, if not zero,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mount to contract the distance between two adjacen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= cbezier( list( ctlpt( e2, -1.5, -0.5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tlpt( e2, -2,    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tlpt( e2, -1,    1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tlpt( e2,  0,   -2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tlpt( e2,  1,    0 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= sreparam( ruledSrf( c, offset( c, -0.4, 0.02, off ) ), col, 0, 6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xt = TEXTWARP( s, "Text Warping Toolkit", 0.08, 0.25, 0.75, 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EXTGEOM and IRITSTATE's "LoadFont" stat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FROMSR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varType TFROMSRFS( ListType SrfList, NumericType OtherOrd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ructs a trivariate by substituting the surfaces in SrfLi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s in a control mesh of a trivariate. Surfaces in SrfLi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e compatible by promoting Bezier surfaces to B-splines if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aising degree and refining as required before substit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meshes of the surfaces as planes in the mesh of the triva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, third, direction order is set by OtherOrder, which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larger than the number of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ivariate interpolates the first and last surfac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1 = sbezier( list( list( ctlpt( E3, -0.5, -0.5, 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tlpt( E3, -0.5,  0.5, 0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st( ctlpt( E3,  0.5, -0.5, 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tlpt( E3,  0.5,  0.5, 0 ) ) ) ) * sc( 0.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fs = list( s1 * sc( 2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1 * sx( 1.4 ) * ry( 45 ) * tz( 1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1 * ry( 90 ) * trans( vector( 1.0, 0.0, 1.1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1 * sx( 1.4 ) * ry( 135 ) * trans( vector( 2.0, 0.0, 1.0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1 * sc( 2.0 ) * ry( 180 ) * trans( vector( 2.0, 0.0, 0.0 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( Srfs, re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 = tfromsrfs( Srfs,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( ts, gree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( list( Srfs, ts ), on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s a trivariate from five planar surfaces and displays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variate and the five planar surfaces, in different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EXTRUDE, RULEDT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INTE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varType TINTERP( TrivarType T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ericType ULength, NumericType VLength, NumericType W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ericType UOrder, NumericType VOrder, NumericType WOrde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varType TINTERP( ListType Pt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ericType ULength, NumericType VLength, NumericType W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ericType UOrder, NumericType VOrder, NumericType WOrde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a trivariate data structure or a list of points in R3,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s a fitted trivariate in the prescribed function space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/V/WLength and U/V/WOrder) that interpolates/least squares approxim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trivariate, TV, at the node paramet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List is a list of points in Rn, n &gt; 3.  The first thre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ach points in PtList prescribes the (u, v, w) parametric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t, the interpolation values.  To construct a mapping from R3 to R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ints of PtList should be in R6.  To construct a scalar triva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, R4 points are expected.  The (u, v, w) points ar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ted in a unit curve paramteric space - zero to one in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U/V/WOrder are zero and the first parameter is a trivaria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ective order is taken for T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U/V/WLength are zero and the first parameter is a trivaria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ective length is taken for T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v = tbspline( 3, 3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( list( list( ctlpt( E3, 0.1, 0.1, 0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tlpt( E3, 0.2, 0.5, 1.1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tlpt( E3, 0.3, 0.1, 2.2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st( ctlpt( E3, 0.4, 1.3, 0.5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tlpt( E3, 0.5, 1.7, 1.7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tlpt( E3, 0.6, 1.3, 2.9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st( ctlpt( E3, 0.7, 2.4, 0.5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tlpt( E3, 0.8, 2.6, 1.4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tlpt( E3, 0.9, 2.8, 2.3 )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st( list( ctlpt( E3, 1.1, 0.1, 0.5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tlpt( E3, 1.3, 0.2, 1.7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tlpt( E3, 1.5, 0.3, 2.9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st( ctlpt( E3, 1.7, 1.2, 0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tlpt( E3, 1.9, 1.4, 1.2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tlpt( E3, 1.2, 1.6, 2.4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st( ctlpt( E3, 1.4, 2.3, 0.9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tlpt( E3, 1.6, 2.5, 1.7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tlpt( E3, 1.8, 2.7, 2.5 )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st( list( ctlpt( E3, 2.8, 0.1, 0.4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tlpt( E3, 2.6, 0.7, 1.3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tlpt( E3, 2.4, 0.2, 2.2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st( ctlpt( E3, 2.2, 1.1, 0.4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tlpt( E3, 2.9, 1.2, 1.5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tlpt( E3, 2.7, 1.3, 2.6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st( ctlpt( E3, 2.5, 2.9, 0.7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tlpt( E3, 2.3, 2.8, 1.7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tlpt( E3, 2.1, 2.7, 2.7 ) )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( list( KV_OPEN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st( KV_OPEN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st( KV_OPEN 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vi = TINTERP( tv, 0, 0, 0, 0, 0, 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s a quadratic by quaratic by linear trivariate tvi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ates the control points of tv at the node paramet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MOR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varType TMORPH( TrivarType TV1, SurfaceType TV2, NumericType Ble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s a new trivariate which is a convex blend of the two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variates.  The two given trivariates must be compatible (see FFCOMP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this blend is invoked. This isv ery useful if a sequence that "morph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trivariate to another is to be created and in combination with MRCHCU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= 0.0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 = 0, step, 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v = TMORPH( Tv1, Tv2, i 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( mrchcube( list( Tv, 1, off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int( Size, Size, Size ), 1, IsoVal ), on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s a sequence of 1/step trivariates, morphed from Tv1 to T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isplays an extracted iso surface at level Is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MRCHCUBE, PMORPH, CMORPH and SMOR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NSCR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Type TNSCRCR( PointType Cntr1, NumericType Rad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intType Cntr2, NumericType Rad2, NumericType OuterTan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s the two outer, if OuterTans TRUE, or the two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uterTans FALSE, bitangents between the prescribed two cir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e bitangents might no exist of one circle is containt in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1 = TnsCrCr( point( -2, 0.3, 0 ), 0.7, point( 1, 0, 0 ), 1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2 = TnsCrCr( point( -2, 0.3, 0 ), 0.7, point( 1, 0, 0 ), 1, 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CRC2CRVT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Type TOFFSET( CurveType Crv, CurveType OffCrv, NumericType Toler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ericType TrimAmount, NumericType NumerTo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ms local and global self intersections in curve OffCrv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n offset approximation to curve Crv with tolerance Tol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 OffCrv is trimmed if found closer than TrimAmou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v. OffCrv could be computed from Crv using an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approximation method such as OFFSET, AOFFSET, LOFFSET and M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umerTol is positive, a numerical step is a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points of the trimmed pieces to match them with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 = cbspline(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( ctlpt( E2, -1,   3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tlpt( E2, -0.3, 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tlpt( E2,  0.3, 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tlpt( E2,  1,   3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( kv_open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( i = -5, 1,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 i !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st = 0.15 * 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 = offset( c0, ofst, 0.0001, off 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e = TOFFSET( c0, co, 15, abs( ofst * 0.999 ), 0.001 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( none, i + 6 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obj( none )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es several offset curves at offset amounts of 0.15 * 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 c0 and trim the self intersections detected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Type TORUS( VectorType Center, VectorType Nor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ericType MRadius, NumericType mRadiu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s a TORUS geometric object, defined by Center as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TORUS, Normal as the normal to the main plane of the TOR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Radius and mRadius as the major and minor radii of the TO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RESOLUTION for the accuracy of the TORUS approximation as a poly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l. See IRITSTATE's "PrimRatSrfs" and "PrimRatSrfs" stat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= TORUS( vector( 0.0, 0.0, 0.0), vector( 0.0, 0.0, 1.0), 0.5, 0.2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s a torus with its major plane as the XY plane, major radi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5, and minor radius of 0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varType TRAISE( TrivarType TV, ConstantType 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ericType NewOrd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ises TV to the specified NewOrder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v1r = TRAISE( traise( traise( tv1, row, 4 ), col, 4 ), depth, 4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sures that the trivariate is a tricub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MRAISE, SRAISE, and CRA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R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varType TREFINE( TrivarType TV, ConstantType 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umericType Replace, ListType KnotLi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vides the ability to Replace a knot vector of TV or r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n the specified direction Direction (ROW, COL, or DEP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tList is a list of knots at which to refine TV. All knot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ed in the parametric domain of TV in Direction. If the k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 is replaced, the length of KnotList should be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of the original knot vector of TV in the Direction. If 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Bezier trivariate, it is automatically promoted to be a B-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va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V = TREFINE( TREFINE( TREFINE( T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OW, FALSE, list( 0.333, 0.667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L, FALSE, list( 0.333, 0.667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PTH, FALSE, list( 0.333, 0.667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ines TV in all directions by adding two more knots at 0.33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667.   See also CREFINE, SREFINE, and MRE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varType TREGION( TrivarType TV, ConstantType 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umericType MinParam, NumericType MaxPara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ts a region of TV between MinParam and Max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pecified Direction. Both MinParam and Max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contained in the parametric domain of TV in th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v1 = tbezier( list( list( list( ctlpt( E3, 0.1, 0.0, 0.8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tlpt( E3, 0.2, 0.1, 2.4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st( ctlpt( E3, 0.3, 2.2, 0.2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tlpt( E3, 0.4, 2.3, 2.0 )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st( list( ctlpt( E3, 2.4, 0.8, 0.1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tlpt( E3, 2.2, 0.7, 2.3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st( ctlpt( E3, 2.3, 2.6, 0.5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tlpt( E3, 2.1, 2.5, 2.7) ) )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v1r1 = TREGION( Tv1, row, 0.1, 0.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v1r2 = TREGION( Tv1, row, 0.4, 0.6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v1r3 = TREGION( Tv1, row, 0.99, 1.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cts three regions of Tv1 along the ROW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CREGION, SREGION, and M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E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varType TREPARAM( TrivarType TV, ConstantType 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ericType MinParam, NumericType MaxPara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rametrizes TV over a new domain from MinParam to MaxPa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prescribed Direction. This operation does not affect the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trivariate and only affine transforms its knot vectors. A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variate will automatically be promoted into a B-spline surface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v = TREPARAM( TREPARAM( TREPARAM( tv, row, 0, 1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l, 0, 1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pth, 0, 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sures that the trivariate is defined over the unit siz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be.   See also CREPARAM, SREPARAM, and MREPA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RIAN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lygonType TRIANGL( PolygonType Model, NumericType Regular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s Model into a new model with exactly the same shape that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triangles.  If the Regular is not zero, the object is regulariz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nal2 = triangl( final, false 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RIMS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mSrfType TRIMSRF( SurfaceType Sr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rveType TrimCr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ericType HasUpperLeve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mSrfType TRIMSRF( SurfaceType Sr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stType TrimCrv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ericType HasUpperLeve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 trimmed surface from the provided surface Srf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mming curve TrimCrv or curves TrimCrvs. If HasUppe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FALSE, an additional trimming curve is automatically ad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the entire parametric domain of Srf. No validity t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ed on the trimming curves which are assumed to be two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s contained in the parametric domain of Sr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ts = list( list( ctlpt( E3, 0.1, 0.0, 1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tlpt( E3, 0.3, 1.0, 0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tlpt( E3, 0.0, 2.0, 1.0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st( ctlpt( E3, 1.1, 0.0, 0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tlpt( E3, 1.3, 1.5, 2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tlpt( E3, 1.0, 2.1, 0.0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st( ctlpt( E3, 2.1, 0.0, 2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tlpt( E3, 2.3, 1.0, 0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tlpt( E3, 2.0, 2.0, 2.0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st( ctlpt( E3, 3.1, 0.0, 0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tlpt( E3, 3.3, 1.5, 2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tlpt( E3, 3.0, 2.1, 0.0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st( ctlpt( E3, 4.1, 0.0, 1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tlpt( E3, 4.3, 1.0, 0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tlpt( E3, 4.0, 2.0, 1.0 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b = sbspline( 3, 3, spts, list( list( KV_OPEN ), list( KV_OPEN 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rv1 = cbspline(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st( ctlpt( E2, 0.3, 0.3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tlpt( E2, 0.7, 0.3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tlpt( E2, 0.7, 0.7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tlpt( E2, 0.3, 0.7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tlpt( E2, 0.3, 0.3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st( KV_OPEN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rv2 = circle( vector( 0.5, 0.5, 0.0 ), 0.25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rv3 = cbspline(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st( ctlpt( E2, 0.3, 0.3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tlpt( E2, 0.7, 0.3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tlpt( E2, 0.7, 0.7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tlpt( E2, 0.3, 0.7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st( KV_PERIODIC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rf1 = TRIMSRF( sb, TCrv1, fals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rf2 = TRIMSRF( sb, TCrv1,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rf3 = TRIMSRF( sb, list( TCrv1, TcRv2 * ty( 1 ), TCrv3 * ty( 2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als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s three trimmed surfaces. Tsrf1 contains the outer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xcludes what is inside TCrv1, TSrf2 contains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 inside TCrv1. TCrv3 has three holes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trimming curves.  See also TRMSR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RMSR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mSrfType TRMSRFS( SurfaceType Srf, CurveType Cntr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mSrfType TRMSRFS( SurfaceType Srf, PolyType Cntr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mSrfType TRMSRFS( SurfaceType Srf, ListType Cntr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 set of trimmed surfaces from the provided surface Sr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t of contours Cntrs in Srf's parametr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ours in Cntrs can be polylines, curves, or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entities.  The contours in Cntrs must be either closed or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nd on the boundary of the parametric domain of Srf.  Fur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contours must be (self) intersection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turned result is a (list of) trimmed surfaces, each defin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-region that results from Cntrs's tri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rfs = TRMSRFS( sr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st( poly( list( point( 0.0, 0.2, 0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oint( 1.0, 0.5, 0.0 ) ), true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bezier( list( ctlpt( E2, 0.0, 2.5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tlpt( E2, 0.5, 2.5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tlpt( E2, 0.5, 3.0 ) ) 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act( list( nth( tsrfs, 1 ) * tz( -0.2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th( tsrfs, 2 ) * tz(  0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th( tsrfs, 3 ) * tz(  0.2 )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s trimmed surfaces using two contours. One contour is a pol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wo points, and the other is a quadratic Bezier curve. See also TRIMSR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Type TSBEZIER( NumericType Order, ListType CtlMesh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s a triangular Bezier surface of order Orde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control mesh. CtlMesh is a list of control poi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(Order + 1) * Order / 2. All contro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of type (E1-E9, P1-P9), or regular PointType defining the surfac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polygon. The surface point type will be of a space which is the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paces of all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TSBEZIER(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( ctlpt( E3, 0.0,  0.0,  0.4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tlpt( E3, 0.3,  0.0,  0.3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tlpt( E3, 0.7,  0.0,  0.8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tlpt( E3, 0.2,  0.4,  1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tlpt( E3, 0.4,  0.5,  1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tlpt( E3, 0.5,  1.0,  0.7 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TSGREGORY and TSBSP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S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SrfType TSBSPLINE( NumericType Order, NumericType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stType CtlMesh, ListType KnotVecto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s a B-spline surface from the provided Order and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rol mesh CtlMesh, and the knot vector Knot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lMesh is a list of control points of size (Length + 1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/ 2.  All control points must be of point type (E1-E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1-P9), or regular PointType defining the surface's control me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rface point type will be of a space which is the union of th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ll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tVector is a list of NumericType knots of length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us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not vector may also be a list of a single constant KV_OP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V_FLOAT, in which a uniform knot vector with the appropriat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th an open or floating end condition will be construc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fully supported at this time.   See also TSBEZIER and TSGR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SDE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SrfType TSDERIVE( TriSrfType Srf, NumericType Di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a vector field surface representing the differentiated tri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in the given direction (ROW, COL, or DEPTH). Evalu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turned surface at a given parameter value will return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ngent to Srf in Dir at that paramet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Srf = TSDERIVE( Srf, ROW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vSrf = TSDERIVE( Srf, CO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= coerce( tseval( DuSrf, 0.5, 0.25, 0.25 ), VECTOR_TYPE )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erce( tseval( DvSrf, 0.5, 0.25, 0.25 ), VECTOR_TYP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s two partial derivatives of the surface Srf and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normal as their cross product, at the parametric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0.5, 0.25, 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S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S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lPtType TSEVAL( TriSrfType Sr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ericType UParam, NumericType VParam, NumericType WPara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es the provided triangular surface Srf at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aram, VParam, WParam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aram, VParam, and WParam must all be non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ust sum to one for a Bezier triangular surface or to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, if a B-splin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t = TSEVAL( Srf, u, v, 1.0 - u - v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s Srf at the parameter values prescribed by u and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SGR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Type TSGREGORY( NumericType Order, ListType CtlMesh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reates a triangular Gregory surface of order Orde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control mesh. CtlMesh is a list of control poi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(Order + 1) * Order / 2 + 3. All contro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of type (E1-E9, P1-P9), or regular PointType defining the surfac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polygon.  The surface point type will be of a space which is the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paces of all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f = tsgregory(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( ctlpt( E3, 2, -1, 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lpt( E3, 2.3, -1, 0.25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lpt( E3, 2.6, -1, 0.25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lpt( E3, 2.8, -1, 0.13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lpt( E3, 3, -1, 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lpt( E3, 2.25, -0.7, 0.25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lpt( E3, 2.5, -0.7, -0.25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lpt( E3, 2.6, -0.7, -0.15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lpt( E3, 2.75, -0.7, 0.25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lpt( E3, 2.4, -0.4, 0.25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lpt( E3, 2.5, -0.4, 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lpt( E3, 2.6, -0.4, -0.25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lpt( E3, 2.45, -0.2, 0.12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lpt( E3, 2.55, -0.2, -0.12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lpt( E3, 2.5, 0, 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lpt( E3, 2.5, -0.7, -0.25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lpt( E3, 2.6, -0.7, -0.15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lpt( E3, 2.5, -0.4, 0 )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fully supported at this time.   See also TSBEZIER and TSBSP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S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Type TSNORMAL( TriSrfType Sr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ericType UParam, NumericType VParam, NumericType WPa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s the normal vector to a triangular surface Srf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values UParam, VParam, WParam.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 has a unit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aram, VParam, and WParam must all be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gative and must sum to one for a Bezier triangular surface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domain, if a B-splin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= TSNORMAL( Srf, 0.5, 0.5, 0.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s the normal to Srf at the parameter values (0.5, 0.5, 0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V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varType TVLOAD( StringType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ericType Data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ctorType Vol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ctorType Order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s a volumetric data set from file FileName i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variate of orders Orders.  DataType can be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   Regular ASCII (separated by white spa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   Two bytes shor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   Four bytes long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   One byte (char)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   Four bytes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    Eight bytes d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are of the little vs big Endian problem! We assume here you hav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in the same machine type in which this file wa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Size provides the dimensions of the volume, with width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th last.  Uniform open end condition knot vectors are constructed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v = TVLOAD( "3dhead", 1, vector( 32, 32, 13 ), vector( 3, 3, 3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s the data set "3dhead" of size (32, 32, 13) as a triquadr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.  THe sata set is assumed to contain ASCII numeric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MRCHCU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VZRJAC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Type TVZRJACOB( TrivarType T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umericType Euclide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umericType Skip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umericType Finenes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s the zero set of the Jacobian of the given trivariate, T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zero set is the implicit boundary of the trivariate and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s the envelop of the sweep of a bivariate surface in spac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below).  The zero set is returned as a polygonal dat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ion with Fineness tolerance.  If Euclidea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ing polygons are in Euclidean space.  Otherwise, the polyg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ed in the trivariate's parametric domain. Finally, Skip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s a mechanism to skip to every SkipRate row, column and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a SkipRate skip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v = tfromsrfs( list( Sr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rf * tx( 3 ) * ty( 3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rf * tx( 6 ) ),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v1ZeroJacobian = TVZRJACOB( Tv, 1, 1, 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rivariate TV is constructed as a sweep of surface S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a quadratic Bezier curve with (0, 0), (3, 3), (6, 0) as control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the zero set of the Jacobian is derived to yield the envelo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otion of Sr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V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Type UVPOLY( PolyType Obj, ListType Scale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UV coordinates to polygonal object Obj.  The UV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et using the XY Euclidean coordinates if Scales is a li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lds two scaling factors (XScale, YScale), or the UV coordin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via the two largest span in XYZ for each polygon, if Sca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st of three scaling factors (XScale, YScale, ZSca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less to say, the ?Scale factors scales the Euclidean coordinat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sets as UV texture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VCube = UVPOLY( Cube, scale( 1, 1, 1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UV coordinates to the six faces of the cube, each face with U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between zero an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ZCOL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Type ZCOLLIDE( GeometricTreeType Obj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ometricTreeType Obj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umericType Fine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umericType NumOfIter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two objects, Obj1 and Obj2, where Obj1 is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bove (in the Z direction) Obj2, this function compute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Obj1 could be moved down, the -Z direction, until it collid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2.  The collision detection is considered using a poly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ion that has a Fineness resolution (see RESOLUTION vari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utation cost is linear in NumOfIters with quadratic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gence.  Values of ten for both Fineness and NumOfI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able selections.  While Obj1 is considered in its exact form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2, only the bbox of the shape is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( chair,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x = 0, 1,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= box( vector( x / 10, 0, 2 ), 0.1, 0.1, 0.1 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( b * tz( ZCOLLIDE( chair, b, 10, 10 ) ), 0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s and draws six different cubes on top of the object called ch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bject transforma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e routines in this section construct a 4 by 4 hom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ormation matrix representing the required transform. These 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concatenated to achieve more complex transforms using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ication operator *. For example,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= trans( vector( -1, 0, 0 ) ) * rotx( 45 ) * trans( vector( 1, 0, 0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s a transform to rotate an object around the X = 1 line, 45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trix representing the inverse transformation can be comput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M = m ^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overloading of the -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OMO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Type HOMOMAT( ListType MatData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s an arbitrary homogeneous transformation matrix by manually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16 coeffic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( a = 1, 1, 720 / ste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_mat = save_ma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MOMAT( list( list( 1, 0, 0, 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st( 0, 1, 0, 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st( 0, 0, 1, -a * step / 50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st( 0, 0, 0, 1 ) ) 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( list( view_mat, axes ), 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ping and viewing through a sequence of perspective transforms,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HOMOMAT constructor.  See also RFLCTMAT and PROJ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TPO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Type MATPOSDIR( PointType Pos, VectorType Dir, VectorType UpDi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s a viewing transformation matrix of a viewer at Pos,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direction Dir and upper view of Up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( a = 1, 1, 720 / ste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_mat = MATPOSDIR( point( 0.5, 0.1, 0.5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ctor( 0.0, 1.0, 0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ctor( cos( a * step * Pi / 360 )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in( a * step * Pi / 360 ) ) 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( list( view_mat, axes ), 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ping and viewing through a sequence of transforms,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MATPOSDIR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OJ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Type PROJMAT( PlaneType ProjPl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ctorType EyeP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umericType EyeInf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ructs a projection matrix to project the universe onto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ion plane ProjPlane, with the eye position at Eye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ivided by EyeInf).  Note that if EyeInf is zero, the ey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infi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at = PROJMAT( plane( 0, 0, 1, -0.1 ), vector( 1, 1, 1 ), 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structs a projection matrix PMat onto the Z = -0.1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view direction of ( 1, 1, 1 ).  See also RFLCTMAP, HOMO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FLC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Type RFLCTMAT( PlaneType RflctPlan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ructs a reflection matrix to reflect the universe along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lection plane Rflct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at = RFLCTMAT( plane( 0, 0, 1, 0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s a reflection matrix PMat around the Z = 0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PROJMAP, HOMO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Type ROTVEC( VectorType Vec, NumericType Ang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s a rotation around the vector Vec matrix with Angle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O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Type ROTX( NumericType Ang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s a rotation around the X transformation matrix with Angle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O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Type ROTY( NumericType Ang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s a rotation around the Y transformation matrix with Angle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O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Type ROTZ( NumericType Ang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s a rotation around the Z transformation matrix with Angle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TZ2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Type ROTZ2V( VectorType Di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s a rotation matrix that takes Z axis into Dir. Length of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TZ2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Type ROTZ2V2( VectorType Dir, VectorType Dir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s a rotation matrix that takes the Z axis into Dir, while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is aligned with Dir2. The lengths of Dir and Dir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Type SCALE( VectorType ScaleFactor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s a scaling by the ScaleFactors transformation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Type TRANS( VectorType TransFactor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s a translation by the TransFactors transformation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General purpose functio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D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WIDTH( GeometricType Object, NumericType DWidth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the width of the object.  This display width is used in pix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devices for width of line drawing, if supported by the display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ATTRIB, COLOR, and A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is equivalent to us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TRIB( Object, "dwidth", Width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IM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EVAL( NumericType Time, AnyType Obje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s the animation curves in Object at time Ti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ormations for time Time are saved at the respective sub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Object as "animation_mat" mat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_x = cbezier( list( ctlpt( E1, 0.0 ), ctlpt( E1, 1.0 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( axes, "animation", list( mov_x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IMEVAL( 0.5, axe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xes will have a matrix in attribute "animation_mat" of translation i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1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T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( AnyType Object, StringType Name, AnyType Valu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s a mechanism to add an attribute of any type to an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name Name and value Value. This ATTRIB function is tu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ptimized toward numeric values or strings as Value althoug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object type can be saved as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ttributes may be used to pass information to other program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bject, and are saved with the objects in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s placed on a list object or even a whole hierarch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s will be propagated into all items in the list or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are a few exception to this propagation. The "animation" at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propagated and is kept in the internal nodes, forming a hierach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ation commands for all the objects contained in the list/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invisible" attribute is saved at all levels of the hierarchy,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ote a complete sub tree that is invisible (yet can serve as a sour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nstances can poi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(Glass, "rgb", "255,0,0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(Glass, "refract", "1.4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mAttr(Glass, "rgb");   # Removes "rgb"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the RGB color and refraction index of the Glass obj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r removes the RGB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ribute names are case insensitive. Spaces are allowed in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, as well as the double quote itself, although the latt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ap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(Glass, "text", "Say "this is me"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RMATTR for removal of attributes, CPATTR for copying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ATTR to get an attribute, ATTRPROP for setting attributes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trees of parts, as well as AWIDTH, ADWIDTH, COLOR and PATTR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TTRP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PROP( AnyType Object, StringType Name, AnyType Valu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as ATTRIB but propagates the attributes to all sub-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ass1 = list( Base, Handle, Win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ass2 = list( Base, Handle, Win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( Glass1, "ptexture", "marble1.gif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PROP( Glass2, "ptexture", "marble1.gif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lass1, only Glass1 will be set with "texture"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ass2, the "texture" attribute will propagate to the sub-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ass2, namely to the Base, Handle, W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WIDTH( GeometricType Object, NumericType Width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the width of the object to one of those specified below.  This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 in real object side dimensions in tools such as scan conver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ering tools for rendering lines and curves, as well as p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ATTRIB, COLOR, and AD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is equivament to us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TRIB( Object, "width", Width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DIR( StringType NewDi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the current working directory to be New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LNT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NTCLOSE( NumericType Handler, NumericType Kil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s a communication channel to a client. Handler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 of the communication channel opened via CLNTEXEC. If Ki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ent is sent an  exit request for it to die. Otherwise, the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losed and the client runs standing alone.  See also VIEWOBJ, VIEW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NTREAD, CLNTWRITE, and CLNTEX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2 = clntexec( "nuldrvs -s-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NTCLOSE( h2,TRU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s the connection to the nuldrvs client, opened via CLNTEX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LNT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NTWRITE( NumericType Handler, AnyType Obje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s one object Object to a communication channel of a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er contains the index of the communication channel open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NTEXEC.  If the Handler equals -1, the regular display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orked via, for example, VIEWOBJ command) is used.  If Handler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ENTS_ALL, a broadcast of Object to all clients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VIEWOBJ, VIEWSET, CLNTREAD, CLNTCLOSE, and CLNTEX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2 = clntexec( "nuldrvs -s-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NTWRITE( h2, Mode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ntclose( h2,TRU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s the object named Model to client through communication channel h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( GeometricType Object, NumericType Colo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the color of the object to one of those specified below. Not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has a default color (see irit.cfg file) according to its origi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ed with the LOAD command, PRIMITIVE, or a BOOLEAN operation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tem internally supports colors (although you may have a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) and the colors recogniz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, BLUE, GREEN, CYAN, RED, MAGENTA, YELLOW, and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ATTRIB command for more fine control of colors using the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. See also AWIDTH and A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is equivament to us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TRIB( Object, "color", Width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types of comments are a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One-line comment: starts anywhere in a line at the '#' character,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Block comment: starts at the COMMENT keyword followed by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(anything but white space), up to the second occurrenc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. This is a fast way to comment out large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P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ATTR( AnyType DestObj, AnyType SrcObj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all attribute from object SrcObj into object DestObj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s, if any, in DestObj are purged.  Needless to say, both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exist at the time of attribut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ATTRIB, ATTRPROP, GETATTR, RMAT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( StringType Messag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aks the execution and returns to the IRIT main loop, after pri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to the screen. This may be useful in user defined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ak execution in cases of fatal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( StringType Comman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s a string Command in the IRIT interepreter, in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variate2Bezier = function( Polynom, Deg ): x: 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= nil(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=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x = 0, 0.05 / Deg,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( "f = " + Polynom 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oc( ctlpt( E1, f ), return ) 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= coerce( cinterp( return, Deg + 1, Deg + 1, PARAM_UNIFORM, FALSE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zier_typ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s a function that converts univariate expressions into explicit, E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zier curves.  For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nivariate2Bezier( "3 * x ^ 2 - 2 * x + 5", 3 )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return a cubic Bezier curve representing "3 * x ^ 2 - 2 * x + 5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s from the solid modeler. NO warning is giv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( NumericType Start, NumericType Increment, NumericType End, AnyType Bod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s the Body (see below), while the FOR loop conditions 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, Increment, End are evaluated first, and the loop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&lt;= End if Increment &gt; 0, or while &gt;= End if Increment &lt;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tart is of the form "Variable = Expression", then that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d on each iteration, and can be used within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ody may consist of any number of regular commands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Ns, including nesting FOR loops to an arbitrar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stepx = rotx(ste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( a = 1, 1, 360 / ste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_mat = rotstepx * view_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( list( view_mat, axes ), 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 axes with a view direction that is rotated 10 degree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around the X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( StringType Subje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s help on the specified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("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list all IRIT help su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N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NFREE( StringType UserFunc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s a user defined function named UserFuncName. See also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( GeometricType Obje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of the usually huge size of geometric objects, thi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used to free them. Reassigning a value (even of different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variable automatically releases the old variable's allocate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ll.  See also FN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Name = FUNCTION(Prm1, Prm2, ... , PrmN):LclVal1:LclVar2: ... :LclVa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Bod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s a function named FuncName with N parameters and M loc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, M &gt;= 0). Here is a (simple) example of a function with no loc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single parameter that computes the square of a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r = FUNCTION(x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= x * 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can be defined with optional parameters and optional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. A function's body may contain an arbitrary set of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ing for/while loops, (user) function calls, or even recursiv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s, all separated by col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turned value of the function is the value of an automatical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 variable named return. The return variable is a regular loc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the scope of the function and can be used as any othe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variable's name is found in neither the local variable list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 list, it is searched for in the global variable list (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ope of the function). Binding of names of variables is static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programm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binding of variables is performed in execution time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what less restrictive type checking of parameters of funct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ed within a user's defin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unction can invoke itself, i.e., it can be recursive. However, si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should be defined when it is called, a dummy func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before the recursive one i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torial = function(x):return = x; # Dumm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torial = function(x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x &lt;= 1, return = 1, return = x * factorial(x - 1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loading is valid inside a function as it is outside. For example,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= FUNCTION(x, 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= x + 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function calls are all val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(1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(vector(1,2,3), point(1,2,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(box(vector(-3, -2, -1), 6, 4, 2), box(vector(-4, -3, -2), 2, 2, 4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, here is a more interesting example that computes an 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length of a curve, using the sqr function defined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ptpt = FUNCTION(pt1, pt2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= sqrt(sqr(coord(pt1, 1) - coord(pt2, 1))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qr(coord(pt1, 2) - coord(pt2, 2))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qr(coord(pt1, 3) - coord(pt2, 3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vlength = FUNCTION(crv, n):pd:t:t1:t2:dt:pt1:pt2: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= 0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 = pdomain(crv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1 = nth(pd, 1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2 = nth(pd, 2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t = (t2 - t1) / 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t1 = coerce(ceval(crv, t1), e3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i = 1, 1, 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t2 = coerce(ceval(crv, t1 + dt * i), e3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= return + distptpt(pt1, pt2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t1 = pt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vlength(circle(vector(0.0, 0.0, 0.0), 1.0), 30) /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vlength(circle(vector(0.0, 0.0, 0.0), 1.0), 100) /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vlength(circle(vector(0.0, 0.0, 0.0), 1.0), 300) /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PROCEDURE and IRITSTATE's "DebugFunc" f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( NumericType Cond, AnyType TrueBody { , AnyType FalseBody }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s TrueBody (a group of regular commands, separated by COLON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FOR loop) if the Cond holds, i.e., it is a numeric valu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, or optionally, if it exists, executes FalseBody. If the 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 hold, i.e., it evaluates to a numeric value equal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machine == IBMOS2, resolution = 5, resolution = 1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a &gt; b, max = a, max = b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the resolution to 10, unless running on an IBMOS2 system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the RESOLUTION variable will be set to 5 in the first state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max to the maximum of a and b in the secon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( StringType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s the script file FileName. Nesting of an include file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to 10 levels deep. If an error occurs, all open files in all nes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closed and data are waited for at the top level (standard input).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earched for inclusion in the current directory.  If not foun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sion is from a different file at some directory, that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ed as well.  Finally, if all the above fails, the directori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the IRIT_INCLUDE environment variable are also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cript file can contain any command the solid modeler sup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( "/tmp/general.irt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s the file "/tmp/general.irt".  Any inclusion inside general.ir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for the included file in the current directory, then in /tmp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irectories specified via IRIT_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SERT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POLY( PolyType Poly, PolyType Poly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s, in place, Poly as a new polygon of object Pol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completion of this function Poly is unmodified but Pol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a new polygon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= poly( list( point( 0, 0, 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int( 0, 1, 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int( 1, 1, 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int( 1, 0, 0 ) ), fals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= X * tz(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POLY( Y, X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end of the execution of this sequence of command, X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polygons, one at Z = 0 and one at Z =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CT( GeometryTreeType Obje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user-defined function (see iritinit.irt) that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, in order outl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 the display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the give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se for a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user-defined function in version 4.0 of IR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ulation of the INTERACT function that used to exist in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CT( list( view_mat, Axes, Obj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 and interacts with the object Obj and the predefin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. VIEW_MAT will be used to set the starting trans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VIEW and VIEWOBJ f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QUERY( NumericType QueryTyp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w level query tool for checking the current state of the IRIT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s.  According to the values of QueryType the following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d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ryType       Printed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        All the known functions/user defined functions/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parameters/returned values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        All the knwon 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Type LIST( AnyType Elem1, AnyType Elem2, 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ructs an object as a list of several other objects. Only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made to the Elements, so modifying Elem1 after being included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ffect Elem1 in that list next time list is 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inclusion of an object in a list increases its internal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ce. The object is freed iff theused reference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result, attempt to delete a variable (using FREE) which is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list removes the variable, but the object itself is freed onl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is f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Type LOAD( StringType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s an object from the given FileName. The object may be an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in the system, including lists, in which the structure is re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constructed as well (internal objects are inserted into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object list if they have names). If no file type is provided, ".it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can also be used to load binary files. ASCII regula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 usually take longer to load than binary files due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quired parsing. Binary data files can be loaded directly, lik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n IRIT, but can only be inspected through IRIT tool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dat2irit. A binary data file must have a ".ibd" (IRIT Binary Data)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ed files can be loaded if the given file name has a post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".Z" or .".gz". The gnu utility "gzip" will be invoked via a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at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FILE( NumericType Se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FILE( StringType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et is non zero (see TRUE/FALSE and ON/OFF), then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d in the input window will go to the log fil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it.cfg configuration file. This file will be created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file is turned ON. If a string FileName is provid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as a log file name from now on. It also closes the curren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 A "LOGFILE( on );" must be issued after a log file nam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GFILE( "Data1" );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GFILE( on );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 "Resolution = %lf\n", list( resolution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GFILE( off );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int the current resolution level into file Data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LEEP( NumericType MilliSecond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s the solid modeller to sleep for the prescribed time in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( i = 1, 1, sizeof( crvs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= nth( crvs, i 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( c, yellow 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leep(20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obj( c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 an animation sequence and sleeps for 20 millisecond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Type NREF( ListType ListObject, NumericType Inde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a reference to the Index (base count 1) el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ListObject.  The reference points to the original obj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nce can be used to modify (add attributes for example) to obj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s.  Assignment of this reference to a new object would result in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object.  In contrast, a FREE of a reference to an object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undefined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t = list( a, b, c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( NREF( Lst, 2 ), "NewAttr", on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s a new attribute to the second element of Lst.  See also 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RML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Type NRMLCONE( SurfaceType Srf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s a cone that bounds all normals of surface Srf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of two objects, the axis vector of the cone and the opening radi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radians,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one = NRMLCONE( Srf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 = Cone( vector( 0, 0, 0 ), normalize( nth( NCone, 1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th( NCone, 2 ), 0 ) * tz( 1.0 ) * sc( 0.75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s a normals' cone for surface Srf and builds a real con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Type NTH( ListType ListObject, NumericType Inde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he Index (base count 1) element of the list List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t = list( a, list( b, c ), 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t2 = NTH( Lst, 2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ow Lst2 is equal to 'list( b, c )'.  See also NR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SE( NumericType Flush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s for a keystroke. This is nice to have if a temporary stop in a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n included file (see INCLUDE) is required. If Flush is TRU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is first flushed to guarantee that the actual stop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F( StringType CtrlStr, ListType Data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sults in a formatted printing routine, following the concepts of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ing language's printf routine. CtrlStr is a strin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which the following special '%' command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d, %i, %u      Prints the numeric object as an integer or unsigned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o, %x, %X      Prints the numeric object as an octal or hexadecimal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e, %f, %g,     Prints the numeric object in several forma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E, %F         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s              Prints the string object a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pe, %pf, %pg   Prints the three coordinates of the point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ve, %vf, %vg   Prints the three coordinates of the vecto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Pe, %Pf, %Pg,  Prints the four coordinates of the plan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De, %Df, %Dg,  Prints the given object in IRIT's data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e '%' commands can include any modifier that is valid in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ing language PRINTF routine, including l (long),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(s), size, etc. The point, vector, plane, and objec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also be modified in a similar way, to set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 data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supported are the newline and tab using the backslash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F("\\tThis is the char \"\\%\"\\n", nil(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lashes should be escaped themselves as can be seen in the abov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are few mor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F("this is a string \"%s\" and this is an integer %8d.\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("STRING", 1987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F("this is a vector [%8.5lvf]\\n", list(vector(1,2,3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itState("DumpLevel", 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F("this is a object %8.6lDf...\\n", list(axe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F("this is a object %10.8lDg...\\n", list(axes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mplementation of PRINTF is somewhat different than the C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's version, because the backslash always escape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during the processing stage of IRIT's parser. That is,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\\tThis is the char \"\\%\"\\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ctually parsed by the IRIT's parser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\tThis is the char "\%"\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is is the way the IRIT parser processes strings.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is the one that PRINTF actually s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PRINTFILE for ways to redirect PRINTF to a fi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IN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FILE( StringType FileNam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the file PRINTF prints to to FileName.  Any newer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FILE will close the current file used so far.  If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mpty string, PRINTF will print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Name = PROCEDURE(Prm1, Prm2, ... , PrmN):LclVal1:LclVar2: ... :LclVa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Bod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rocedure is a function that does not return a value, and ther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ed variable (see FUNCTION) should not be used. A proced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cal to a function in every other way. See FUNCTION f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s all variables and initializes the environment to the starting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defined functions, however, are kept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M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MATTR( AnyType Object, StringType 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s attribute named Name from object Object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have no affect on the Object if the Object has no attribut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ATTRIB, ATTRPROP, GETATTR, CPAT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( StringType FileName, AnyType Obje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s the provided Object in the specified file nam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extension type is needed (ignored if specified), and ".itd" i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. The Object can be any object type, including list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ucture is saved recursively. See also LOAD. If a display de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ely running at the time SAVE is invoked, its transformatio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saved with the same name but with extension type of ".imd"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".it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can also be used to save binary files. ASCII regula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 usually take longer to load than binary files due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quired parsing. Binary data files can be loaded directly lik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n IRIT, but must be inspected through IRIT tool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dat2irit. A binary data file must have a ".ibd" (IRIT Binary Data)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s will be saved compressed if the given file name has a postfix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.Z" or ".gz". The gnu "gzip" utility will be invoked via a pip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( "Obj1.ibd.Z", Obj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s Obj1 in the file Obj1.ibd.Z as compressed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NAME( ListType ListObj, NumericType Index, StringType New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the name of a sub object of index Index in lis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Obj to a new name NewName.  The index of the first el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list( 1, 2,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NAME( A, 0, "First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the name of the first element in object A to "Fir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it is not a good idea to modify names of objects in th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 space, one can use this function to do exactly that.  To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bject "Axes" to "XYZ",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NAME( list( Axes ), 0, "XYZ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GET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N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NOC( AnyType Object, ListType ListObje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similar to the lisp cons operator but puts the new Obj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d of the list ListObject instead of at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t = list( axe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OC( Srf, Ls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ow Lst is equal to the list 'list( axes, Srf )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( StringType 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s a system command Comman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( "ls -l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( NumericType Rese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time in seconds from the last time TIME was ca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 TRUE. This time is CPU time if such support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system (times function), and otherwise, is real time (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ime is automatically reset at the beginning of the execu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my = TIME(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( FALS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s the time in seconds between the above two time 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s all the currently defined objects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Type VECTOR( NumericType X, NumericType Y, NumericType Z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eates a vector type object, using the three provided NumericType sca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PLANE,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( GeometricTreeType Object, NumericType ClearWindow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the (geometric) object(s) as given i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ClearWindow is non zero (see TRUE/FALSE and ON/OFF), the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cleared (before drawing the objec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( Axes, FALS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 the predefined object Axes in the viewing window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drawn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version 4.0, this function is emulated (see iritinit.irt)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OBJ function. In order to use the current viewing matrix, VIEW_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provided as an additional parameter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( list( view_mat, Obj ), TRU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since VIEW is a user defined function, the following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VIEW_MAT as one would exp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( view_mat, TRU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VIEW_MAT will be renamed inside the VIEW user defined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cal (to the user defined function)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iritinit.irt one can find several other useful VIEW relate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CLEAR       Clears all data displayed on the display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REMOVE      Removes the object specified by name from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DISC        Disconnects from display device (which is still run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le allowing IRIT to connect to a new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EXIT        Forces the display device to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SAVE        Requests the display device to save transformation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P            An emulation of the BEEP command of versions prior to 4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STATE       Allows change to the state of the display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above VIEW related functions, only VIEWREMOVE, VIEWSA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STATE require parameters, which are the file name and view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ectively. The view state can be one of several commands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device section f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CLE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( axes, off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STATE( "LngrVecs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STATE( "DrawSolid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SAVE( "matrix1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REMOVE( "axes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DISC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IEW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OBJ( GeometricTreeType Obje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the (geometric) object(s) as given i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may be any GeometricType or a list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ometricTypes nested to an arbitrar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ike IRIT versions prior to 4.0, VIEW_MAT is not explici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transformation matrix. In order to display with a VIEW_MAT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_MAT should be listed as an argument (in that exact nam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OBJ. The same is true for the perspective matrix PRSP_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OBJ( list( view_mat, Axe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 the predefined object Axes in the viewing window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ing matrix VIEW_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IEW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SET( NumericType DispHand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the current display device to be DispHandle. DispHand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ed by the CLNTEXEC command.  The use of the reserved const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ENTS_ALL would broadcast the viewing commands to al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1 = clntexec( DispDeviceNam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2 = clntexec( DispDeviceNam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ntwrite( h1, sphere( vector( 0, 0, 0 ), 1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ntwrite( h2, axe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SET( h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cle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obj( list( sphere( vector( 0, 0, 0 ), 1 ), axe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SET( h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cle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obj( list( sphere( vector( 0, 0, 0 ), 1 ), axe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SET( CLIENTS_ALL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obj( axe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exi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s two display devices, and displays a unit sphere to the firs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 object, to the second.  After a pause, displays both objects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devices, then pauses and exits from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VIEWOBJ, CLNTEXEC, CLNTCLOSE, CLNTREAD, CLNT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( NumericType Cond, AnyType Bod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s the Body (see below), while the WHILE loop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d is evaluated into a non zero value. Co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d before each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ody may consist of any number of regular commands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Ns, including nesting loops to an arbitrar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stepx = rotx( 1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( deg &lt; 36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 = deg +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_mat = rotstepx * view_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( list( view_mat, axes ), 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 axes with a view direction that is rotated 10 degree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around the X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ariables are predefined objects in the system. Any time IR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d, these variable are automatically defined and set to val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ometimes machine dependent. These are regular objects i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e, including the ability to be deleted or overwritten. One can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, or introduce other objects using the iritinit.ir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efined polyline object (PolylineType) that describes the XYZ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RAWCTL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efined Boolean variable (NumericType) that controls whether curv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polygons and surfaces' control meshes are drawn (TRUE)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ALSE). Default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LAT4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efined Boolean object (NumericType) that controls the way almost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patches are converted to polygons: four polygons (TRUE) 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polygons (FALSE). Default value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efined numeric object (NumericType) holding the machine type a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nstants: MSDOS, SGI, HP, SUN, APOLLO, UNIX, IBMOS2, IBM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MI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LY_APPROX_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variable controlling the algorithm to tesselate surfaces into polyg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FALSE, that is, uniform, in parametric space, sampling is used.  If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al deviation between the polygonal approximation and the sur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, with distance as prescribed by POLY_APPROX_T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LY_APPROX_U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oolean predefined variable. If TRUE, UV values of surface poly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ion are placed on the attribute lists of ver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LY_APPROX_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umeric predefined tesselation control on the distance between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ts polygonal approximation in POLY_APPROX_OP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LY_APPROX_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umeric predefined tesselation control.  If TRUE, only triang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in surface tesse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LY_MERGE_COPLA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umeric predefined surface tesselation control.  If TRUE, copla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acent polygons are merged into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SP_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efined matrix object (MatrixType) to hold the perspectiv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/set by VIEW and/or INTERACT commands. See also VIEW_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efined numeric object (NumericType) that sets the accurac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al primitive geometric objects and the approximation of cur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s. It holds the number of divisions into which a circle is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ith minimum value of 4). If, for example, RESOLUTION is set to 6,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CONE will effectively be a six-sided pyram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lso controls the fineness of freeform curves and surface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ed as piecewise linear polylines, and the fineness of fre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s when they are approximated as polyg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IEW_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efined matrix object (MatrixType) to hold the viewing matrix used/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VIEW and/or INTERACT commands. See also PRSP_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tem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nstants are used by the various functions of th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l certain conditions. Internally, they are represented numer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, in general, their exact value is unimportant and ma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future versions. In the rare circumstance that you need to know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, simply type the constant as 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EN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stant designating an AMIGA system, in the MACHIN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P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stant designating an APOLLO system, in the MACHIN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ZI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stant defining a Bezier freeform geom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stant defining a BLACK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stant defining a BLU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SPLIN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stant defining a B-spline freeform geom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LIENTS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stant defining a request to address (broadcast to) all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stant defining the COLumn or U direction of a surfac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variate m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TLPT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stant defining an object of type contro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URV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stant defining an object of type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stant defining a CYAN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nstant defining the DEPTH direction of a trivariate me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BEZIER, TBSP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stant defining an E1 (X only coordinate) control poin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stant defining an E2 (X and Y coordinates) control poin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stant defining an E3 (X, Y and Z coordinates) control poin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stant defining an E4 control poin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stant defining an E5 control poin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stant defining an E6 control poin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stant defining an E7 control poin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stant defining an E8 control poin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stant defining an E9 control poin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zero constant. May be used as a Boolean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EOM_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ates a constant sh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EOM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ates a shape of a (piecewise) linear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OM_CIR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ates a shape of a circle/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EOM_PLA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ates a planar sh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OM_SPH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ates a spherical sh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OM_SRF_OF_R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ates a shape that is (a portion of) a surface of revolutio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OM_EXTR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ates a shape that is an extrusion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OM_RULED_S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ates a shape that is a ruled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OM_DEVELOP_S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ates a shape that is a ruled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EOM_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ates a shape that is a sweep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stant defining a GREEN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stant designating an HP system, in the MACHIN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B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stant designating an IBM system running under OS2, in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BM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stant designating an IBM system running under Windows NT, in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V_DISC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stant defining an open end condition with a discontinuous unifor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d knot vector.  That is, all interior knots are of multiplicity orde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re equally sp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V_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stant defining a floating end condition uniformly spaced knot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KV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stant defining an open end condition uniformly spaced knot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KV_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stant defining a periodic end condition with a uniformly spaced k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IST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stant defining an object of typ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stant defining a MAGENTA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TRIX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stant defining an object of type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stant designating an MSDOS system, in the MACHIN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ULTIVA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stant defining an object of type multivariat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UMERIC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stant defining an object of type nume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nym for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nym for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stant defining a P1 (W and WX coordinates, in that order)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poin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stant defining a P2 (W, WX, and WY coordinates, in that order)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poin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stant defining a P3 (W, WX, WY, and WZ coordinates, in that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onal control poin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stant defining a P4 ration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stant defining a P5 ration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stant defining a P6 ration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stant defining a P7 ration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stant defining a P8 ration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stant defining a P9 ration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RAM_CEN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stant defining a centripetal length paramet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RAM_CH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stant defining a chord length paramet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RAM_NIELF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stant defining a Neilson-Foley paramet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RAM_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stant defining an uniform paramet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stant of 3.141592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LAN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stant defining an object of type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INT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stant defining an object of typ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LY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stant defining an object of type po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W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stant defining a power basis freeform geom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stant defining a RE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nstant defining the ROW or V direction of a surface or a trivariate m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stant designating an SGI system, in the MACHIN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RING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stant defining an object of typ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RFA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stant defining an object of typ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stant designating a SUN system, in the MACHIN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IMSRF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stant defining an object of type trimmed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IMSRF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stant defining an object of type triangular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IVA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stant defining an object of type trivariat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on zero constant. May be used as a Boolean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NDEF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stant defining an object of no type (y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stant designating a generic UNIX system, in the MACHIN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CTO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stant defining an object of typ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stant defining a WHIT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stant defining a YELLOW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nimation tool adds the capability of animating objec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ward kinematics, exploiting animation curves.  Each objec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attributes, that prescribe its motion, scale, and vi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function of time. Every attribute has a name, which desig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role. For instance, an attribute animation curve named MOV_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s a translation motion along the X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w to create animation curves in I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OBJ be an object in IRIT which we want to ani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ation curves are either scalar (E1/P1) curves or three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3/P3) curves with one of the following name pre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V_X, MOV_Y, MOV_Z            Translation along one ax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_XYZ                        Arbitrary translation along all three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T_X, ROT_Y, ROT_Z            Rotating around a single axis (deg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L_X, SCL_Y, SCL_Z            Scale along a single ax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L                            Global scal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ISIBLE                        Visibility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isibility curve is a scalar curve that enables the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bject if the visibility curve is positive at time t and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play (hides) the object if the visibility curve is negat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t.  A positive visibility value between zero and one also hin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acity of the object, if supported; one means fully opa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nimation curves are all attached as an attribute named "anim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object 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_x = cbezier( list( ctlpt( E1, 0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tlpt( E1, 1.0 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l   = cbezier( list( ctlpt( E1, 1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tlpt( E1, 0.1 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t_y = cbezier( list( ctlpt( E1, 0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tlpt( E1, 0.0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tlpt( E1, 360.0 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(OBJ, "animation", list( mov_x, scl, rot_y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will animate OBJ between time zero and one (Bezier curve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zero and one), by moving it a unit size in the X 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ing it to %10 of its original size and rotating it at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ular speed from zero to 36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 can now be saved into a file or displayed via one of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ing commands in IRIT (i.e. VIEWOBJ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ation is not always between zero and one. To that end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y the CREPARAM function to modify the parametric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ation curve. The convention is that if the time is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value of the parametric domain, the starting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 is used.  Similarly, if the time is beyond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domain of the animation curve, the end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ation curv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PARAM( mov_x, 3.0, 5.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time of the motion in the x axis to be from t = 3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= 5.  For t &lt; 3, use mov_x(3), and for t &gt; 5, use mov_x(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nimation curves are regular objects in the IRIT system. H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e object named mov_x or scl can exist at one tim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new object named mov_x, the old one is overwritten!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rve old animation curves you can detach the old ones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free(mov_x)' which will remove the object named mov_x from IRIT'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but not from its previously used locations within oth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s, if any.  A different way to do this is to call the animation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_x1, mov_x2 etc. as only the prefix of the name is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_x = cbezier( list( ctlpt( E1, 0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tlpt( E1, 1.0 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(obj1, "animation", list( mov_x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(mov_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_x1 = cbezier( list( ctlpt( E1, 2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tlpt( E1, 3.0 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_x2 = cbezier( list( ctlpt( E1, 2.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tlpt( E1, 3.0 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(obj2, "animation", list( mov_x1, mov_x2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(mov_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 the way we have two animation curves translating obj2 i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somewhat artificial but makes more sense i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ormations appear in betw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can evaluate an object with animation curves at a certain time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nd the proper expected transformation matrix at that ti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as an "animation_mat" attribute.  The following example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user defined TransformAnim function that creates a trans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out of object that was evaluated with ANIMEVAL.  Then, a simpl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lowly) animates the sce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ormAnim = function( Obj 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ormAnim = function( Obj ): m: 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thisobj( "Obj" ) == list_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= nil(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 i = 1, 1, sizeof( Obj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oc( TransformAnim( nth( Obj, i ) ), return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= Obj * tx( 0 ) 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= getattr( Obj, "animation_mat" 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thisobj( "m" ) == matrix_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= return * m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( t = 0, 0.1,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EVAL( t, Object 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( TransformAnim( Object ), 1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more complete animatio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= box( vector( 0, 0, 0 ), 1, 1,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= box( vector( 0, 0, 0 ), 1, 1,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= box( vector( 0, 0, 0 ), 1, 1,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= sphere( vector( 0, 0, 0), 0.7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0   =  ctlpt( e1,  0.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1   =  ctlpt( e1,  1.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2   =  ctlpt( e1,  2.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6   =  ctlpt( e1,  6.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360 =  ctlpt( e1,  360.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10 = ctlpt( e1, -4.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11 = ctlpt( e1,  1.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12 = ctlpt( e1,  4.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13 = ctlpt( e1, -1.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ible = creparam( cbezier( list( pt10,  pt11 ) ), 0.0, 5.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_x   = creparam( cbezier( list( pt0, pt6, pt2 ) ), 0.0, 1.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_y   = mov_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_z   = mov_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_x   = creparam( cbspline(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st( pt0, pt360, pt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st( KV_OPEN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1.2, 2.5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_y   = rot_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_z   = rot_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l     = creparam( cbezier( list( pt1, pt2, pt1, pt2, pt1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.5, 4.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l_x   = sc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l_y   = sc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l_z   = sc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_xyz = creparam( circle( vector( 0, 0, 0 ), 2.0 ), 4.0, 5.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 d, "animation", list( mov_xyz, visible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( visibl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ible = creparam( cbezier( list( pt12,  pt13 ) ), 0.0, 5.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 a, "animation", list( rot_x, mov_x, scl, scl_x, visible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 b, "animation", list( rot_y, mov_y, scl, scl_y, visible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 c, "animation", list( rot_z, mov_z, scl, scl_z, visible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( a, re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( b, gree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( c, bl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( d, cya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 = list( a, b, c, 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act( demo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anim( 0, 5, 0.0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example, we create four objects, three cubes and one 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ation curves to translate the three cubes along the three ax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period of t = 0 to t = 1.2 are created. Rotation cur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e the three cubes along the three axes are then created f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 t = 1.2 to t = 2.5. Finally, for time period t =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 = 4.0. the cubes are (not only) unifomly scaled. F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 t = 4 to t = 5, the cubes become invisible and the sp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becomes visible, is rotated along a circle of radiu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other complete animatio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emonstrates the ability to put "animation"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internal nodes of a hierarchy, thereb, affecting the entire set o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hierachy.   Herein, we present an robotic arm with three 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wo j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Length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Width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Height 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Box = box( vector( -BoxLength / 2, -BoxWidth / 2, 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xLength, BoxWidth, BoxHeigh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dleBox = box( vector( -BoxLength / 2, -BoxWidth / 2, 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oxLength, BoxWidth, BoxHeigh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Box = box( vector( -BoxLength / 2, -BoxWidth / 2, 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xLength, BoxWidth, BoxHeigh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1 = cone( vector( 0, 0, 0 ), vector( 0, BoxHeight / 3, 0 ),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( LowerBox, magenta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( MiddleBox, yellow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( UpperBox, cya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( Cn1, gree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t_x1 = creparam( cbspline(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st( ctlpt( E1,  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tlpt( E1,  -20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tlpt( E1,  20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ctlpt( E1,  0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st( KV_OPEN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,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t_x2 = creparam( cbspline(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st( ctlpt( E1,  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tlpt( E1,  40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tlpt( E1,  -40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ctlpt( E1,  0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st( KV_OPEN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,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t_y = creparam( cbspline(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st( ctlpt( E1,  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tlpt( E1,  10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tlpt( E1, -10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tlpt( E1,  0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st( KV_OPEN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,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t_z = creparam( cbspline(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st( ctlpt( E1,  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tlpt( E1,  1440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st( KV_OPEN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,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e = trans( vector( 0, 0, BoxHeight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( Cn1, "animation", list( rot_z, Translate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r = list( Cn1, UpperBox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( Upr, "animation", list( rot_y, Translate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 = list( Upr, MiddleBox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( Mid, "animation", list( rot_x2, Translate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bt_hand = list( Mid, LowerBox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( rbt_hand, "animation", list( rot_x1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( rbt_hand, 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example, we create four objects, three cubes and one c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ulating a robotic hand with three edges an a gripper (the c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nimation is defined hierarchically, making it very easy to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ob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play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display device drivers are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vice Name            Invocation             Environmen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gldrvs                xgldrvs -s-            SGI 4D GL regular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ogldrvs               xogldrvs -s-           SGI 4D Open GL/Motif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gladap                xgladap -s-            SGI 4D GL adaptive iso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experimental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x11drvs                x11drvs -s-            X11 driver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xmtdrvs                xmtdrvs -s-            X11 Motif driv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glmdrvs               xglmdrvs -s-           SGI 4D GL and X11/Motif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ntdrvs                wntdrvs -s-            IBM PC Windows NT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ntgdrvs               wntgdrvs -s-           IBM PC Windows NT Open GL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ntgaiso               wntgaiso -s-           IBM PC OGL Adap. Iso.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2drvs                os2drvs -s-            IBM PC OS2 2.x/3.x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idrvs                amidrvs -s-            AmigaDOS 2.04+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drvs                nuldrvs -s- [-d] [-D]   A device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object stream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display devices are clients communicating with the (IRIT)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IPC (inter process communication). On Unix and Windows NT, sock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. A Windows NT client can talk to a server (IRIT) on a Unix hos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oked to the same network. On OS2 pipes are used, and both the cli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 must run on the same machine. On AmigaDOS exec messages ar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oth the client and server must run on the sam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all display devices support object(s) transformations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ormation control window, many of the display devices allo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lick and drag on the viewing window to rotate (Left Butto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ranslate (Right Button).  This mode exploits the mouse's two degre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dom to provide intuitive dual axis ro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lation.  Most display devices supports two levels of fine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ough display is used when in the middle of a transformation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 the mouse button is down/dragged), while a fine object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loyed when the display is idle (mouse button is up). See als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-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(IRIT) server will automatically start a client display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IRIT_DISPLAY environment variable is set to the name and o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play device to run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IRIT_DISPLAY xgldrvs -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isplay device must be in a directory tha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 variable path. Most display devices require the '-s-'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in a non-standalone mode, or a client-server mode. Most driv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be used to display data in a standalone mode (i.e., no server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gldrvs -s solid1.itd irit.i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ly, all the display devices are also data displa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, some functionality is not always as expect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the Quit button will always force the display device to q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if popped up from IRIT, but will not cause IR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 as might logically expected. In fact, the next time IR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 to communicate with the display device, it will find the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on and will start up a new display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display devices recognize attributes found on objects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s are usually recognized (depending on the device capabilit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 Selects the drawn color of the object to be one of the 8/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defined colors in the IRIT system: white, red, green, 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llow, cyan, magenta,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GB: Overwrites (if supported) the COLOR attribute (if give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color of the object to the exact prescribed RGB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WIDTH: Sets the width in pixels of the drawn object, when dra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ire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lectLns: Allows the display of reflection lines off a fre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face.  The "ReflectLns" attribute is a list object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objects, a vector and a list of points.  The vecto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lection lines' direction (all reflection lines are parall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list of points is a list of points on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lection lin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( S, "RflctLin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( vector( 0, 0, 1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( point( -1.6, 2, 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int( -0.8, 2, 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int(  0.0, 2, 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int(  0.8, 2, 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oint(  1.6, 2, 0 ) ) ) );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s five reflection lines to be reflected off surface 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in the direction of (0, 0, 1) and on the plane Y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RFLCTL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splay devices recognize all the command line flags 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options in a configuration file, as described below.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s will attempt to honor the requests, to the best of their 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only gl and OpenGL devices can render shaded models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they will honor DrawSolid configur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?drvs [-s] [-u] [-n] [-N] [-i] [-c] [-C] [-m] [-a] [-g "x1,x2,y1,y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-G "x1,x2,y1,y2"] [-I #IsoLines] [-F PlgnOpti PlgnFineNess] [-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-f PllnOpti PllnFineNess] [-E RelLowRes] [-p] [-l LineWid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-r] [-A Shader] [-B] [-2] [-d] [-D] [-L NormalLen] [-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-k SketchType Sil Shd Imp] [-b "R,B,G (background)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-S "x,y,z,w{,a,d,s} (LgtSrcPosADS)"] [-e PickD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-O PickObjType] [-Z ZMin ZMax] [-M] [-W WireSetup] [-P] [-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-x ExecAnimCmd] [-X Min,Max,Dt,R{,flags}] [-w InitWidget] [-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-z] D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: Runs the driver in a standalone mode. Otherwise, the dri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mpt to communicate with the IRIT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: Forces a unit matrix. That is, input data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orm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: Draws normals of ver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: Draws normals of polyg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: Draws internal edges (created by IRIT) - default i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them; this option will also force thei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: Sets depth cueing on. Drawings that are closer to the view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rawn in more intens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: Caches the piecewise linear geometry so curves and surfac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redisplayed faster. Purging it will free memory, on the other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: Provides some more information on the parsed data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: Sets the support of antialiase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 x1,x2,y1,y2: Prescribes the position and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ormation window by prescribing the domain of the wind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space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 x1,x2,y1,y2: Prescribes the position and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ing window by prescribing the domain of the wind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space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#IsoLines: Specifies the number of isolines per surface,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pecification of zero isolines is possible only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t denotes the ob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 PolyOpti FineNess: Controls the method used to approximate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polygons. See the variable POLY_APPROX_OPT for the mea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eNess. See also 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:  Use optimized polygonal strips instead of lists of polygon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.  This feasibility depends on the support of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/graphics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 PolyOpti SampTol: Controls the method used to approximate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polylines. If PolyOpti == 0, equally spaced interv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.  For PolyOpti == 1, SampTol (real number)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al allowed dveiation tolerance of the piecewise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roximation from the original cur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is 0 64 (uniform sampling with 64 samp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 RelLowRes:  Sets the relative fineness of curves and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the input device is active, such as in a drag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:  Sets the width of drawn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 LineWidth: Sets the linewidth, in pixels. Default is one pixel 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: Rendered mode. Draws object as so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 Shader: Shader can be one of 0 (None), 1 (Background), 2 (Fla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(Gouraud), or 4 (Pho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: Back face culling of polyg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2: Double buffering. Prevents screen flicker at the possibl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wer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: Debug objects. Prints to stderr all objects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unication port with the server IR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: Debug input. Prints to stderr all characters read from commun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 with the server IRIT. Lowest level of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 NormalLen: Sets the length of the drawn normals in thousandt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4: Forces four polygons per almost flat region in the su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ygon conversion. Otherwise two polygo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k SketchType Sil Shd Imp: Sets the strokes type (one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soparametric curves), 2 (lines of curvature), 3 (silhoutees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silhouette and shader powers (between zero and on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okes improtance factor, in interactive line art strokes (See -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 BackGround: Sets the background color as three RGB integ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 of 0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 x,y,z,w{,a,d,s} (LgtSrcPosADS): Sets the lighting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ght source position as well as the optional Ambient, Diffu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ular intens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 PickDist: Sets the distance to the near and far Z clipping 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 PickObjType: A binary mask that controls which objec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0 - not used, bit 1 - poly, bit 2 - numer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3 - point, bit 4 - vector, bit 5 - Plane, bit 6 - mat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7 - curve, bit 8 - surface, bit 9 - string, bit 10 - list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11 - ctl pt, bit 12 - trimmed srf, bit 13 - trivar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14 - instance, bit 15 - triangular srf, bit 16 - mo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17 - multiva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Z ZMin ZMax: Sets the near and far Z clipping 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: Draw control mesh/polygon of curves and surfaces,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 WireSetup: Controls the line drawing of the freeform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eSetup is a mask that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0: Draw curves and surfaces using a set of isocurves (see -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1: Draw boundary curves of surf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2: Draw silhouette curves of surf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3: Draw surfaces in sketch style line art (see -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4: Draw surfaces' reflection lines (surface also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ReflectLns" attribute - see attributes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: Draws curves and surfaces using a set of polygons (see -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: Reverses the Orientation by flipping all normals (see -n, -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x ExecAnimCmd: Command to execute as a subprocess every it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of an animation sequence. This command can, for example,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play into an image file, saving the animatio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parameter, which is an running index starting from one, is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X Min,Max,Dt,R{,flags}: Executes an animation sequ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 time to Max time in steps of Dt. R repetitions of the ani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executed.  Flags could be any combination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': Flag to specify the saving of the animation as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 files, one per frame, for high quality ren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t': Two way animation - bounce back and f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b': Reset the animation back to its starting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x': Flag to force the display device to exit upon comple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 InitWidget: Sets the widgets that are displayed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s an or'ed mask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- Environment widget,            2 - Animation 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- Curves widget,                 8 - surfaces 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 - Shading widget,               32 - Pick objects 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4 - Object transforms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: Enable continuous moTion.  Objects continue to move indefin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the last transformation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z: Prints version number and current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figuration file is read before the command lin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ed. Therefore, all options in this section can be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appropriate command line option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refPos: Preferred location (Xmin, YMin, Xmax, Ymax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orma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PrefPos: Preferred location (Xmin, YMin, Xmax, Ymax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 Background color. Same as '-b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: Draws internal edges. Same as '-i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SrcPos: Sets the location of the (first) light sourc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ional four coefficient location. W of zero sets the ligh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infi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AnimCmd: Executes a command at each step of the animation.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-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Animation: Executes an animation sequence on startup. Same as '-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VNormal: Draws normals of vertices. Same as '-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PNormal: Draws normals of polygons. Same as '-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Verbose: Provides some more information on the parsed data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as '-m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Matrix: Forces a unit matrix. That is, input data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ormed at all. Same as '-u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Solid: Requests a shaded surface rendering, as opposed to iso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face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FaceCull: Requests the removal of back facing polygons, f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Buffer: Requests drawing using a double buffer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Objects: Debugs objects. Prints to stderr all object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communication port with the server IRIT. Same as '-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EchoInput: Debugs input. Prints to stderr all character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communication port with the server IRIT. Lowest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thCue: Sets depth cueing on. Drawings that are clos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er will be drawn in more intense color. Same as '-c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Geom: Normally piecewise linear approximation of freefro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ched. By setting this option to FALSE, no such auxiliary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d, reducing the memory overhead. Same as '-C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rPerFlat: Forces four polygons per almost flat reg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face to polygon conversion. Otherwise two polygons only.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-4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iAlias: Requests the drawing of antialiase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SurfaceMesh: Draws control mesh/polygon of curves and surf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ll. Same as '-M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SurfacePoly: Draws curves and surfaces (surfaces are draw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t of isocurves, see -I, or polygons, see -f). Same as '-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lone: Runs the driver in a standalone mode.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will attempt to communicate with the IRIT server.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'-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Strips: Renders using polygonal strips, if possible.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'-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Motion: Renders using continuous motions. Objects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indefinitely, following the last transformation applied.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'-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OfIsolines:  Specifies number of isolines per surface,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on. Same as '-I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lnFineNess: Specifies the samples per (iso)curve or toler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ximation. See '-f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Width: Sets the linewidth, in pixels. Default is on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de. Same as '-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apIsoDir: Selects the direction of the adaptive is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gonOpti: Controls the method used to subdivide a surfac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ygons that approximate it. See '-F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lineOpti: Controls the method used to subdivide a curv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ylines that approximate it. See '-f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dingModel: One of 1 (Flat), 2 (Gouraud), or 3 (Phong).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-A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ode: Selects between object space transformations an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trans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Mode: Selects between perspective and orthographic 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ength: Sets the length of the drawn normals in thousandt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unit. Same as '-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ClipMin: Sets the minimal clipping plane in Z. Same as '-Z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ClipMax: Sets the maximal clipping plane in Z. Same as '-Z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gnFineNess: Controls the fineness of the surface to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division.  See '-F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eractive m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that affect the status of the display device can also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the communication port with the IRIT server. The follow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recognized as string objects with object name of "COMMAND_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IMATE TMin TMax Dt   Animates current scene from TMin to TMax in 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teps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EP                 Makes some s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               Clears the display area. All objects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LEAR               Delays clear. Same as CLEAR but delayed until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bject is sent from the server. Useful for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NNECT           Closes connection with the server, but does not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                Closes connection with the server and qu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OBJ NAME          Requests the object named NAME that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the output channel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1 NAME      Color the object named NAME with highlight1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2 NAME      Color the object named NAME with highlight2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AVE NAME           Save the current matrix in a file name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KCRSR             Requests to interactively sample mouse/cursor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mouse-up, mouse-down, and mouse-move-while-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KDONE             Stop interactive pick reports to server.  Stop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ICKCRSR, PICKNAME and PICKOBJ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KNAME             Requests to interactively pick an object by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returned in the output channel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KOBJ              Requests to interactively pick an objec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ed in the output channel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AVE NAME           Saves the transformation matrix file by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NAME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NAME          Requests the removal of object named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isplay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COMMAND        Changes the state of the display device.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HIGHLIGHT          Unhighlight all highlight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commands are valid for the STATE COMMAND abov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Sense:       Mouse sensitivity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nObjct:        Controls screen/object transform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pOrtho:       Controls perspective/orthographic trans.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thCue:         Controls depth cueing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Geom:        Cache the created piecewise linear geome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Solid:        Controls isocurve/shaded solid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dingMdl:       Controls shading model for solid solid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FaceCull:        Cull backfacing polyg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lBuffer:        Controls single/double buff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iAlias:        Controls antialiase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Intrnl:       Controls drawing of internal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VNrml:        Controls drawing of normals of ver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PNrml:        Controls drawing of normals of polyg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Plgns:        Controls drawing of polygonal objects as polyg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rfMesh:         Controls drawing of control meshes/polyg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rfWire:         Controls drawing of curves/surfaces as wire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rfBndry:        Controls drawing of boundary curves of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rfSilh:         Controls drawing of silhouette curves of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rfPoly:         Controls drawing of curves/surfaces as polyg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rfSktch:        Controls drawing of surfaces as ske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PerFlat:         Controls 2/4 polygons per flat surfac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Isos:          Controls the number of isocurves in a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yAprx:         Controls the surface tesselation fine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lnAprx:         Controls the curves to polylines fine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Vecs:          Controls the length of displayed normal 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Lines:       Controls the width of the drawn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Pts:         Controls the width of the cross of drawn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nt:            Selects a front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:             Selects a side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:              Selects a top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metry:         Selects an isometric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Views:           Selects a four view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:            Clears the viewing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AdapIso:       Controls the resolution of a number of adaptive isocur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RldSrf:        Controls the resolution of ruled srfs in adaptive isocur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dSrfApx:      Controls the ruled surface approx. in adaptive isocur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IsoDir:       Controls the row/col direction of adaptive isocur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ResRatio:      Controls the low/high resolution rat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viously not all state options are valid for al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RIT server defines in iritinit.irt several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that exercise some of the above state command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STATE and VIEWSAVE.  VIEWSTATE accepts a second parame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-1 to toggle the value, 0 to reset the value or 1 to se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tate value is real, 1 doubles its value and 0 half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to state modification via communication with the I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, modes can be interactively modified on most of the display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a pop-up menu that is activated using the right butt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ormation window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op-up menu is somewhat different in different drivers, b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ies closely follow the entries of the above state command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driver support three special matrices.  The VIEW_MAT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viewing direction and PRSP_MAT can set the current per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.  Finally, CONT_MAT can set the current continuous motion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-T'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im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display drivers are now able to animate objects with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 attributes on them. For more on the way animation curv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, see the Animation Section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scene with animation curve attributes is being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isplay device, one can enter "animation" mode using the "Anim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 available in all display devices. The user is then prompted (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ally or in a textual based interface) for the starting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tion time and step size of the animation. The parameter sp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nimation curve serves as the time domain. The default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erminating times are set as the minimal and maximal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 values of all animation curves. An object at time t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 parametric value will be placed at the starting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ation curve. Similarly, an object at time t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al parametric value will be placed at the termination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ation curve. The user can also set a bouncing back and forth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repetitions, and if desired, request the saving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fferent scenes in the animation as separate files so a hig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ation can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string object can be viewed as the text of selected PS font (See -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position is set via a "StrPos" vector attribute (defaul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), and "StrScale" real attribute to control the string hei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 unit (default to 0.1).  Text will always be in a plane parall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Y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ecific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x11drvs supports the following X Defaults (searched at ~/.Xdefault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fnde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it*MaxColors: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it*Trans*BackGround:       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it*Trans*BorderColor:      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it*Trans*TextColor:        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it*Trans*SubWin*BackGround: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it*Trans*SubWin*BorderColor: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it*Trans*CursorColor:      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it*View*BackGround:        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it*View*BorderColor:       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it*View*CursorColor:       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it*MaxColors: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it*Trans*BackGround:             Navy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it*Trans*BorderColor:      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it*Trans*TextColor:         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it*Trans*SubWin*BackGround:      Dark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it*Trans*SubWin*BorderColor: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it*Trans*CursorColor:      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it*View*BackGround:              Navy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it*View*BorderColor:       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it*View*CursorColor:       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it*Trans*BorderWidth: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it*Trans*Geometry:               =150x500+510+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it*View*BorderWidth: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it*View*Geometry:                =500x500+0+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tif-based display drivers contain three types of gadgets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ed in the following manner. Scales: can be dragged or clicked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ingle (mouse's middle button) or continuous (mouse'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) action. Pushbuttons: activated by clicking the mouse's 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rol panel: allows rotation, translation of the objects 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, determining of the perspective ratio, viewing an object from top, 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nt or isometrically, determining scale factor and clipping settin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erating the matrix st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vironment window toggles between screen or object trans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th cue on or off, orthographic or perspective projection, wirefr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 display, single or double buffering, showing or hiding nor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ing or excluding the surface's mesh and curve's control polyg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drawing using isolines or polygons, and four or two polygon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t patch. Some display devices allow for the inclusion or exclu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 edges, and enable or disable of antialiase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es in the X11/Motif based devices set normals length, lines 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sensitivity, the number of islolines and sampl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cations of windows as set via [-g] and [-G] and/or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file overwrite in x11drvs the Geometry X11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the Geometry X11 default, use '-G " "' and '-g " "' or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to empty size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s2drvs, only -G is used to specify the dimensions of the pa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holds both the viewing and the transforma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s2drvs, the following key strokes are available as shortcu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^x         Qui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^s         Sav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f         Fron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d         Sid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t         Top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i         Isometric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p         Perspetive/Orth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n         View Internal 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v         View Vertices' Nor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g         View Polygons' Nor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b         Backface Cu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c         Depth C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m         View Control Mesh/Po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glmdrvs 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s all the options and their curr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glmdrvs -B -i -l 3 solid1.i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 the model of solid1.itd using backface culling ('-B')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 edges ('-i'), and line width of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glmdrvs -r -A flat wiggle.i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 the model of wiggle.itd shaded ('-r') using flat shading ('-A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glmdrvs -I 40 -u -b 255 255 255 wiggle.i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 the model of wiggle.itd using isolines' density of 40 ('-I')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 matrix to begin with ('-u'), and a white background ('-b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glmdrvs -X 0,2,0.1,sx -r anim.i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s the animation in anim.itd, from time 0 to time 2 in steps of 0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nimation is saved in one frame per file (flag 's' in '-X'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play device exists once the animation has terminated (flag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'-X')).  The animation will be shaded ('-r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tilities - General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RIT Solid Modeler is accompanied by quite a few utiliti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subdivided into two major groups. The first includes auxiliary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illustrt and poly3d-h. The second includes filters such as irit2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rit2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se tools operate on input files, and most of the time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. In all utilities that read files, the dash ('-')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ad st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3d-h solid1.itd | irit2ps - &gt; solid1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utilities have command line options. If an option is set by a '-x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'-x-' resets the option. The command line options overwrite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nfig files, and the reset option is useful for cases wher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et by default,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utilities can read a sequence of data files. However,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ormation matrices found (VIEW_MAT and PRSP_MAT) are actu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ly3d-h solid1.itd | x11drvs solid1.itd - solid1.im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drvs will display the original solid1.itd file with its hidden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computed by poly3d-h, all with the solid1.imd, ignoring all other 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at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ed files with a postfix ".Z" or ".gz"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ompressed on read and write. The following is leg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3d-h solid1.itd.Z | x11drvs solid1.itd.Z - solid1.i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solid1.itd.Z was saved from within IRIT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( "solid1.itd.Z", solid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similarly. The gnu utility "gzip" is used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n)compressing the data via pipes.  See also SAVE and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ly3d-h - Hidden Line Remov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y3d-h is a program to remove hidden lines from a given polygonal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form objects are preprocessed into polygons with controlled fine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performs 4 passes over the in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Preprocesses and maps all polygons in a scene, and sort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Generates edges out of the polygonal model and sorts them (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scan line algorithm) into bu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Intersects edges, and splits edges with non-homogeneous visibility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 line algorith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Applies a visibility test on each 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can handle CONVEX polygons only. From IRIT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sure that a model consists of convex polygons only, using the CONV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vxObj = convex( Obj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before saving it into a file. Surfaces are always decompos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a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y3d-h output is in the form of polylines. It is a regular I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 that can be viewed using any of the display devices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3d-h [-b] [-m] [-i] [-e #Edges] [-H] [-4] [-W Wid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-F PolyOpti FineNess] [-q] [-o OutName] [-t AnimTi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-c] [-z] DFiles &gt; O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: BackFacing - if an object is closed (such as most model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RIT), backfacing polygons can be deleted, thereby speed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cess by at least a factor of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: More - provides some more information on the parsed data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: Internal edges (created by IRIT) - default i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them, and this option will force their display,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 n: Number of edges to use from each given polygon (default 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y as '-e 1 -4' for freeform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: Dumps both visible lines and hidden lines as separat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dden lines will be dumped using a different (dimmer) color and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rrower) line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4: Forces four polygons per almost flat region in the su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lygon conversion. Otherwise two polygo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 Width: Selects a default width for visible lines in i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 PolyOpti FineNess: Optimality of polygonal approxi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rfaces. See the variable POLY_APPROX_OPT for the mea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eNess. See also 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q: Quiet mode. No printing aside from fatal errors. Disables 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 OutName: Name of output file. Default is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 AnimTime: If the data contains animation curves, evalu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 the scene at time Anim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z: Prints version number and current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: Clips data to screen (default). If disabled ('-c-'),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side the view screen ([-1, 1] in x and y) are also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me of the options may be turned on in poly3d-h.cfg. They can the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ed off in the command line as '-?-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can be configured using a configuration file named poly3d-h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plain ASCII file you can edit directly and set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 to the comments there. 'poly3d-h -z' will displa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as read from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figuration file is searched in the directory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IT_PATH environment variabl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etenv IRIT_PATH /u/gershon/irit/bin/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IRIT_PATH variable is not set, the current directory 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is program is not interactive, usage is quite simple, and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available is the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certain surface should be polygonized into a finer/co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f polygons than the rest of the scene, one can set a "resolu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 which specifies the relative FineNess resolu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 surface. Further, "u_resolution" and "v_resolution"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 used to set relative resolution for the u or v direc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crv_resolution" attribute controls the relative fineness of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polylines.  The "num_of_isolines" attribute controls the relat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soparametric cur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I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ly3d-r - A Simple Data Render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ired. Sources can be found in the contrib directory, but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longer supported. See irender program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llustrt - Simple line illustration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ustrt is a filter that processes IRIT data files and dumps out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IT data files. illustrt can be used to make simple, nice illustr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a. The features of illustrt include depth sorting, hidden line cli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intersection points, and vertex enhancements. illustrt i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ly interact with irit2ps, although it is not neceessary to use irit2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illustr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lustrt [-I #UIso[:#VIso[:#WIso]]] [-f PolyOpti SampTol] [-s] [-M] [-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p] [-O] [-l MaxLnLen] [-a] [-t TrimInter] [-o Out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Z InterSameZ] [-m] [-T AnimTime] [-z] D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#UIso[:#VIso[:#WIso]]: Specifies the number of isolin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face/trivariate, per direction. If #VIso i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UIso is used for #VIso as well and so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 PolyOpti SampTol:  Controls the method used to approximate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polylines. If PolyOpti == 0, equally spaced interv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.  For PolyOpti == 1, SampTol (real number)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al allowed deviation tolerance of the piecewise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roximation from the original cur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is 0 64 (uniform sampling with 64 samp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: sorts the data in Z depth order that emulates hidden line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the data are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: Dumps the control mesh/polyg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: Dumps the curve/surface as isocur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: Dumps vertices of polygons/lines as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: Handles polygonal objects as possibly open.  This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identical edges for an edge shared by two adjacent polyg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n be useful for open or isolated polyg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 MaxLnLen: Breaks long lines into shorter ones with maximal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axLnLen. This option is necessary to achieve good depth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line width in the '-d' option of irit2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: Takes into account the angle between the two (poly)l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sect when computing how much to trim. See also -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 TrimInter: Each time two (poly)line segments interse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jection plane, the (poly)line that is farther aw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er is clipped by the TrimInter amount from both sides. See also 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 OutName: Name of output file. Default is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Z InterSameZ: The maximal Z depth difference of intersection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be considered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: More talkative mode. Prints proces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 AnimTime: If the data contain animation curves, evalu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 the scene at time Anim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z: Prints version number and current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lustrt is a simple line illustration tool. It processes geometr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polylines and surfaces and dumps geometry with attributes that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e line illustrations. illustrt is geared mainly toward its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it2ps to create postscript illustrations. Here is a simpl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ustrt -s -l 0.1 solid1.itd | irit2ps -W 0.05 -d 0.2 0.6 -u - &gt; solid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sure all segments piped into irit2ps are shorter than 0.1 and sort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make sure hidden surface removal is correctly applied. Irit2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voked with depth cueing activated, and a default width of 0.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lustrt dumps out regular IRIT data files, so output can b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any other data set. illustrt does the following processing to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s surfaces to isocurves ('-I' flag) and isocurves and cur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lines ('-S' flag), and converts polygons to poly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ygonal objects are considered closed and even though each ed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d by two polygons, only a single one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intersection location in the projection plane of all seg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put data set and trims away the far segment at both sid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section point by an amount controlled by the '-t' and '-a'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aks polylines and long lines into short segments, as specifi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-l' flag, so that width depth cueing can be applied more accu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irit2ps's '-d' flag) as well as the Z s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s vertices of polygons in the input data set as points in out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ed via the '-p'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es a Z sort to the output data, if '-s', so drawing in order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produce a properly hidden surface removal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a more complex example. Make sure tubular is properly se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ttrib(solid1, "tubular", 0.7);" and invo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ustrt -s -p -l 0.1 -t 0.05 solid1.it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it2ps -W 0.05 -d 0.2 0.6 -p h 0.05 -u - &gt; solid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sure all segments piped into irit2ps are shorter than 0.1,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for the vertices, sorts the data in order to make sure hidden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 is correctly applied, and trims the far edge by 0.05 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section point. Irit2ps is invoked with depth cueing activated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width of 0.05, points are drawn as hollowed circles of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0.05, and lines are drawn tub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s in the input stream that have an attribute b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llustrtNoProcess" are passed to the output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s in the input stream that have an attribute b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peedWave" will have a linear segment added that emulates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on with the following attrib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Randomness,DirX,DirY,DirZ,Len,Dist,LenRandom,DistRandom, widt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s in the input stream that have an attribute b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HeatWave" will have a spiral curves added that emulate a heat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+Z axis with the following attrib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Randomness,Len,Dist,LenRandom,DistRandom, widt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(Axis, "IllustrtNoProcess", "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(Obj, "SpeedWave", "0.0005,1,0,0,5,3,3,2,0.05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(Obj, "HeatWave", "0.015,0.1,0.03,0.06,0.03,0.002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isoshad - Simple line illustration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soshad is a filter that processes IRIT data files of freeform 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umps out modified IRIT data files in the form of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variate strokes. Aisoshad can be used to make simple yet nic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 illustrations of geometry that is based solely on iso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soshad employs a simple shader to determine the dens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parametric strokes as well as the thickness etc.  Output of aisos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piped into the irit2ps postscript post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soshad [-o OutName] [-m] [-i] [-F PolyOpti FineNes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f PolyOpti SampTol] [-r RndrMdl] [-c CosPwr] [-s SdrPw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l Lx Ly Lz] [-R Random] [-d AdapDir] [-t SrfZTra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M MinSubdiv] [-D AdapDist] [-w AdapIsoWidth] [-S WidthSca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W] [-u] [-Z ZbufSize] [-b] [-z] D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 OutName: Name of output file. Default is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: More talkative mode. Prints proces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: Solve symbolic products using interpolations.  Faster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d output is not as compac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#IsoLines: Specifies number of isolines per surface, per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 PolyOpti FineNess: Optimality of polygonal approxi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faces. See the variable POLY_APPROX_OPT for the mea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eNess. Default is 0 and 20.0 (no optimal sampling with fin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20.0 (real number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 PolyOpti SampTol: Controls the method used to approximate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polylines. If PolyOpti == 0, equally spaced interv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.  For PolyOpti == 1, SampTol (real number)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al allowed deviation tolerance of the piecewise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roximation from the original cur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is 0 64 (uniform sampling with 64 samp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: Selects the rendering model of the shade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osine shader, diffuse only, light source reg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Cosine shader, diffuse only, light source as two ligh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opposite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Cosine shader, has specular term, light source reg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Cosine shader, has specular term, light source as two 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Shader emphasizing the silhouette areas of the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Shader estimating distance decay from a point light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 CosPower: Controls the cosine shader's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 SdrPower: Controls the shader's relative infl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 Lx Ly Lz: Sets the light source position/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 Random: Controls the levels of randomness that the iso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ves perturb.  Low levels of randomness would leav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tifacts while too high levels would disturb the shading. 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er than one or negative one to di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 AdapDir: Sets the isoparametric directions of the strokes.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, 1, or 2 for U direction, V direction or both U and V dir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 SrfZTrans: The amount to translate the created line strokes in 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prevent Z fighting with the rendered object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MinSubdiv: Sets the minimal number of subdivision to en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the isoparametric strokes' construction.  This flag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rarely and typically MinSubdiv should be low and close to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 AdapDist: Sets the distance between adjacent isocurves. The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Dist is, the denser the coverage of the strokes will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 AdapIsoWidth: Sets the default width attribute of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 WidthScale:  Controls the relative variance of the wid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okes in variable width 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: If set, enables variable width 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: If set, maps the strokes to screen space. Otherwise, 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mapped back to object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Z ZbufSize: Sets the size of the (square) Z buffer to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: If set, generates a binary IRIT data file that ho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okes.  Otherwise, IRIT text file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z: Print version number and current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soshad is a simple line art illustration tool that generates 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follow the isoparametric curves. It processes freeform geometr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surfaces and dumps geometry with attributes tha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e line illustrations. Aisoshad is geared mainly toward its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it2ps to create postscript illustrations. Here is a simpl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soshad -Z -500 -F 0 50 -s 10 -c 1 -D 0.3 -r 5 wglass.itd view.im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it2ps -W 0.05 -d 0.2 0.6 -u - &gt; wglass1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reates line art illustrations of a wine glass wglass.it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 strokes removed via a Z-buffer of size 500 that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, polygonal fineness of 50 for the surface of the glass, shader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10 and cosine power of 1, isoparametric curves maximal distance of 0.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hader number 5 that emphasizes silhouettes.  The output of the sh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iped to a irit2ps filter to postscript that sets the width of the 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a function of dep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re is anothe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soshad -Z 700 -R 4 -F 0 50 -l 1 1 1 -D 0.02 -r 2 wglass.itd view.i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it2ps -W 0.005 -d 0.2 0.6 -u - &gt; wglass2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reates line art illustrations of a wine glass wglass.it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 strokes removal via a Z-buffer of size 700 that is allocated of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re memory, polygonal fineness of 50 for the surface of the g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ght source at (1, 1, 1), isoparametric curves maximal distance of 0.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cosine shader number 2.  The output of the shader is piped to a irit2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 to postscript that sets the width of the strokes to be a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arent objects, or objects with the "transp" attribute, would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okes as regular surfaces but would not participate in the hidden 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.  An "AdapIsoDir" attribute that is found on some surfac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override the global isoparametric direction's setup of strokes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via the 'd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illustrt, izebra, linesha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it2ps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Zebra - Simple zebra style, parallel curve based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zebra is a filter that processes IRIT data files into a 2D stri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bra style illustration that gives the user an illusionary depth c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is also an IRIT data file in the form of freeform curves.  Iz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make simple yet nice art illustrations of geometr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d on a specific style inspired by the artist Victor Vasa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zebra employs a Z buffer to determine the density and warp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pes.  Output of izebra can be piped into the irit2ps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Zebra [-o OutName] [-m] [-O ImgOper] [-F PolyOpti FineNess] [-u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-I NumIters] [-Z ZbufSize] [-B CbcBspSize] [-D DataSr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-A StripeAngle] [-b] [-s Stripes] [-S ZScale] [-d ZInitDep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-z] D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 OutName: Name of output file. Default is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: More talkative mode. Prints proces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 ImgOper: By default, the Z buffer is employed directly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the Z buffer is fully evaluated and before beginning the str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ing, one can apply a filter to the Z map of the Z buff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ter can be a first order Roberts derivative if "-O 1",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Laplacian if "-O 2", or an inverted depth if "-O 3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 PolyOpti FineNess: Optimality of polygonal approxi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faces. See the variable POLY_APPROX_OPT for the mea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eNess. Default is 0 and 20.0 (no optimal sampling with fin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20.0 (real number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: Forces a unit matrix. That is, input data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orm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NumIters: Puts a bound on the number of iter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erical processing 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Z ZbufSize: ZbufSize sets the size of the (square) Z buffer to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 CbcBspSize: Sets the mesh size of the constructed uniform cub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-spline grid, if no data surface is specified by '-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 DataSrf: If specified, provides the name of the uniform cub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-spline to load and warp.  Overrides the '-B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 StripeAngle: Sets the angle of the stripes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izontal line,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: If set, generates a binary IRIT data file that ho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pes.  Otherwise, an IRIT text file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 Stripes: If set, prescribes the number of strips to extract a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ric curves of the warped B-spline surface. 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ped B-spline surface itself is dump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 ZScale: A relative factor to control the effect of the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warping amount.  This should be aroun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 ZInitDepth: By default, the Z buffer is initialized to a dep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ro which amounts to no warping of the B-spline surface. 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oper way to prescribe a different background depth (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 warping in the surf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z: Print version number and current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zebra is a simple stripes art illustration tool that generates str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follow a warped B-spline surface as its isoparametric curv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es the given geometry, such as surfaces, into a Z map of a Z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arps a B-spline surface that is placed over it, with a warping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a function of the locally detected depth.  IZebra dumps out str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ometry that makes nice illusionary illustrations.  IZebra is g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ly toward its use with irit2ps to create postscript illu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a simpl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zebra -m -Z 500 -B 150 -I 10 -F 0 100 -A 140 -S 0.35 pawn.it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it2ps -f 0 300 -u -B -0.45 -0.75 0.65 0.75 -W 0.004 -I 0:250 - &gt; pawn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s striped illustrations of a pawn chess piece, with the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Z-buffer of size 500 by 500, a uniform cubic B-spline surface with 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of 150 by 150, polygonal fineness of 100 for the surface of the pa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ion of stripes of 140 degrees and Z scale factor of 0.35.  Ten i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conducted during the numerical processing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of izebra is piped by the irit2ps filter to post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cts 250 isoparametric curves out of the dumped warped surface an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dth of the strokes to be 0.0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re is anothe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zebra -m -Z 500 -B 200 -I 10 -F 0 100 -A -90 -S 0.4 teapot.it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it2ps -f 0 200 -u -B -0.55 -0.35 0.55 0.35 -W 0.007 -I 0:150 - &gt; teapot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s striped illustrations of the Utah Teapot, with the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Z-buffer of size 500 by 500, a uniform cubic B-spline surface with 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of 200 by 200, polygonal fineness of 100 for the surface of the teap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ion of stripes of -90 degrees and Z scale factor of 0.4.  Ten i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conducted during the numerical processing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of izebra is piped by the irit2ps filter to post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cts 150 isoparametric curves out of the dumped warped surface an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dth of the strokes to be 0.0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illustrt, aisoshad, linesha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it2ps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Shad - Simple line illustration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had is a filter that processes IRIT data files of freeform 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umps out modified IRIT data files in the form of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variate strokes. Lineshad can be used to make simple yet nic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 illustrations of geometry that is based on arbitrarily str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s on the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had employs a simple shader to determine the dens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parametric strokes as well as the thickness etc.  Output of lines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piped into the irit2ps postscript post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had [-o OutName] [-m] [-F PolyOpti FineNess] [-R RelStep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f PolyOpti SampTol] [-r RndrMdl] [-c CosPwr] [-s SdrPw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i Intensity] [-l Lx Ly Lz] [-v Vx Vy Vz] [-w Wid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d Density] [-t SrfZTrans] [-S WidthScale] [-T Textur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Z ZbufSize] [-b] [-z] D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 OutName: Name of output file. Default is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: More talkative mode. Prints proces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 PolyOpti FineNess: Optimality of polygonal approxi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faces. See the variable POLY_APPROX_OPT for the mea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eNess. Default is 0 and 20.0 (no optimal sampling with fin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20.0 (real number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 RelStepSize:  Relative control (default to 1.0) on the step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n during the numerical marching on the surfaces in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okes'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 PolyOpti SampTol: Controls the method used to approximate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polylines. If PolyOpti == 0, equally spaced interv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.  For PolyOpti == 1, SampTol (real number)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al allowed deviation tolerance of the piecewise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roximation from the original cur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is 0 64 (uniform sampling with 64 samp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: Selects the rendering model of the shade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Dumps only the uniform point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Cosine shader, diffuse only, light source reg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Cosine shader, diffuse only, light source as two ligh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opposite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Cosine shader, has specular term, light source reg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Cosine shader, has specular term, light source as two 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Shader emphasizing the silhouette areas of the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Shader estimating distance decay from a point light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 CosPower: Controls the cosine shader's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 SdrPower: Controls the shader's relative infl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Intensity: Controls the global density of the constructed line 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rger Intensity is, the denser the drawing bec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 Lx Ly Lz: Sets the light source position/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 Vx Vy Vz: Sets the viewing direction; typically, the Z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 Width: Sets the width of the generated 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 Density: Relative control (default to 1.0) of the dens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form point distribution from which the strokes are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 SrfZTrans: Amount of created line strokes in Z to trans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prevent Z from fighting with the rendered object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 WidthScale:  Controls the relative variance of the wid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okes in variable width 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 Textures:  Selects the pattern of the strokes. Texture can b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"isoparam[,{0,1,2}w]":  Isoparametric curves will be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imilar way to the aisoshad tool.  Following the "isopa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, one can optionally specify the isoparametric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0, 1 or 2 for U, V, or both, and a second 'w' charac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al variable width.  This option extracts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oparametric curves from the given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"wood[,Dx,Dy,Dz]":  A strokes' style following layers of 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used.  Optionally, a direction normal to the 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be specified, with a default being the Z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"vood[,Ry,Rz]":  A variation on the wood texture, this ti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layered orientation set via two rotation angles around 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"isomarch[,{0,1,2}]":  Similar to "isparam" but nume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ch on the surface in the isoparametric direction. 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, 1, or 2 stands for U, V, or both isoparametric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 "silhouette[,{t,n,tn}]":  Extract strokes emphas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lhoeutte areas from the given viewing direction.  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be extracted in the direction of the surface normal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ilhouette area if option ",n" is given, tangent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urface if ",t", or both if ",t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 "iTexture":  Employ a raster image as a texture ima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rface with the gradient of the image serving as the 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ion. The name of the image itself (must be in urt r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) is expected in a "iTexture" attribute on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 "curvature[,{0,1,2}]":  Develop strokes along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vatures.  Strokes are developed along the minimal curv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",0", the maximal curvature if ",1", and both if ",2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 "CurveStroke":  An XY curve object is expec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CurveStroke" attribute on the same object and serv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cation of motion in the parametric space of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 each given point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Z ZbufSize: ZbufSize sets the size of the (square) Z buffer to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: If set, generates a binary IRIT data file that ho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okes.  Otherwise, an IRIT text file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z: Print version number and current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had is a simple line art illustration tool that generates 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follow the isoparametric curves. It processes freeform geometr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surfaces, and dumps geometry with attributes tha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e line illustrations. lineshad is geared mainly toward its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it2ps to create postscript illustrations. Here is a simpl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had -Z -500 -F 0 50 -T "isoparam" -d 0.5 -c 10 -r 2 wglass.itd view.im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it2ps -W 0.002 -u - &gt; wglass3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s line art illustrations of a wine glass wglass.it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 strokes removal via a Z-buffer of size 500 that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, polygonal fineness of 50 for the surface of the glass, sh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loys isoparametric curves, relative density of distribution of 0.5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ine power of 10 of the cosine shader numbe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re is anothe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had -Z -500 -F 0 50 -T "wood,1,1,1" -d 6 -c 10 -r 2 wglass.itd view.im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it2ps -W 0.002 -u - &gt; wglass4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s line art illustrations of a wine glass wglass.it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 strokes removal via a Z-buffer of size 500 that is allocated of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re memory, polygonal fineness of 50 for the surface of the g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ght source at (1, 1, 1) for the wood strokes' style, relativ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of 6, and a cosine power of 10 for the cosine shader numbe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arent objects, or objects with the "transp" attribute,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okes as regular surfaces but will not participate in the hidden 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al.   A string "itexture" attribute is expected if "itexture" strok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is used.  A curve object as the "CurveStroke" attribute is expec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urveStroke" is employed.  One can override the strokes' style as i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the '-T' command line option by setting an "lTexture" string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prefered strokes' style of this object.  One can modify th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sity of some specific object by placing a real number attribut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tsDensity" on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illustrt, izebra, aisosha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it2ps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hidden - Hidden Curve Remov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hidden is a program to remove hidden curves from a given surface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freeform objects are processed in i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performs 3 passes over the in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Preprocesses and extracts the different curves in a scene, boundary cur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lhouette curves, isoparametric curves and discontinuity cur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olves for all the intersections of the different curves in th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, and at that point splits the curves into curv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Applies a visibility test to each segment of 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can handle non self interesecting surfaces only.  Fur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s that intersect other surfaces and are not properly trimm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odel are likely to result in the wrong answe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put of ihidden is in the form of curves. It is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IT data file that can be viewed using any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s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hidden [-q] [-H] [-I #UIso[:#VIso[:#WIso]]] [-s Stage] [-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-o OutName] [-C CCTTol] [-S RSITol] [-Z ZBufSz] [-t AnimTi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-z] D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q: Quiet - provides no information on the progress if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: Dumps both visible lines and hidden curves as separat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dden curves will be dumped using a narrower line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#UIso[:#VIso[:#WIso]]: Specifies the number of isolin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rface/trivariate, per direction. If #VIso i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UIso is used for #VIso as well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: Specifies the step at which to stop this process, where step 3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d above, will complete the entire hidden curve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 and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: If set, generates a binary IRIT data file that ho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okes.  Otherwise, an IRIT text file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 OutName: Name of output file. Default is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 CCTTol: Tolerance of the curve curve intersection (CCI)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 RSITol: Tolerance of the surface fineness in the ray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section (RSI) and visibility testing process as well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lhouette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Z ZBufSz: Size of the Z buffer in the visibility test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: Clips data to screen (default). If disabled ('-c-'),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side the view screen ([-1, 1] in x and y) are also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 AnimTime: If the data contains animation curves, evalu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 the scene at time Anim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z: Prints version number and current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f the options may be turned on in ihidden.cfg. They can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ed off in the command line as '-?-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can be configured using a configuration file named ihidden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plain ASCII file you can edit directly and set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 to the comments there. 'ihidden -z' will displa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as read from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figuration file is searched in the directory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IT_PATH environment variabl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etenv IRIT_PATH /u/gershon/irit/bin/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IRIT_PATH variable is not set, the current directory 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is program is not interactive, usage is quite simple, and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available is using the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certain surface should contain more or less isoparametric cur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lative change could be applied to some specific object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num_of_isolines" attribute.  If a "transp" attribute is found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, it will generate all the curves but will not affect the vi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 be fully transpar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Poly3d-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render - Simple Scan Line Rend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ender is a program to render IRIT scenes into imag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oftware based Z buffer that is able to create images in few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of its features includes parametric and volumetric texture ma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dow computations, transparency and antialia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form objects are preprocessed into polygons with controlled fine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render [-v] [-s XSize YSize] [-Z Znear Zfar] [-a Ambient] [-b R G B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-B] [-F PolyOpti FineNess] [-f PolyOpti SampPerCr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-M Flat/Gouraud/Phong/None] [-P WMin [WMax]] [-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-T] [-t AnimTime] [-A FilterName] [-d] [-l] [-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-i rle/ppm{3,6}] [-o OutName] [-z]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: Verbose mode. Prints informative messages as it prog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 XSize YSize: Sets the size of the output image,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to 512x5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Z Znear Zfar: Sets the near and far cliping planes with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no cl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 Ambient: Sets the ambient lighting fraction. Between zero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bient lighting) and one. Default to 0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 R G B: Sets the background color. Each of thre R,G,B colo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ger value between zero and 255. Default to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: Apply back face culling. Somewhat faster, but only corr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d objects. Default is no back face cu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 PolyOpti FineNess: Optimality of polygonal approxi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faces. See the variable POLY_APPROX_OPT for the mea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eNess. Default is 0 and 20.0 (no optimal sampling with fin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20.0 (real number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 PolyOpti SampTol: Controls the method used to approximate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polylines. If PolyOpti == 0, equally spaced interv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.  For PolyOpti == 1, SampTol (real number)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al allowed deviation tolerance of the piecewise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roximation from the original cur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ault is 0 64 (uniform sampling with 64 sampl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Flat/Gouraud/Phong/None: Selects the shader to be used.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g if has normals of vertices, Flat if no normals ar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one options exactly paints the objects with the given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ying no sh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 WMin [WMax]: Width of rendered polyline, in pixels. I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Min is specified, all polylines are set to have WMin width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WMax is prescribed as well, polylines' width is se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ortional to their depth with WMax is the width of closest pol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Min the farest polyline.  Polylines and curv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nored without the setting of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: Enable shadow computation. No shadows will be rendered without -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s no shadow support for this release of ir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: Enable transparency computation. No transparent objec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ed without -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 AnimTime: If the data contains animation curves, evalu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 the scene at time Anim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 FilterName: Selects an antialiasing filter. FilterName can b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'none', 'box', 'triangle', 'quadratic', 'cubic', 'catrom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mitchell', 'gaussian', 'sinc, and 'bessel'. Default is 'non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: Output will be in the form of Z depth instead of a color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will be 32 bits depth instead of RG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: Reverses the normals of vertices and planes, glob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rle/ppm{3,6}: Selects output image type. Curren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ah Raster Toolkit's (URT) rle format is being supported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PM format.  PPM can be either P6 or P3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 OutName: Name of output file. By default the output g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z: Prints version number and current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f the options may be turned on in irender.cfg. They can b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ed off in the command line as '-?-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can be configured using a configuration file named irender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plain ASCII file you can edit directly and set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 to the comments there. 'irender -z' will displa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as read from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figuration file is searched in the directory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IT_PATH environment variabl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etenv IRIT_PATH /u/gershon/irit/bin/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IRIT_PATH variable is not set, the current directory 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is program is not interactive, usage is quite simple, and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available is using the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vance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can specify several attributes that affect the way the sce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ered. The attributes can be generated within IR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ATTRIB IR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face color is controlled on two levels. If the object has an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, it is used. Otherwise, a color as set via the IRI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certain surface should be finer/coarser than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ene, one can set a "resolution" attribute which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FineNess resolution of this specific surface. Fur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u_resolution" and "v_resolution" might be similarly us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resolution for the u or v direc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crv_resolution" attribute controls the relative fineness of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polylines. The "num_of_isolines" attribute controls the relat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soparametric cur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( Ball, "rgb", "255,0,0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( Sphere, whit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sine exponent of the phong shader can be set for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via the SRF_COSINE attribute, with 128 as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object can affect its diffuse and specular component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USE and SPECULAR real attributes, with 0.4 as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( Ball, "srf_cosine", 16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( Ball, "diffuse", 0.7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( Ball, "specular", 1.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bject can be drawn transparent instead of opaque, if i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ransp" attribute. A transparent value of one denotes a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arent object, while a value of zero means a completely op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. Transparent objects will be rendered as such if and only if the '-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option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( final, "transp", 0.5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types of texture mapping are supported. Parametric textu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ached to a parametric surface where the prescribed image is mapped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ctangular parametric domain of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ric texture may be applied with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D' x y z        Vector that will be rotated to Z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xture coordinates. Applies to 'T' 1, 2 or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ault to the Z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O' x y z        a point to which that texture Origin will be 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pplies to 'T' 1, 2 or 3. Default to ori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' Su Sv {Sw}   Scales the coordinates in u and v. 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actors of 1.0 would cover the entir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ce.  Default to scale factors of 1.0.  If S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ified for a polygonal object, each polygo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cally scaled based on its maximal proj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e of the main, XY XZ or YZ, 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A' a            Angle of rotation in degrees of texture ma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spect to main axis.  Applies to 'T' 1, 2 or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ault to no r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T' TextureType  with 0 denotes regular parametric tex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denotes spherical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denotes spherical bijective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 denotes cylinderical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 denotes planar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ular parametric texture employs the inherited surface paramet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reeform surface and can only be used on parametric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herical, cylinderical, and planar coordinate transformations are us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ll types of geometry from polygons to freeform surface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rly straightforward with the origin as set by 'O' being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mapping while the direction set by 'D' controls the north p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phere,  the axis of the cylinder, and the normal of the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, the angle set by 'A' rotates the texture around this 'D' pr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pherical bijective mapping is more complex.  An object iden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textured object should be found as an "PTextureBijectObj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the identical topology of the original object. 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must be genus zero non convex, while the attribute objec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enus zero convex object with the origin as set via 'O', ins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x object.   It is likely that both the original object and its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will be a polygonal object.  Both objects must contain triangl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ijective mapping is then conducted from every point o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 convex object to the convex attribute object and from ther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herical mapping to the textur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( Srf1,        "ptexture", "checker.ppm, S 1 1, A 45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( Srf2,        "ptexture", "checker.ppm, S 1 3, T 1, O 1 1 1, D 0 0 1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( Srf3Triangs, "ptexture", "checker.ppm, S 1 2, T 1, O 1 1 1, D 0 0 1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( Srf3Triangs, "PTextureBijectObj", Srf3ConvexTriangle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rf1 is a parametrically textured map using spherical ma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rf2 is a parametrically textured map using cylind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pping and Srf3Triangs is a parametrically textured map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herical bijective mapping and Srf3ConvexTriangles is the conv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ologically equivalen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will automatically detect a ppm file from an rle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's name.  Note that regular parametric texture may be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surfaces only, whereas the spherical, cylinderical and pla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textures may be used on all types of geom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cond type of texture mapping can be applied to all geometric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in, a procedural texture mapping is employed. The current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ure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mouf         Camouflag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er        Checker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colate      Chocolate chips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our        Parallel plane conto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vature      Gaussian/Mean etc. curv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ble         Marbl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ontour       Constant normal angle to major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ange         Bump mapping orang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od           Wood sty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nky          Colorful punky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cond parameter that must be provided for procedural texture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ing factor of the texture, which can be either one parameter of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ing or a vector of three coefficients for scaling in x, y, and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ntour style, the scale denotes the spacing of the conto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s in X, Y and Z.  For ncontour style, the scale also de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acing of the adjacent constant normal contours.  Relate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"texture_color" and "texture_width" that support the col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th of the textured 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( Obj1, "texture", "marble, 2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( Obj2, "texture", "wood, 1 0.5 2.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ets Obj1 to have a marble procedural texture with a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ing factor of 2 and a wood texture for Obj2 with scaling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(1, 0.5, 2.5) in x, y, and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, the appearance of each procedural texture can be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parameters which are different for each texture. Each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is recognized by a letter; to enter a parameter, ad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 string the paramter letter followed by the value or value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should be separated by a co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( Obj1, "texture", "wood, 2, b 0.3, o 5 5 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Obj1 to have a wood procedural texture with a scal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2, a Brightness level of 0.3, and the Origin point at (5,5,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al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z' x y z      a vector to which the Z axis will be rot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o' x y z      a point to which the Origin will be 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b' x          the brightness of the checker color sca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ould be between 0 and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P' f         To force a 2D checker plane orthogon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ctor that is specified via the 'z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1' r g b     A second optional color for the checker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2' r g b     A third optional color for the checker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d in the second layer of the checker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3' r g b     A fourth optional color for the checker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d in the second layer of the checker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co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W' w          the 'width' of chocolate piece (zero to ha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d' x          the 'depth' of the bumps on the bump-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W' w          the 'width' of cont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' r g b      the color of the contour in RGB betwee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one ("C 1 1 1" fully is wh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vature texture has no optional parameter, but the first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has a special meaning.  A scal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   Paints convex regions in red, conca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een, and saddle-like in ye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0         Paints the Gaussian curvature in convex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red to magenta, in concave regions in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green, and in saddle-like in cyan to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0         Paints the Mean curvature in positive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vature regions in yellow to green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gative Mean curvature in red to magen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first scale parameter is non zero, its absolute valu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y the blending speeds between the different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z' x y z      a vector to which the Z axis will be rot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o' x y z      a point to which the Origin will be 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t' f s        the scale of the turbulence nois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ctor to multiply that no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' x          the 'frequency' of the marble 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conto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W' w          the 'width' of cont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' r g b      the color of the contour in RGB betwee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one ("C 1 1 1" fully is wh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d' x          the 'depth' of the bumps on the bump-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z' x y z      a vector to which Z axis will be rot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o' x y z      a point to which the Origin will be 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b' x          the brightness of the wood color sca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ould be between 0 and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' f s        the scale of the noise in the wood center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the factor by which to multiply that no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w' n f        the number of angles to sample noise whe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tortion in the circle shape of the 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ylinders, and the factor by which to multiply that no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' x          the 'frequency' of the wood cylin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r' f s        the scale of the wood-fibers nois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ctor by which to multiply that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nk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b' x          the brightness/saturation of the punky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( Obj1, "texture", "marble, 2, t 3.0 12.0, f 7.0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( Obj2, "texture", "contour, 1 0.5 2.5, W 0.004, C 1 1 0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Obj1 to have a marble procedural texture with a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ing factor of 2, and new turbulance and frequency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so sets a contouring texture for Obj2 with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tors of (1, 0.5, 2.5) in x, y, and z, in yellow color and width 0.0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, a scalar surface spanning the same parameteric domain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 surface may be used as a texture mapping function.  Here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ar function texture is evaluated at each UV parameter value and is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a color scale to yield the output color.  This type of tex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for stress maps or analysis maps on top of freeform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related attributes are supported: "stexture_scale" which pr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scale image (only its first column is employed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texture_bound" that sets the domain that will be clipped to the min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 Funally, "stexture_func" can hold the functions "sqrt" or "ab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applied to the evaluated surfac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( Srf, "stexture", scrvtr( Srf, P1, off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( Srf, "stexture_scale", "color_scale.ppm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( Srf, "stexture_func", "sqrt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( Srf, "stexture_bound", "0.0 100.0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scrvtr computes a scalar field to Srf that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 of the squares of the principle curvatures.  The evaluated sca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ure surface's value is piped through a sqr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column of the image of color_scale.ppm is us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ing scale for curvature bounds values between 0.0 and 1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"stexture_scale" and "stexture_bound" are optional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scale maps the min/max values from blue to red through gre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calar surface texture bound is computed as the extrem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stexture"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e program has a default for lighting which is two light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opposite directions at (1, 1, 1) and (-1, -1, -1), one can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efault. A POINT_TYPE object with LIGHT_SOURCE attribute de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ght source.  If irender detects one or more light sour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stream, the default light sources are not created. Two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ght sources may be prescribed, a parallel at infinity or a point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ite distance light source, distinguished by a TYPE attribu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POINT_POS or POINT_INFTY. A point light source can be colo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RGB attribute will set its color. A point light source will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dows, if and only if, it has a SHADOW attribute (one needs to a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-S' command line option as well for rendering shadows). Finally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 two mirrored light sources at opposite directions if the TWO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 is added to the light sourc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1 = point( 0, 0, 1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( Light1, "light_source", o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( Light1, "shadow", o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( Light1, "rgb", "255,0,0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( Light1, "type", "point_pos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2 = point( 1, 1,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( Light2, "light_source", o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( Light2, "twolight", o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( Light2, "type", "point_infty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s two lights sources with Light1 with red color 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(0, 0, 10) and casting shadows, while Light2 will creat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rrored white parallel lights sources in the direction of (1, 1, 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1, -1, -1), as its irender'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DS2IRIT - AutoCad 3DS Data To IRIT fil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s '.3ds' data files to '.itd' IRIT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ds2Irit [-m] [-c ClrScale] [-o OutName] [-b] [-z] 3DS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: More information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 ClrScale:  Scaling the color values (intensity contr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 OutName: Name of output file. By default the output g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: If set, generates a binary IRIT data file that ho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okes.  Otherwise, an IRIT text file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z: Print version number and current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ds2irit converts Autocad's 3DS data files into IRIT data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version provides only partial support, mainly due to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examples on the dxf format and the convoluted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form surfaces ar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ds2irit file.3ds &gt; file.i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2BIN - Data To Binary Data fil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2bin [-t] [-z] {[-c QuantVal]} D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: Dumps data to stdout as text instead of bi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z: Print version number and current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: Optional option that is available only if compressed 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supported.  Dumps data to stdout as compressed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a quanitization level of Quant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may sometimes wish to convert .itd data files into a binary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for fast loading of files with large geometry. Binary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omewhat larger and are unreadable in editors but are much faster to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inary file must have a '.ibd'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2bin b58polys.itd &gt; b58polys.i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2bin -t b58polys.ibd |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converts a text file b58polys.itd into a binary file b58polys.i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hows the content of the binary file by converting it back to text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ime data through pipes must be in text. That is, the follow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eg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2bin b58polys.itd | xglmdrv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be remembered that the binary format is not documen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ight change in the future. Moreover, it is machine dependent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well may be unreadable between different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2IRIT - Data To IRIT fil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s '.itd' and '.ibd' data files to '.irt' IRIT 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ly, if compressed binary files are supported, als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.icd' compressed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2irit [-z] D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z: Print version number and current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may sometimes wish to convert .itd data files into a fo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fed back to IRIT - a '.irt' file. This filter does exactly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2irit b58.itd &gt; b58-new.i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XF2IRIT - DXF (Autocad) To IRIT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s Autocad's, DXF data files into IRIT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xf2irit [-m] [-f] [-o OutName] [-z] DXF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: Provides some more information on the data file(s) par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: Coerces floating end conditions to constructed freeform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is open e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 OutName: Name of output file. By default the output g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z: Prints version number and current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xf2irit converts Autocad's DXF data files into IRIT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version provides only partial support for the con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form surfaces, mainly due to lack of documentation examp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xf format and the convoluted way freeform surfaces ar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xf2irit file.dxf &gt; file.i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GS2IRIT - IGES Data To IRIT fil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s '.igs' data files to '.itd' IRIT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S2Irit [-m] [-M] [-c] [-a] [-s] [-o OutName] [-b] [-z] IGS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: More information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: Even more information flag - dumps all parsed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: Clips trimmed surfaces to the minimal domain as prescrib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mming cur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: Dumps all.  Without this flag setting, only top level 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are referenced by no other object, will be dump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: Dumps surfaces only.  When set only (trimmed) surfaces are dum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 OutName: Name of output file. By default the output g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: If set, generates a binary IRIT data file that ho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okes.  Otherwise, an IRIT text file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z: Print version number and current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s2irit converts IGES data files into IRIT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s2irit file.igs &gt; file.i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RIT2DXF - IRIT To DXF (Autocad)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s IRIT data files into Autocad's, DXF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it2dxf [-s Scale] [-t Tx Ty Tz] [-i] [-f] [-F PolyOpti FineNes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-4] [-o OutName] [-T] [-a AnimTime] [-z] D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 Scale: Global scaling factor of the converted geome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 Tx Ty Tz: a Vector of size three of translation factor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X, Y, and Z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: Shows internal edg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: Dumps freeforms as converted polygonal geome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 PolyOpti FineNess: Optimality of polygonal approxi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rfaces. See the variable POLY_APPROX_OPT for the mea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eNess. See also 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4: Forces four polygons per almost flat region in the su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lygon conversion. Otherwise two polygo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 OutName: Name of output file. By default the output g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: Talkative mode. Prints proces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 AnimTime: If the data contains animation curves, evalu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 the scene at time Anim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z: Prints version number and current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it2dxf converts IRIT data files into Autocad's DXF data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version provides only partial support for the direct con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form surfaces, mainly due to lack of documentation examp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xf format and the convoluted way freeform surfaces are saved.  Nonethe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form surfaces can be converted into polygons using the '-f'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it2dxf -z -t 1 2 3 -F 0 20 -4 -o file.dxf file.i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RIT2Hgl - IRIT To HPGL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s IRIT geometry into the HL Graphics Language used by HP's plo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it2hgl [-t XTrans YTrans] [-I #UIso[:#VIso[:#WIso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f PolyOpti SampTol] [-F PolyOpti FineNess] [-M] [-G] [-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 AnimTime] [-i] [-o OutName] [-z] D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 XTrans YTrans: X and Y translation. of the image. Default is (0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#UIso[:#VIso[:#WIso]]: Specifies the number of isolin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face/trivariate, per direction. If #VIso i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UIso is used for #VIso as well and so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 PolyOpti SampTol: Controls the method used to approximate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polylines. If PolyOpti == 0, equally spaced interv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.  For PolyOpti == 1, SampTol (real number)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al allowed deviation tolerance of the piecewise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ximation from the original 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ault is 0 64 (uniform sampling with 64 sampl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 PolygonOpti FineNess: Optimality of polygonal approxi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faces. See the variable POLY_APPROX_OPT for the mea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eNess. See also -4. This enforces the dump of freefrom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polyg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: Dumps the control mesh/polyg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: Dumps the freeform geome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: Talkative mode. Prints proces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 AnimTime: If the data contains animation curves, evalu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 the scene at time Anim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: Internal edges (created by IRIT) - default i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them, and this option will force thei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 OutName: Name of output file. By default the name of the firs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from DFiles list is used.  See below on the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z: Prints version number and current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it2Hgl converts freeform surfaces and polygons into polylines in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an be used by HPG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it2Hgl -M -f 0 16 saddle.itd &gt; saddle.hg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one can overwrite the viewing matrix by appending a new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end of the command line, created by the display dev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drvs b58.i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it2Hgl -M -f 0 16 b58.itd irit.imd &gt; saddle.hg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irit.imd is the viewing matrix created by x11drv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rit2IGS - IRIT To IGES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s IRIT data files into IGES/IGS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it2igs [-m] [-o OutName] [-t AnimTime] [-u] [-z] Iri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: More information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 OutName: Name of output file. By default the output g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 AnimTime: If has animation data, time of d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: Forces a unit transformation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z: Prints version number and current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it2IGS converts IRIT data files into IGES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it2IGS -u -o file.igs file.i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RIT2IV - {\em IRIT} To SGI's Inventor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 is the format used by the Inventor modeling/rendering package from S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it2iv [-l] [-4] [-P] [-F PolyOpti FineNess] [-f PolyOpti SampTo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[-T] [-t AnimTime] [-z] D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: Linear - forces linear (degree two) surfaces to be approx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a single polygon along their linear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hough most of the time linear direction can be represented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a single polygon, even a bilinear surface can have a fre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pe (saddle-like) that is not representable using a single 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although this option will better emulate the surface sh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ll create unnecessary polygons in cases where one is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4: Four - Generates four polygons per flat patch. Default i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: Polygonize freeform shapes. Default is to leave freeform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urfaces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 PolyOpti FineNess: Optimality of polygonal approxi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rfaces. See the variable POLY_APPROX_OPT for the mea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eNess. See also 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 PolyOpti SampTol: Controls the method used to approximate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polylines. If PolyOpti == 0, equally spaced interv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.  For PolyOpti == 1, SampTol (real number)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al allowed deviation tolerance of the piecewise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ximation from the original 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ault is 0 64 (uniform sampling with 64 sampl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: Talkative mode. Prints proces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 AnimTime: If the data contains animation curves, evalu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 the scene at time Anim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z: Prints version number and current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it2Iv converts freeform surfaces and polygons into polyg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d in iv Inventor's ASCII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it2iv solid1.itd &gt; solid1.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faces are converted to polygons with fineness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it2iv -F 0 16 - view.imd &lt; saddle.itd &gt; saddle.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e use of '-' for st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RIT2NFF - {\em IRIT} To NFF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it2nff [-l] [-4] [-c] [-F PolyOpti FineNess] [-o OutName] [-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[-t AnimTime] [-g] [-z] D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: Linear - forces linear (degree two) surfaces to be approx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a single polygon along their linear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though most of the time linear direction can be represented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a single polygon, even a bilinear surface can have a fre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pe (saddle-like) that is not representable using a single 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although this option will better emulate the surface sh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ll create unnecessary polygons in cases where one is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4: Four - Generates four polygons per flat patch. Default i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: Output files should be filtered by cpp. When set, th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uge geometry file is separated from the main nff fil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urface properties and view parameters. By default all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the geometry, are saved into a single file with typ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.nff'. Use of '-c' will pull out all the geometry into a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name but a '.geom' extension, which will be includ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#include' command. The '.nff' file should, in that case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processed using cpp before being piped into the nff rende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 PolyOpti FineNess: Optimality of polygonal approxi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rfaces. See the variable POLY_APPROX_OPT for the mea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eNess. See also 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 OutName: Name of output file. By default the name of the firs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from the DFiles list is used.  See below on the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: Talkative mode. Prints proces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 AnimTime: If the data contains animation curves, evalu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 the scene at time Anim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: Generates the geometry file only.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z: Prints version number and current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it2Nff converts freeform surfaces into polygons in a format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by an NFF renderer. Usually, one file is created with the '.nff'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sion. Since the number of polygons can be extremely large, a '-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is provided, which separates the geometry from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and view specification, but requires preprocessing by c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ometry is isolated in a file with the extension '.geom' and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via '#include') in the main '.nff' file. The latter holds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for all the geometry as well as the viewing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lows for the changing of the shading or viewing properti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ing small ('.nff')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'-g' is specified, only the '.geom' file is created, preser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'.nff' file. The '-g' flag can be specified only with '-c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ractice, it may be useful to create a low resolution 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model, change viewing/shading parameters in the '.nff' fil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ood view and/or surface quality is found, and then run Irit2Nff onc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reate a high resolution approximation of the geometry using '-g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it2nff -c -l -F 0 8 b58.i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s b58.nff and b58.geom with low resolution (FineNess of 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done with parameter setting, a fine approximation of the mode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reat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it2nff -c -l -g -F 0 64 b58.i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ill only recreate b58.geom (because of the -g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can overwrite the viewing matrix by appending a new matri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the command line, created by a display dev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gldrvs b58.i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it2nff -l -F 0 32 b58.itd irit.i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irit.imd is the viewing matrix created by xgldrv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vance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can specify surface qualities for individual surfaces of a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such attributes are supported by Irit2Nff and can be se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IT. See also the ATTRIB IR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certain surface should be finer/coarser than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ene, one can set a "resolution" attribute which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FineNess resolution of this specific surface. Fur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u_resolution" and "v_resolution" might be similarly us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resolution for the u or v direc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crv_resolution" attribute controls the relative fineness of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polylines. The "num_of_isolines" attribute controls the relat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soparametric cur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( srf1, "resolution", 2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force srf1 to have twice the default resolution, as set via the '-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most flat patches are converted to polygons. The rectang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ed into two polygons (by subdividing along one of its diagonal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four by introducing a new point at the center of the patch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avior is controlled by the '-4' flag, but can be over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surfaces by setting a "twoperflat" or a "fourperflat"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FF specific properties are controlled via the following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kd", "ks", "shine", "trans", "index". Refer to the NFF manual for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( srf1, "kd", 0.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( srf1, "shine", 3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face color is controlled on two levels. If the object has an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, it is used. Otherwise, a color, as set via the IRI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is used if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( tankBody, "rgb", "244,164,96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rit2Off - IRIT To OFF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s IRIT data files into OFF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it2Off [-l] [-4] [-n] [-F PolyOpti FineNess] [-E VrtxEps] [-o Out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[-m] [-z] D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: Linear - forces linear (degree two) surfaces to be approx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a single polygon along their linear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though most of the time linear direction can be represented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a single polygon, even a bilinear surface can have a fre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pe (saddle-like) that is not representable using a single 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although this option will better emulate the surface sh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ll create unnecessary polygons in cases where one is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4: Four - Generates four polygons per flat patch. Default i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: Vertex Normals - Dumps the normals of the vertic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 PolyOpti FineNess: Optimality of polygonal approxi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rfaces. See the variable POLY_APPROX_OPT for the mea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eNess. See also 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 VrtxEps: Epsilon to consider two vertices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 OutName: Name of output file. By default the output g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: More information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z: Prints version number and current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it2Off converts IRIT data files into Geom View OFF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it2Off -m -o file.off file.i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RIT2PLG - IRIT To PLG (REND386)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G is the format used by the rend386 real time renderer for the IBM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it2plg [-l] [-4] [-F PolyOpti FineNess] [-T] [-z] D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: Linear - forces linear (degree two) surfaces to be approx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a single polygon along their linear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though most of the time linear direction can be represented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a single polygon, even a bilinear surface can have a fre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pe (saddle-like) that is not representable using a single 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although this option will better emulate the surface sh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ll create unnecessary polygons in cases where one is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4: Four - Generates four polygons per flat patch. Default i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 PolyOpti FineNess: Optimality of polygonal approxi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rfaces. See the variable POLY_APPROX_OPT for the mea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eNess. See also 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: Talkative mode. Prints proces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z: Prints version number and current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it2Plg converts freeform surfaces and polygons into polygo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mat that can be used by the REND386 render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it2plg solid1.itd &gt; solid1.pl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faces are converted to polygons with fineness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it2plg -F 0 16 - view.imd &lt; saddle.itd &gt; saddle.pl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e use of '-' for st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RIT2POV - IRIT To POVRAY raytracer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it2pov [-l] [-4] [-C] [-F PolyOpti FineNess] [-f PolyOpti SampTo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-o OutName] [-g] [-p Zmin Zmax] [-P] [-M] [-T] [-t AnimTi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-I #UIso[:#VIso[:#WIso]]] [-s ObjSeq#] [-i Includes] [-z] D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: Linear - forces linear (degree two) surfaces to be approx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 single polygon along their linear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though most of the time linear direction can be represented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a single polygon, even a bilinear surface can have a fre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pe (saddle-like) that is not representable using a single 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although this option will better emulate the surface sh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create unnecessary polygons in cases where one is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4: Four - Generates four polygons per flat patch. Default i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: Constructs bicubic Bezier patches whenever possible as POV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s this type of surface.  Polynomial Bezier surfa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s up to and including bicubic (order 4, degree 3) are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ised to bicubic.  Piecewise polynomials B-spline surfa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it into Bezier patches.  Higher order surfaces and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faces are always converted into polyg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 PolygonOpti FineNess: Optimality of polygonal approxi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faces. See the variable POLY_APPROX_OPT for the mea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eNess. See also -4, -C, and -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 PolyOpti SampTol: Controls the method used to approximate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polylines. If PolyOpti == 0, equally spaced interv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.  For PolyOpti == 1, SampTol (real number)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al allowed deviation tolerance of the piecewise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ximation from the original 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ault is 0 64 (uniform sampling with 64 sampl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 OutName: Name of output file. By default the name of the firs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from the DFiles list is used.  See below o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: Generates the geometry file only.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 Zmin Zmax: Sets the ratios between the depth cue and the 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umped polylines. See also -P. Closer lines will b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: Forces dumping polygons as polylines with thickness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: If -P (see -P and -p), then convert the control mesh/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olylines which are represented as a sequence of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: Talkative mode. Prints proces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 AnimTime: If the data contains animation curves, evalu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 the scene at time Anim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#UIso[:#VIso[:#WIso]]: Specifies the number of isolin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face/trivariate, per direction. If #VIso or #WIso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, #UIso is used for #VIso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 ObjSeq#: Sets object sequence number if there is no objec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Includes: Expands the comma's separated list of POVR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s into POVRAY include commands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POVRAY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z: Prints version number and current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it2pov converts freeform surfaces into polygons in a format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by the POVRAY ray trac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files are created, one with a '.geom' exten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with a '.pov' extension. Since the number of polygons can b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, the geometry is isolated in the '.geom' file and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via '#include') in the main '.pov' file. The latter holds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for all the geometry as well as viewing and POVRAY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 This allows for the changing of the shading or th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while editing small ('.pov')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'-g' is specified, only the '.geom' file is created, preser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, possibly manually modified, '.pov'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ractice, it may be useful to create a low resolution 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model, change the viewing/shading parameters in the '.pov' fil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ood view and/or surface quality is found, and then run Irit2pov onc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reate a high resolution approximation of the geometry using '-g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it2pov -l -F 0 5 b58.i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s b58.pov and b58.geom with low resolution (FineNess of 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such low resolution it may very well happen that triangles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s "over the edge" since a single polygon may approximate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d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can ray trace this scene using a command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VRAY -Q0 +Ib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done with a parameter setting for POVRAY, a fine approxim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l can be creat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it2pov -l -g -F 0 64 b58.i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ill only recreate b58.geom (because of the -g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ting effects can be created using the depth cue support and pol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sion of irit2pov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it2pov -P -p -0.0 0.5 solid1.i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dump solid1 as a set of polylines (represented as truncated co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VRAY) with varying thickness according to the z depth. Anothe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it2pov -P -p -0.1 1.0 saddle.i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dumps the isolines extracted from the saddle surface with 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ck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time a data file is saved in IRIT, it can be sav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ing matrix of the last INTERACT by saving the VIEW_MAT objec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( "b58", b58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one can overwrite the viewing matrix by appending a new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end of the command line, created by the display dev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glmdrvs b58.itd                        // Also creates irit.i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it2pov -l -F 0 16 b58.itd irit.i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irit.imd is the viewing matrix created by xglmdrvs. The output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is the last input file name, so you might want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 name with the -o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vance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can specify surface qualities for individual surfaces of a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such attributes are supported by Irit2pov and can be se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IT. See also the ATTRIB IR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certain surface should be finer/coarser than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ene, one can set a "resolution" attribute which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FineNess resolution of this specific surface. Fur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u_resolution" and "v_resolution" might be similarly us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resolution for the u or v direc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crv_resolution" attribute controls the relative fineness of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polylines. The "num_of_isolines" attribute controls the relat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soparametric cur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( srf1, "resolution", 2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force srf1 to have twice the default resolution as set via the '-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most flat patches are converted to polygons. The rectang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ed into two polygons (by subdividing along one of its diagonal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four by introducing a new point at the patch center. This behavi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d by the '-4' flag, but can be overwritten for individual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etting "twoperflat" or "fourperfl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VRAY also supports bicubic Bezier patches and the '-C' op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it2pov supports that.  In such a case, the resolution that i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POVRAY to polygonize these patches approximately follows th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selected via the '-F' flag of irit2pov.  Nevertheless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ride the requested resolution via the "steps", "u_steps", and "v_ste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s to irit2pov data files that are transferred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VRAY's bicubic Bezier patches.  The "steps" attributes set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u_steps" and "v_step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the program has a default for lighting which is a point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at (1, 2, 10), one can overwrite this default.  A POINT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with LIGHT_SOURCE attribute in the data stream deno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ght source.  If irit2pov detects one or more light sour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stream, the default light sources are not created. 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ght source can be colored, when an RGB attribute will se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1 - point( 5, 5, 5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( l1, "rgb", "255, 0, 0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red light source at (5, 5, 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VRAY specific properties are controlled via the following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mbient", "diffuse", "brilliance", "phong", "phong_size", "specula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roughness", "metallic", "reflection", "crand", "conserve_energ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rid", "ior", "caustics", "dispersion", "dispersion_sampl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ade_distance", "fade_power", "fade_col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can prescribe a whole property block of POV attribute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exture", "pigment", "finish", "halo", and "normal".  The valu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s must be strings as they are copied verbatim.  Refer to POVR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al for their exact 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( legs, "ambient", 0.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( pot, "matallic", "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( table, "ior", 1.4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( bird, "finish", "ambient 0 diffuse 1 specular 1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face color is controlled on two levels. If the object has an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, it is used. Otherwise a color as set via the IRI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is used, if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( tankBody, "rgb", "244,164,96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arency is controlled via the "transp" attribute, with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zero an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( Glass, "transp", 0.9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RIT2PS - IRIT To PS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it2ps [-l] [-4] [-s Size] [-I #UIso[:#VIso[:#WIso]]] [-F PolyOpti FineNes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-f PolyOpti SampTol] [-M] [-G] [-P] [-W LineWid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-w WidenLen WidenWidth] [-b R G B] [-B X1 Y1 X2 Y2] [-c] [-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-T] [-t AnimTime] [-N FontName] [-i] [-o OutName] [-d [Zmin Zmax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-D [Zmin Zmax]] [-p PtType PtSize] [-u] [-z] D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: Linear - forces linear (degree two) surfaces to be approx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 single polygon along their linear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though most of the time linear direction can be represented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a single polygon, even a bilinear surface can have a fre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pe (saddle-like) that is not representable using a single 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although this option will better emulate the surface sh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create unnecessary polygons in cases where one is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4: Four - Generates four polygons per flat patch. Default i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 Size: Controls the size of the postscript output in i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is to fill the enti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#UIso[:#VIso[:#WIso]]: Specifies the number of isolin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face/trivariate, per direction. If #VIso or #WIso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, #UIso is used for #VIso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 PolygonOpti FineNess: Optimality of polygonal approxi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faces. See the variable POLY_APPROX_OPT for the mea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eNess. See also 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 PolyOpti SampTol: Controls the method used to approximate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polylines. If PolyOpti == 0, equally spaced interv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.  For PolyOpti == 1, SampTol (real number)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al allowed deviation tolerance of the piecewise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ximation from the original 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ault is 0 64 (uniform sampling with 64 sampl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: Dumps the control mesh/polyg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: Dumps the curve/surface (as freeform geometry). Default. See -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, -f for control on polyline approx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: Dumps the curve/surface (as polygons). See -F, -l, -4 f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polygonal approx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 #LineWidth: Sets the line drawing width in inches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in as possible. This option will overwrite only thos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do not have a "width" attribute. See also -d. If 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egative, its absolute value is used to scale the current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object if it has one, or the default width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 WidenLen WidenWidth: Widens the end points of polyline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made wider, and if so, to what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 R G B: Sets a colored background. RGB are three integers pr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d, Green, and Blue coefficients. If there is no -c (i.e. a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drawing), this color is converted to a gray level using RG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.V. Y(IQ) channel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 X1 Y1 X2 Y2: Clips the drawing area outsize the boundin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(X1, Y1) to (X2, Y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: Creates a color post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: Curve mode. Dumps freeform curves and surfaces as cub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zier curves. Higher order curves and surfaces and/or ration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ximated by cubic Bezier curves. This option generate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that are roughly a third of piecewise linear postscrip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y disabling this feature, -C-), but it takes a longer time to comp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: Talkative mode. Prints proces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 AnimTime: If the data contains animation curves, evalu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 the scene at time Anim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 FontName: Sets the font to use when dumping text out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: Internal edges (created by IRIT) - the default i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them, and this option will force displaying the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 OutName: Name of output file. Default is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 [Zmin Zmax]: Sets the ratios between the depth cue and the 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umped data. See also -W, -p. Closer lines/points will b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er/larger. Zmin and Zmax are optional. The object's b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 is otherwise computed and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 [Zmin Zmax]: Same as -d, but depth cue the color or gray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width. You might need to consider the sortin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illustrt tool (-s of illustrt) for proper draw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one of -d and -D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 PtType PtSize: Specifies the way points are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tType can be one of H, F, C for Hollow circle, Full Circ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ss. PtSize specifies the size of the point to be drawn, in i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tors will also be drawn as points, but with an additional 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to the origin. See also -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: Forces a unit matrix transformation, i.e. no trans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z: Prints version number and current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it2Ps converts freeform surfaces and polygons into a post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it2ps solid1.itd &gt; solid1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faces are converted to polygons with fineness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it2ps -f 0 32 -c -W 0.01 saddle.itd &gt; sadd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s a postscript file for the saddle model, in color,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0.01 inch th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vance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can specify several attributes that affect the way th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s generated. The attributes can be generated within IR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ATTRIB IR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certain object should be thinner or thicker than the rest of the sc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can set a "width" attribute which specifies the line width in inch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pecific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( srf1, "width", 0.02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force srf1 to have this width, instead of the default as set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-W'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(closed) object, a polygon, for example, needs to be filled, a "fi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 should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( poly, "fill",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fill po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 object, a polygon, for example, needs to be painted/filled in a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instead of black, a "gray" attribute should be set, with a valu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gray level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( poly, "gray", 0.5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draw/fill poly with %50 g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tted or dashed line effects can be created using a "dash" attribut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direct postScript dash string. A simple form of this string is "[a b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which a is the drawing portion (black) in inches, followed by b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white space. See the postScript manual for more about the forma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. Here is an example for a dotted-das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( poly, "dash", "[0.006 0.0015 0.001 0.0015] 0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face color is controlled (for color postscript only - see -c) o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s. If the object has an RGB attribute, it is used. Otherwise, a col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via the IRIT COLOR comman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( Ball, "rgb", "255,0,0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object can be drawn as "tubes" instead of full lines. Th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the inner and the outer radii of the tube is provid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BULAR 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( final, "tubular", 0.7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pth cueing option of irit2ps could be disabled for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s by placing an integer attribute "DepthCue" with the FALSE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( final, "DepthCue", FALS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resolution" attribute controls the relative fineness of poly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ion of surfaces, and "u_resolution" and "v_resolution" simi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this relative fineness along one parametric direc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crv_resolution" attribute controls the relative fineness of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polylines. The "num_of_isolines" attribute controls the relat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soparametric cur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tring object can be dumped as text of a selected PS font (See -N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position is set via a "StrPos" vector attribute (defaul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), and "StrScale" real attribute to control the string hei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 unit (default to 0.1).  Text will always be dumped horizont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= "Some text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( Text, "StrPos", vector( 1, 2, 3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( Text, "StrScale", 0.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int the Text "Some text" at location (1, 2, 3). 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ght be be 0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RIT2RAY - IRIT To RAYSHAD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it2ray [-l] [-4] [-G GridSize] [-F PolyOpti FineNes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-f PolyOpti SampTol] [-o OutName] [-g] [-p Zmin Zmax] [-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-M] [-T] [-t AnimTime] [-I #UIso[:#VIso[:#WIso]]] [-s ObjSeq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-z] D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: Linear - forces linear (degree two) surfaces to be approx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 single polygon along their linear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though most of the time linear direction can be represented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a single polygon, even a bilinear surface can have a fre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pe (saddle-like) that is not representable using a single 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although this option will better emulate the surface sh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create unnecessary polygons in cases where one is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4: Four - Generates four polygons per flat patch. Default i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 GridSize: Usually objects are grouped as lists of polyg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lag will coerce the usage of the RAYSHADE grid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GridSize being used as the grid size along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unding box's largest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 PolygonOpti FineNess: Optimality of polygonal approxi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faces. See the variable POLY_APPROX_OPT for the mea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eNess. See also 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 PolyOpti SampTol: Controls the method used to approximate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polylines. If PolyOpti == 0, equally spaced interv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.  For PolyOpti == 1, SampTol (real number)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al allowed deviation tolerance of the piecewise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ximation from the original 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is 0 64 (uniform sampling with 64 samp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 OutName: Name of output file. By default, the name of the firs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from the DFiles list is used.  See below o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: Generates the geometry file only.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 Zmin Zmax: Sets the ratios between the depth cue and the 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umped polylines. See also -P. Closer lines will b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: Forces dumping polygons as polylines with thickness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: If -P (see -P and -p), will then convert the control mesh/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olylines which are represented as a sequence of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: Talkative mode. Prints proces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 AnimTime: If the data contains animation curves, evalu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 the scene at time Anim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#UIso[:#VIso[:#WIso]]: Specifies the number of isolin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face/trivariate, per direction. If #VIso or #WIso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, #UIso is used for #VIso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 ObjSeq#: Sets object sequence number if no object name. Defaul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z: Prints version number and current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it2Ray converts freeform surfaces into polygons in a format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by the RAYSHADE ray trac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files are created, one with a '.geom' exten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with a '.ray' extension. Since the number of polygons can b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, the geometry is isolated in the '.geom' file and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via '#include') in the main '.ray' file. The latter holds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for all the geometry as well as viewing and RAYSHAD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 This allows for the changing of the shading or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while editing small ('.ray')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'-g' is specified, only the '.geom' file is created, preser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'.ray'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ractice, it may be useful to create a low resolution 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model, change the viewing/shading parameters in the '.ray' fil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ood view and/or surface quality is found, and then run Irit2Ray onc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reate a high resolution approximation of the geometry using '-g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it2ray -l -F 0 5 b58.i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s b58.ray and b58.geom with low resolution (FineNess of 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such low resolution it may very well happen that triangles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s "over the edge" since a single polygon may approximate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d surface. That will cause RAYSHADE to issu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nconsistent triangle normals" warning. This problem will not ari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 finenes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can ray trace this scene using a command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YSHADE -p -W 256 256 b58.ray &gt; b58.r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done with the parameter setting for RAYSHADE, a fine approxim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l can be creat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it2ray -l -g -F 0 64 b58.i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ill only recreate b58.geom (because of the -g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ting effects can be created using the depth cue support and pol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sion of irit2ray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it2ray -G 5 -P -p -0.0 0.5 solid1.i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dump solid1 as a set of polylines (represented as truncated co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YSHADE) with varying thickness according to the z depth. Anothe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it2ray -G 5 -P -p -0.1 1.0 saddle.i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dumps the isolines extracted from the saddle surface with 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ck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time a data file is saved in IRIT, it can be sav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ing matrix of the last INTERACT by saving the VIEW_MAT objec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( "b58", b58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one can overwrite the viewing matrix by appending a new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end of the command line, created by the display dev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2drvs b58.itd                        // Also creates irit.i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it2ray -l -F 0 16 b58.itd irit.i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irit.imd is the viewing matrix created by os2drvs. The output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is the last input file name, so you might want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 name with the -o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vance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can specify surface qualities for individual surfaces of a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such attributes are supported by Irit2Ray and can be se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IT. See also the ATTRIB IR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certain surface should be finer/coarser than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ene, one can set a "resolution" attribute which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FineNess resolution of this specific surface. Fur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u_resolution" and "v_resolution" might be similarly us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resolution for the u or v direc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crv_resolution" attribute controls the relative fineness of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polylines. The "num_of_isolines" attribute controls the relat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soparametric cur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( srf1, "resolution", 2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force srf1 to have twice the default resolution, as set via the '-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most flat patches are converted to polygons. The rectang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ed into two polygons (by subdividing along one of its diagonal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four by introducing a new point at the patch center. This behavi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d by the '-4' flag, but can be overwritten for individual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 setting "twoperflat" or "fourperfl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YSHADE specific properties are controlled via the following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pecpow", "reflect", "transp", "body", "index", and "texture".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ttributes must be strings as it is copied verbatim.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YSHADE's manual for their 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( legs, "transp", "0.3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( legs, "texture", "wood,2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( table, "texture", "marbl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( table, "reflect", "0.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optional scale can be prescribed to textures. In the abov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oden legs' (that are also transparent...) texture is selec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exture scaling factor of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face color is controlled on two levels. If the object has an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, it is used. Otherwise a color as set via the IRI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is used, if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( tankBody, "rgb", "244,164,96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RIT2Scn - IRIT To SCENE (RTrace)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ENE is the format used by the RTrace ray tracer. This filter was do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ntonio Costa (acc@asterix.inescn.pt), the author of RT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it2scn [-l] [-4] [-F PolyOpti FineNess] [-o OutName] [-g] [-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-t AnimTime] [-z] D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: Linear - forces linear (degree two) surfaces to be approx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single polygon along their linear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though most of the time linear direction can be represented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a single polygon, even a bilinear surface can have a fre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pe (saddle-like) that is not representable using a single 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although this option will better emulate the surface sh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ll create unnecessary polygons in cases where one is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4: Four - Generates four polygons per flat p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 PolyOpti FineNess: Optimality of polygonal approxi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rfaces. See the variable POLY_APPROX_OPT for the mea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eNess. See also 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 OutName: Name of output file. By default the name of the firs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from DFiles list is used.  See below on the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: Generates the geometry file only.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: Talkative mode. Prints proces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 AnimTime: If the data contains animation curves, evalu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 the scene at time Anim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z: Prints version number and current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it2Scn converts freeform surfaces and polygons into polygons in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an be used by RTrace. Two files are created, one with a '.geo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sion and one with a '.scn' extension. Since the number of polyg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extremely large, the geometry is isolated in the '.geom' fil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(via '#include') in the main '.scn' file. The latter ho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properties for all the geometry as well as viewing and RTrac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 This allows for the changing of the shading or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while editing small ('.scn')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'-g' is specified, only the '.geom' file is created, preser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'.scn'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ractice, it may be useful to create a low resolution 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model, adjust the viewing/shading parameters in the '.scn'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a good view and/or surface quality is found, and then run Irit2Sc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to create a high resolution approximation of the geometry using '-g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it2scn -l -F 0 8 b58.i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s b58.scn and b58.geom with low resolution (FineNess of 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can ray trace this scene after converting the scn file to a sff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scn2sff provided with the RTrac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done with the parameter setting of RTrace, a fine approxim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l can be creat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it2scn -l -g -F 0 64 b58.i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ill only recreate b58.geom (because of the -g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can overwrite the viewing matrix by appending a new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end of the command line, created by the display dev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ntdrvs b58.i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it2scn -l -F 0 8 b58.itd irit.i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irit.imd is the viewing matrix created by wntdrvs. The output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is the last input file name, so you might want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 name with the -o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vance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can specify surface qualities for individual surfaces of a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veral such attributes are supported by Irit2Scn and can be set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IT. See also the ATTRIB IR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certain surface should be finer/coarser than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ene, one can set a "resolution" attribute which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FineNess resolution of this specific surface. Fur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u_resolution" and "v_resolution" might be similarly us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resolution for the u or v direc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crv_resolution" attribute controls the relative fineness of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polylines. The "num_of_isolines" attribute controls the relat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soparametric cur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( srf1, "resolution", 2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force srf1 to have twice the default resolution, as set via the '-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most flat patches are converted to polygons. The patch can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wo polygons (by subdividing along one of its diagonals) or in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introducing a new point at the patch center. This behavior is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'-4' flag, but can be overwritten for individual surfaces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woperflat" or "fourperfl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Trace specific properties are controlled via the following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CNrefraction", "SCNtexture", "SCNsurface. Refer to the RTrace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( srf1, "SCNrefraction", 0.3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face color is controlled on two levels. If the object has an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, it is used. Otherwise a color as set via IRIT COL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, if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( tankBody, "rgb", "244,164,96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RIT2Stl - IRIT To STL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rit2stl [-l] [-4] [-r] [-F PolyOpti FineNess] [-E VrtxEps] [-s] [-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-o OutName] [-m] [-u] [-z] D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: Linear - forces linear (degree two) surfaces to be approx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 single polygon along their linear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though most of the time linear direction can be represented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a single polygon, even a bilinear surface can have a fre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pe (saddle-like) that is not representable using a single 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although this option will better emulate the surface sh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create unnecessary polygons in cases where one is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4: Four - Generates four polygons per flat patch. Default i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: Regularize and triangulate the input data if not regula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ith triangles only to begin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 PolygonOpti FineNess: Optimality of polygonal approxi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faces. See the variable POLY_APPROX_OPT for the mea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eNess. See also 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 VrtxEps:  Tolerance of two adjacent verices to be consid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.  Vertices that are considered the same are collaps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cal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: Dumps each object as a separated "solid" - "endsolid"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: Dumps each object as a separated "solid" - "endsolid" bracke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parated stl file, with file name appended with numeric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 OutName: Name of output file. By default the output g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: More information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: Forces a unit matrix. That is, input data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orm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z: Prints version number and current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it2Stl converts freeform surfaces and polygons into the S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tereolithography) file format.  The STL data should be a closed soli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but no such validity check is conducted by irit2st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it2stl -u solid2.itd &gt; solid2.s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rit2Wrl - IRIT To IGES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s IRIT data files into IGS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it2wrl [-l] [-4] [-u] [-F PolyOpti FineNess] [-f PolyOpti SampTo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[-o OutName] [-T] [-z] D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: Linear - forces linear (degree two) surfaces to be approx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a single polygon along their linear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though most of the time linear direction can be represented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a single polygon, even a bilinear surface can have a fre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pe (saddle-like) that is not representable using a single 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although this option will better emulate the surface sh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ll create unnecessary polygons in cases where one is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4: Four - Generates four polygons per flat patch. Default i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: Forces a unit matrix. That is, input data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orm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 PolyOpti FineNess: Optimality of polygonal approxi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rfaces. See the variable POLY_APPROX_OPT for the mea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eNess. See also 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 PolyOpti SampTol: Controls the method used to approximate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polylines. If PolyOpti == 0, equally spaced interv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.  For PolyOpti == 1, SampTol (real number)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al allowed deviation tolerance of the piecewise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ximation from the original 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is 0 64 (uniform sampling with 64 samp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 OutName: Name of output file. By default the output g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: More talkative/information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z: Prints version number and current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it2Wrl converts IRIT data files into Geom View OFF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it2Wrl -m -o file.off file.i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RIT2Xfg - IRIT To XFIG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it2xfg [-s Size] [-t XTrans YTrans] [-I #UIso[:#VIso[:#WIso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f PolyOpti SampTol] [-F PolyOpti FineNess] [-M] [-G] [-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 AnimTime] [-i] [-o OutName] [-z] D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 Size: Size in inches of the page. Default is 7 i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 XTrans YTrans: X and Y translation. of the image. Default is (0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#UIso[:#VIso]: Specifies the number of isolines per surface,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on. If #VIso is not specified, #UIso is used for #VI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 PolyOpti SampTol: Controls the method used to approximate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polylines. If PolyOpti == 0, equally spaced interv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.  For PolyOpti == 1, SampTol (real number)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al allowed deviation tolerance of the piecewise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ximation from the original 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is 0 64 (uniform sampling with 64 samp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 PolygonOpti FineNess: Optimality of polygonal approxi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faces. See the variable POLY_APPROX_OPT for the mea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eNess. See also -4. This enforces the dump of freefrom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polyg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: Dumps the control mesh/polyg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: Dumps the freeform geome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: Talkative mode. Prints proces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 AnimTime: If the data contains animation curves, evalu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 the scene at time Anim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: Internal edges (created by IRIT) - default i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them, and this option will force thei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 OutName: Name of output file. By default, the name of the firs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from DFiles list is used.  See output file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z: Prints version number and current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it2Xfg converts freeform surfaces and polygons into polylines in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an be used by X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it2Xfg -T -f 0 16 saddle.itd &gt; saddle.x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one can overwrite the viewing matrix by appending a new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end of the command line, created by the display dev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drvs b58.i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it2Xfg -T -f 0 16 b58.itd irit.imd &gt; saddle.x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irit.imd is the viewing matrix created by x11drv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BJ2IRIT - Wavefront OBJ format To IRIT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s Waverfront's OBJ data files into IRIT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2irit [-m] [-r] [-o OutName] [-z] OBJ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: Provides some more information on the data file(s) par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: Reverses all polygons' orientation in generat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 OutName: Name of output file. By default, the output g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z: Prints version number and current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2irit converts Wavefront's OBJ data files into IRIT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version provides only partial support for the direct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reeform surfaces, mainly due to luck of examples of freeform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bj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2irit -o file.itd file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f2IRIT - Geom View Off format To IRIT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s Geom View's Off data files into IRIT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2irit [-o OutName] [-z] Off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 OutName: Name of output file. By default the output g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z: Prints version number and current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2irit converts Geom View's Off data files into IRIT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2irit - &lt; file.off &gt; file.i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L2IRIT - Stl (stereo lithograph) data To IRIT fil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s '.stl' stereolithography data files to '.irt' IRIT 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binary and text STL fil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l2irit [-b] [-w] [-n] [-o OutName] [-z] STL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: The stl file is a binary st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: Perform an endian swap on all read data.  Little vs.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ian is supported for binary STL fil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: Flip orientation of all polygons by flipping their nor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 OutName: Name of output file. By default, the output g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z: Print version number and current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l2irit converts stereo-lithography STL data files into IRI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l2irit -o file.itd file.s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TA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describes the data file format used to exchange data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IT and its accompanying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OBJECT {ATTRS} OBJ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NUMBER 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[POINT x y 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[VECTOR x y 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[CTLPT POINT_TYPE {w} x y {z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[STRING "a string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[MATRIX m00 ... m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10 ... m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20 ... m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30 ... m3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A polyline should be drawn from first point to last. Nothing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from last to first (in a closed polyline, last point is equal to fir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[POLYLINE {ATTRS} #PTS                   ;#PTS = number of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{ATTRS} x y 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{ATTRS} x y 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{ATTRS} x y 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Defines a closed planar region. Last point is NOT equal to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and a line from last point to first should be drawn when th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of the polygon is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[POLYGON {ATTRS} #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{ATTRS} x y 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{ATTRS} x y 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{ATTRS} x y 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Defines a "cloud" of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[POINTLIST {ATTRS} #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{ATTRS} x y 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{ATTRS} x y 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{ATTRS} x y 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Defines an instance - a geometric reference (by name, SRF13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and a transformation matrix to apply to this geoem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[INSTANCE SRF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00 ... m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10 ... m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20 ... m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30 ... m3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Defines a Bezier curve with #PTS control points. If the cur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rational, the rational component is introduc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[CURVE BEZIER {ATTRS} #PTS POINT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{ATTRS} {w} x y z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{ATTRS} {w} x y z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{ATTRS} {w} x y z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Defines a Bezier surface with #UPTS * #VPTS control point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surface is rational, the rational component is introduc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Points are printed row after row (#UPTS per row), #VPTS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[SURFACE BEZIER {ATTRS} #UPTS #VPTS POINT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{ATTRS} {w} x y z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{ATTRS} {w} x y z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{ATTRS} {w} x y z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Defines a Bezier triangular surface with (#PTS + 1) * #PTS / 2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points, of order ORDER. If the surface is rational, the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component is introduced first. Note #PTS holds number of point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an edge and is exactly equal to ORDER. Points are printed sequenti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[TRISRF BEZIER {ATTRS} #PTS POINT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{ATTRS} {w} x y z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{ATTRS} {w} x y z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{ATTRS} {w} x y z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Defines a Bezier trivariate with #UPTS * #VPTS * #WPT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points. If the trivariate is rational, the rational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introduced first. Points are printed row after row (#UPTS per r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#VPTS rows, #WPTS layers (dep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[TRIVAR BEZIER {ATTRS} #UPTS #VPTS #WPTS POINT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{ATTRS} {w} x y z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{ATTRS} {w} x y z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{ATTRS} {w} x y z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;Defines a Bezier multivariate of #Dim dimensions (#Dim = 1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curve, #Dim = 2 for a surface, #Dim = 3 for a trivariate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with (Dim1#PTS * ... * Dim1#PTS) control points. If the multiva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is rational, the rational component is introduc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[MULTIVAR BEZIER {ATTRS} #Dim Dim1#PTS ... DimN#PTS POINT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{ATTRS} {w} x y z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{ATTRS} {w} x y z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{ATTRS} {w} x y z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Defines a B-spline curve of order ORDER with #PTS control point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curve is rational, the rational component is introduc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Note that the length of knot vector is equal to #PTS +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If the curve is periodic, KVP prefix the knot vector that has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'Length + Order + Order - 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[CURVE BSPLINE {ATTRS} #PTS ORDER POINT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KV{P} {ATTRS} kv0 kv1 kv2 ...]                    ;Kno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{ATTRS} {w} x y z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{ATTRS} {w} x y z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{ATTRS} {w} x y z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Defines a B-spline surface with #UPTS * #VPTS control points, of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UORDER by VORDER. If the surface is rational, the rational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is introduc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Points are printed row after row (#UPTS per row), #VPTS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If the surface is periodic in some direction, KVP prefix the kno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that has length of 'Length + Order + Order - 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[SURFACE BSPLINE {ATTRS} #UPTS #VPTS UORDER VORDER POINT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KV{P} {ATTRS} kv0 kv1 kv2 ...]                ;U Kno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KV{P} {ATTRS} kv0 kv1 kv2 ...]                ;V Kno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{ATTRS} {w} x y z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{ATTRS} {w} x y z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{ATTRS} {w} x y z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Defines a B-spline triangular surface with (#PTS + 1) * #PTS / 2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points, of order ORDER. If the surface is rational, the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component is introduc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Points are printed sequenti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[TRISRF BSPLINE {ATTRS} #PTS ORDER POINT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KV {ATTRS} kv0 kv1 kv2 ...]                   ;Kno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{ATTRS} {w} x y z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{ATTRS} {w} x y z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{ATTRS} {w} x y z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Defines a B-spline trivariate with #UPTS * #VPTS * #WPT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points. If the trivariate is rational, the rational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introduced first. Points are printed row after row (#UPTS per r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#VPTS rows, #WPTS layers (dep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If trivariate is periodic in some direction, KVP prefix the kno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that has length of 'Length + Order + Order - 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[TRIVAR BSPLINE {ATTRS} #UPTS #VPTS #WPTS UORDER VORDER WORDER POINT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KV{P} {ATTRS} kv0 kv1 kv2 ...]                ;U Kno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KV{P} {ATTRS} kv0 kv1 kv2 ...]                ;V Kno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KV{P} {ATTRS} kv0 kv1 kv2 ...]                ;W Kno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{ATTRS} {w} x y z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{ATTRS} {w} x y z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{ATTRS} {w} x y z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;Defines a B-spline multivariate of #Dim dimensions (#Dim = 1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curve, #Dim = 2 for a surface, #Dim = 3 for a trivariate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with (Dim1#PTS * ... * Dim1#PTS) control points. If the multiva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is rational, the rational component is introduc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[MULTIVAR BSPLINE {ATTRS} #Dim Dim1#PTS ... DimN#PTS POINT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KV{P} {ATTRS} kv0 kv1 kv2 ...]                ;Dim1 Kno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KV{P} {ATTRS} kv0 kv1 kv2 ...]                ;DimN Kno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{ATTRS} {w} x y z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{ATTRS} {w} x y z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{ATTRS} {w} x y z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Defines a trimmed surface. Encapsulates a surface (can be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B-spline or a Bezier surface) and prescribes its trimming cur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There can be an arbitrary number of trimming curves (either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or B-spline). Each trimming curve contains an arbitrar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trimming curve segments, while each trimming curve segmen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a parameteric representation optionally followed by a Euclid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representation of the trimming curv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[TRIMS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SURFAC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TRIMC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TRIMCRV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CURV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TRIMCRV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CURV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TRIMC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TRIMCRV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CURV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TRIMCRV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CURV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Defines a model. A model contains a set of (trimmed) surface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with a set of trimming curves that are shared by (at most)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surfaces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The trimming curves must form closed loops in each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[MODEL #TrimSrfs #TrimS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A surface in the model holds a regular surface and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closed loops that defines the trimming loops of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MDLTSRF #Loops                        ;Number of trimming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SURFAC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Each trimming loop is a list of trimming curv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If the index is negative, it denotes the travers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curve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MDLLOOP trim seg's indices]        ;Negative index - reve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MDLLOOP trim seg's indices]        ;Negative index - reve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MDLTSRF #Loops                         ;Number of trimming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SURFAC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MDLLOOP trim seg's indices]        ;Negative index - reve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MDLLOOP trim seg's indices]        ;Negative index - reve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The trimming curve segments can hold a parameteric cur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in first surface, a parametric curve in the second surface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a Euclidean representation, in this order. A 3 bits mask 'CurveMas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says what is available, as one bit per curv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'#1stSrf' and '#2ndSrf' specify the two surfaces that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this boundary trimming curve, with 0 denoting no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MDLTSEG CurveMask #1stSrf #2ndSrf        ;CurveMask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CURV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CURV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MDLTSEG CurveMask #1stSrf #2ndSrf        ;CurveMask =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CURV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CURV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CURV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_TYPE -&gt; E1 | E2 | E3 | E4 | E5 | E6 | E7 | E8 | E9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1 | P2 | P3 | P4 | P5 | P6 | P7 | P8 | P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S -&gt; [ATTRNAME ATTRVAL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[ATTR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[ATTRNAME ATTRVALUE] ATT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definition for the text file is designed to mini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ing time and space. All information can be read without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forward referen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 OBJECT must never hold different geometry types or other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e. CURVEs, SURFACEs, and POLYGONs must all be in different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ttributes should be ignored if not needed. The attribute list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length and is always terminated by a token that is NOT '[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ifies and disambiguates the par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mments may appear between '[OBJECT ...]' block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diately after OBJECT OBJNAME, and only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mment body can be anything not containing the '['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]' tokens (signals start/end of block). Some of the com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definition are illegal and appear there only for the s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t is preferable that geometric attributes such as NORNALs be sav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eometric structure level (POLYGON, CURVE or vertices) whil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attribures such as COLORs will be saved on the OBJEC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bjects may be contained in other objects to an arbitrar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an example that exercises most of the data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legal comment in a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OBJECT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OBJECT REAL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is is also a legal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NUMBER 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OBJECT A_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POINT 1 2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OBJECT A_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VECTOR 1 2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OBJECT CTL_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CTLPT E3 1 2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OBJECT STR_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STRING "string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OBJECT UNIT_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1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OBJECT [COLOR 4] POLY1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POLYGON [PLANE 1 0 0 0.5]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-0.5 0.5 0.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-0.5 -0.5 0.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-0.5 -0.5 -0.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-0.5 0.5 -0.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POLYGON [PLANE 0 -1 0 0.5]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0.5 0.5 0.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-0.5 0.5 0.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-0.5 0.5 -0.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0.5 0.5 -0.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OBJECT [COLOR 63] A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CURVE BSPLINE 16 4 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KV 0 0 0 0 1 1 1 2 3 4 5 6 7 8 9 10 11 11 11 1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0.874 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0.899333 0.025333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0.924667 0.050666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0.95 0.07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0.95 0.7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0.304 1.5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0.304 1.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0.494 2.0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0.722 2.24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0.722 2.31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0.38 2.50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0.418 2.69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0.57 2.81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0.57 3.4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0.19 3.57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0 3.57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OBJECT [COLOR 2] SOMES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SURFACE BEZIER 3 3 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0 0 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0.05 0.2 0.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0.1 0.05 0.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0.1 -0.2 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0.15 0.05 0.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0.2 -0.1 0.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0.2 0 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0.25 0.2 0.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0.3 0.05 0.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UGS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ith any program of more than one line, this is far from per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limitations, as well as simplifications, are laid ou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If the intersection curve of two objects falls exactly on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aries, for all polygons, the system will scream that the two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intersect at all. Try to move one by EPSILON into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probably should fix this one - it is supposed to be relatively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void degenerate intersections that result in a point or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will probably cause wrong propagation of the inner and outer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bject relative to another. Always extend your object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If two objects have no intersection in their boundary, IRIT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disjoint: a union simply combines them, and the other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s return a NULL object. One should find a FAST way (3D Jor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orem) to find the relation between the two (A in B, B in A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joint B) and according to that, make a d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Since the Boolean sum implementation constructs ruled surfac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form speed, it might return a somewhat incorrect answer,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uniform input cur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parser is out of hand and difficult to maintain.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leaks there that one should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X11 driver has no menu support (any easy way to have menu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lib!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IBM R6000 fails to run the drivers in -s-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Rayshade complains a lot about degenerate polygons on irit2ra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lleviate the problem, change the 'equal' macro in common.h in lib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rayshade from EPSILON (1e-5) to 1e-7 or even 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On the motif-based drivers (xmtdrvs etc.) clicking the mous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of the scale's button produces stepped transforma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size is constant, and is not proportional to the dista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use's position and the position of the button. The reas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w is incorrect callback information returned from the sca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ti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Binary data files are not documented, nor will they be. They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in the future and are in fact machine dependend. Hence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tform might fail to read another's binary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