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-dist#$B$K$"$k#(Bfontdesc#$B$N@b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@bL@$K=&gt;$C$F#(Blib#$B$N2&lt;$K$"$k%U%!%$%k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JQ?tDj5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3$GDj5A$5$l$F$$$kJQ?t$r&lt;+J,$N%5%$%H$N&gt;u67$K9g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@$7!"0J2&lt;$K$"$k5-=R$r$=$N$^$^;H$&amp;$K$O!"#(Btfm#$B%U%!%$%k$d#(Bvf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Ey$,0J2&lt;$N&gt;l=j$K$J$1$l$P$J$i$J$$!#0J2&lt;$N&gt;l=j$K$J$$$H$-$O!"0J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esc#$BCf$N#(Bpath#$B$rJQ99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;H$o$J$$$b$N$N#(Bpath#$B$O$I$&amp;$J$C$F$$$F$bF0:n$KL54X78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/tfm</w:t>
        <w:tab/>
        <w:tab/>
        <w:t>#$B1Q;z%U%)%s%H#(B(cm,ams#$BEy#(B)#$B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tfm</w:t>
        <w:tab/>
        <w:t>NTT JTeX#$BMQ$N#(Btfm (dm*, dg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sf/vf-n2a</w:t>
        <w:tab/>
        <w:t>NTT JTeX-&gt;ASCII#$BF|K\8l#(B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jfm</w:t>
        <w:tab/>
        <w:tab/>
        <w:t>ASCII#$BF|K\8l#(BTeX#$BMQ$N#(Bjfm ([t]min*, [t]go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n</w:t>
        <w:tab/>
        <w:t>ASCII#$BF|K\8l#(B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a2$bk</w:t>
        <w:tab/>
        <w:t>ASCII#$BF|K\8l#(BTeX-&gt;#$B%W%j%s%?FbB"4A;zJQ49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p2pn</w:t>
        <w:tab/>
        <w:t>pTeX-&gt;NTT JTeX#$BJQ49MQ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f/vf-tjsy</w:t>
        <w:tab/>
        <w:t>dmjsy*,dgjsy*#$B$r#(B-90#$BEY2sE&gt;$7$?%U%)%s%H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$?$a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$N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NTT JTeX#$B$N#(Bdv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ASCII#$BF|K\8l#(BTeX#$B$N#(Bdvi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BgF|K\%U%)%s%H$rEOJU#(BDNP#$B%U%)%s%H$K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99$9$kI,MW$O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#(BNTT JTeX#$B$N#(Bdvi#$B$KJQ49$9$k!##(Bdir#$BL?Na$r&gt;C5n$9$k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dvi.doc#$B$rFI$s$G#(Bptex#$B9T$N$$$:$l$+$rA*Br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#(BNTT JTeX#$B$N#(Bdvi#$B$KJQ49$9$k!#$3$N#(Bdvi#$B$ODL&gt;o$N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$9$J$o$A#(BTeX#$B$N#(Bdvi#$B$HF1$8#(B)#$B$G$"$k$,!"=PNO;~$K$OJ8;z$r2sE&gt;$5$;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)%s%H$,I,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b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FbB"4A;z%U%)%s%H$r%5%V%U%)%s%H$KJ,3d$7$?#(Bdvi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Q49$9$k!##(B(virtual font#$B$OITMW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b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FbB"4A;z%U%)%s%H$r%5%V%U%)%s%H$KJ,3d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#$B$KJQ49$9$k!##(B(virtual font#$B$,I,MW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&gt;e$G;H$o$l$F$$$k#(Bvirtual font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$B$G@bL@$7$?#(Bvirtual font#$B$N$&amp;$A!"#(Bvf-a2n#$B$*$h$S#(Bvf-n2a#$B$N2&lt;$K$"$k$b$N$O#(B 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X#$B$H#(BASCII#$BF|K\8l#(BTeX#$B$N#(Bdvi#$B$NAj8_JQ49MQ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* &lt;-&gt; min*,  dg* &lt;-&gt; g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JQ49$9$k!#$?$@$7!"N&gt;&lt;T$NBg$-$5$,&gt;/$70c$&amp;$N$GJQ49$5$l$?#(Bdvi#$B$G;H$o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ODL&gt;o$h$j&gt;/$73HBg#(B/#$B=L&gt;.$7$?Bg$-$5$G;H$o$l$k$3$H$K$J$k!#$=$N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#(Bdvi driver#$B$K$h$C$F$O!"$3$&amp;$7$FJQ49$5$l$?#(Bdvi#$B$r07$&amp;$H$-I,MW$JBg$-$5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#$B%U%)%s%HEy$r8+$D$1$i$l$J$$$3$H$,$"$k$+$b$7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-p2pn#$B$N2&lt;$K$"$k$b$N$O!"#(BpTeX#$B$N=D=q$-MQ%U%)%s%H#(Btmin*,tgoth*#$B$r$=$l$&gt;$l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*,dg*#$B$G6a;w$9$k$?$a$N#(Bvirtual font#$B$G$"$k!#$3$3$G!"F|K\8l$N=D=q$-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NJ8;z$N$&amp;$A$[$H$s$I$N$b$N$O2#=q$-MQ$N$b$N$HF1$87A$r;}$D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N#(Breference point#$B$r0\F0$9$kL?Na$r2C$($F#(Bvirtual font#$B$GJ8;zDj5A$r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P$h$$!#0lJ}!"3g8L$J$I$N$$$/$D$+$NJ8;z$K$D$$$F$O!"=D=q$-MQ$N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*$1$k7A$O2#=q$-MQ$NJ8;z$N7A$r#(B-90#$BEY2sE&gt;$7$?$b$N$G$"$k$,!"J8;z$r2sE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;$kL?Na$OI8=`$N#(Bdvi#$BL?Na$K$O$J$$$N$G!"#(BpTeX#$B$N#(Bdir#$BL?Na$r;H$C$F2sE&gt;$r&lt;B8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k!#$9$J$o$A!"=D=q$-MQ$N%U%)%s%H$r#(Bdm*#$BEy$N#(Bsubfont#$B$KJ,3d$9$k$,!"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8D!9$N#(Bsubfont#$B$ODL&gt;o$N1Q;z%U%)%s%H$HF1$807$$$H$J$k$N$G!"2sE&gt;$5$;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J8;z$O=D=q$-%b!&lt;%I$KCV$1$P#(B-90#$BEY2sE&gt;$9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!"&gt;e5-$N#(Bvirtual font#$B$r;H$C$F#(BpTeX#$B$N#(Bdvi#$B$rJQ49$7$?&gt;l9g!"$$$/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NJ8;z#(B(#$B$$$:$l$b#(Bsymbol subfont#$B$9$J$o$A#(BNTT JTeX#$B$N#(Bdmjsy*,dgjsy*#$B$KB0$9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A08e$K#(BpTeX#$B$N#(Bdir#$BL?Na$,;D$k!#$=$l$r&gt;C5n$9$k$?$a!"#(Bfontdesc#$B$NNc#(Bp2pn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$BL?Na$r;H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fontdesc#$B$NNc#(Bp2n#$B$G$O!"&gt;e5-$N#(Bvirtual font#$B$r;H$C$?7k2L=D=q$-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8=$o$l$k#(Bdmjsy*#$B$*$h$S#(Bdgjsy*#$B$r!"$=$N#(Bbitmap#$B$r#(B-90#$BEY2sE&gt;$7$?#(Bbitmap#$B$r;}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#(Btdmjsy*#$B$*$h$S#(Btdgjsy*#$B$K!"#(Bvf-tjsy#$B$N2&lt;$K$"$k#(Bvirtual font#$B$K$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49$9$k!#$^$?=D=q$-%b!&lt;%I$K8=$o$l$k1Q;z%U%)%s%H$b#(B-90#$BEY2sE&gt;$7$F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I,MW$,$"$k$,!"$9$Y$F$N1Q;z%U%)%s%H$K$D$$$FJQ49MQ#(Bvirtual font#$B$r:n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/$N$OLLE]$J$N$G!"#(Bp2n#$B$G$O=D=q$-%b!&lt;%ICf$K1Q;z%U%)%s%H$,8=$l$?$i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MQ$N#(Bvirtual font#$B$r$=$NETEY:n$k@_Dj$H$J$C$F$$$k!#$=$N$?$a$N%W%m%0%i%`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otvf#$B$O2&lt;5-$N%D!&lt;%k#(Bvftool#$B$K4^$^$l$F$$$k!##(B(p2n#$B$G$O#(B /usr/local/lib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k$H$7$F$"$k!##(B) #$B$5$i$K$3$&amp;$7$F:n$C$?#(Bdvi#$B$r=PNO$9$k$K$OBP1~$9$k#(Bpk#$B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HEy$,I,MW$G$"$k$,!"#(Bbitmap#$B$r2sE&gt;$7$?#(Bgf#$B%U%)%s%H$r:n$k%W%m%0%i%`$b2&lt;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vftool#$B$K4^$^$l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;H$o$l$F$$$k#(Bvirtual font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th.s.chiba-u.ac.jp/tex/fontdata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+$i#(Banonymous ftp#$B$G$-$k!#$b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th.s.chiba-u.ac.jp/tex/vftool-1.2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r;H$C$F:n$k$3$H$b$G$-$k!#$^$?!"#(Bp2n#$B$G:n$C$?#(Bdvi#$B$r=PNO$9$k$K$O2sE&gt;$7$?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#$B$r;}$D%U%)%s%H$,I,MW$G$"$k$,!"$=$l$b&gt;e5-$N%D!&lt;%k$r;H$C$F:n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G$-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