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EQIO -- A Package for Sequence File I/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seq - A Database Index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SEQIO package to randomly access the ent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it must have an index which maps the databas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 location of the various entries. This program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dex for any or all of the identifiers that identif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entries. So, you can create index files for the G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names, accession numbers or the new NID and PI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reate indexes for all three types of identifier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Bank entries through any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ts much of its information from the BIOSEQ fi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BIOSEQ environment variable. The discussion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know what a BIOSEQ file looks like and how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information used by the program are the "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elds for each database's BIOSEQ entry.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ives the name of the file idxseq should use as the index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name given in the "Index" field can either be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can be a pathname relative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EQ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sic "loading" and "merging" modes of the program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index file or merging new information into an o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whenever an identifier is found in one of the database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irst lookup the identifier prefix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at prefix corresponds to. Then, it will search the BIO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that database to see if an "Index" information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index file. Thus, you don't have to specif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n the command line. It will be automatically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 BIOSEQ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Index" information field is found, then the progra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dex file should be created for this identifier prefix. S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e which identifiers are indexed by the addition (or remova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information fields from the BIOSEQ entries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And, if you want to create a cross-database index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on numbers, or NID or PID numbers, say), just cre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EQ entry containing an "Index" informa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command line i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[-l | -m | -r idlist | -d idlist | -f format | -i idprefix | -q]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ptions and input are the following (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only one index file (and identifier type) is being created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oad" mode. Create a new index fil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ifiers in the input (i.e., load the identifier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). Remove the old index file, if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merge" mode. Merge the indexes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rs with the old index file (if it exists). Thi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erformed on a per file basis, and NOT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dentifier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all indexes in the old index file whose file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input files are removed and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dexes for those files. This simplifies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are removed from a database file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m from the index file. Simply rerunning idx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at file will remove those entries' index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identifiers for different entries (or,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, the same entry in different files)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index file and will not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r id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restricts the load and merge mode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the identifiers listed in the option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hecks every identifier given for an entr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dex file exists for that identifier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a database like GenPept, where the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in the entry are really the GenBank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 The command "idxseq -r gp genpep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idxseq to add the GenPept identifiers to the GenP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file, but to not add the accession numb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ion inde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 id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ete" mode. This option takes a list of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es, goes through the index files for each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ny indexes whose file location is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. So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"idxseq -d acc pir" deletes all 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ession numbers from the accession inde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d to specify the format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f the program has trouble automatically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(and if the BIOSEQ entries for the databases don't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 id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d to specify the identifier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identifiers in each input entry (i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x is not listed in the BIOSEQ entry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d from the entry itse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ells the program to run quietly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isplays its progress in reading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ructing the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database files that the program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put. These must be specified as database fil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arbitrary pathnames (in order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's index file only contains indexes f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's files). So, for example, if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Bank non-cumulative file for June 28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you should first install the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un "idxseq genbank:nc0628.flat"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se identifiers to the appropriate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ad and merge modes, the program first read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input. For each entry, it extrac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for that entry and checks each identifier prefix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ile has been specified for the database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prefix. If the `-r' option is set, it also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prefix is in that list of idprefixes.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(and the idprefix is on the list), then the inde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added to the internal lists of indexes being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identifi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input has been read, the program will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prefixes it has seen in the input, and will perfor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 the merge of the internal list of indexes with the old index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). So, idxseq will only alter the contents of the existing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read all of the input. Interrupting the program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n will not affect the contents of those existing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lete mode, the program first construct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nput (i.e., by translating the databa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files) and then goes through the list of identifier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dentifier prefix, it looks for the index fil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then rewrites that index file, eliminating any index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 is one of ones in the list of files. The index 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if all of the indexes are eli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running the delete mode (or the load or merge mod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the BIOSEQ entry for a database contai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ldcard characters, such as "daily-nc/nc????.fla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Bank non-cumulative files, only the currently exist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the program. Thus, if you are installing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(and hence removing, without replacing, file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umulative files), you should run idxseq in delete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ose files. Otherwise, you'll have dangling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umulative files in the index file, since the merge oper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have to use for cross-database identifiers, will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umulative filenames because they are not in the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idxseq index files is a very simple (yet co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used not only by the SEQIO package, but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entire file is a printable file (i.e., you can `cat' or `more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it) that consists of a header followed by the indexes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ollowing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4 # SEQIO Index File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biology/database/pir/pi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biology/database/pir/pi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/biology/database/pir/pir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two numbers of the first line giv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of lines of the header (including the first line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s). After those first two numbers, the string "# SEQ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" appears on the first line, along with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can be used to check that the file is in fact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line, the next "num_lines-1" lines list the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entries indexed by the inde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consists of indexes, also given one per line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index i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9940  1       RB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942  1       a:Q`</w:t>
      </w:r>
    </w:p>
    <w:p>
      <w:pPr>
        <w:pStyle w:val="PreformattedText"/>
        <w:bidi w:val="0"/>
        <w:spacing w:before="0" w:after="0"/>
        <w:jc w:val="left"/>
        <w:rPr/>
      </w:pPr>
      <w:r>
        <w:rPr/>
        <w:t>A1HU    0       eD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1HUBR  0       cn?3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015  1       3j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146  1       3e5]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index begins with the identifier, and then g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.e., the position of the file in the header list) and byt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dentifier's entry. The three values are separated by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always ends with a newline character.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e file number and the byte offset are given in base 64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why the characters look so strange). The base 64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very simple, it consists of the 64 ASCII charact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git '0' (and running through the lower case 'o', I belie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ile number 0 specifies the first file in the header list (s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"# SEQIO Index File" line when going from fil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ant to write your own program to map an identifi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/byte-offset location, here are the step you should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ad the first line of the file, extract the number of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f the header, and check that "# SEQI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" appears o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reading the header by line (using Perl for example),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"num_lines-1" lines to get the list of files. I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read, then read the next "num_bytes - first_line_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tes to get the list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erform a binary search on the file between byt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um_bytes" and the size of the file. The binary sear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beginning an end of the line in the middle of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and then do a string comparison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at line and the identifier you're looking up. And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recurse in the appropriat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each index line matching the identifier (and, rememb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more than one), extract the file number and byt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given after the first and second tab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(or are the second and third words on the line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erl). Convert them from base 64 to base 10 u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function below, and then get the filename by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filenum"'th file in the heade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toi64(char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*s &amp;&amp; isspace(*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num=0; *s &gt;= '0' &amp;&amp; *s &lt; '0' + 64; 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*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 += *s - 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R. Knight, knight@cs.ucdavi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28, 1996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