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is restriction has been removed, ren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ssentially obsolete.  The only advantage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over named macros is that the former do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 as vile's commands.  This attribute can b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sake, it should be mentioned that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cated from a fixed pool (default is 40 macros). 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can be 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The semi-colon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croEMACS, 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The double-quote also delimits string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 Inline comments (comment text that follow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itted except when used in conjunction with comman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s. 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winopen command attempts to brows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irectory.  In the second case, write-fil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to 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hena      -&gt; xvile built with Athena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es      -&gt; editor uses curses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e      -&gt; editor uses system's LC_CTYP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if       -&gt; xvile built with Moti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aw      -&gt; xvile built with Athena widgets (NeXt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hell     -&gt; shell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look    -&gt; xvile built with OpenLoo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         -&gt; xvile built with Athena widgets (X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3d       -&gt; xvile built with Athena widgets (Xaw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coding</w:t>
        <w:tab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expr</w:t>
        <w:tab/>
        <w:t>Regular expression expanded from [Error Expres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atched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match</w:t>
        <w:tab/>
        <w:t>Text from the current buffer which which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tabstop</w:t>
        <w:tab/>
        <w:t>Tabstop value to use when computing the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"%C" pattern will produce.  If zero or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current buffer's tabstop,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value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path</w:t>
        <w:tab/>
        <w:t>editor's copy of the $VILE_FIND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. 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re details, refer to that s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entitled "Working in a project 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-cmd</w:t>
        <w:tab/>
        <w:t>[READ ONLY] last shell command spaw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 command's builtin "find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cale</w:t>
        <w:tab/>
        <w:tab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-hook</w:t>
        <w:tab/>
        <w:t>name of the hook to run when attempt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jormode for the current buffer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, vile uses the prefixes and suffix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-file      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s derived from the configure script),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-separator separates levels of directory names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this is 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         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, this corresponds to $SHELL, whi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and related systems use 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-format</w:t>
        <w:tab/>
        <w:t>The format for the window title (X11, win3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variable is not set, the titl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and the current buffer, separated by a das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{$progname} - %{$cbu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swap-title mode to control the ord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If $title-format is set, swap-tit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. 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ith-prefix</w:t>
        <w:tab/>
        <w:t>[READ ONLY] String which is set by "~with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.  If 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  The default is "xterm"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e environment 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$XSHELLFLAGS environment vari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time  "N"</w:t>
        <w:tab/>
        <w:tab/>
        <w:t xml:space="preserve">    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ime</w:t>
        <w:tab/>
        <w:tab/>
        <w:t xml:space="preserve">   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eq    "N1" "N2"</w:t>
        <w:tab/>
        <w:t xml:space="preserve">    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</w:t>
        <w:tab/>
        <w:t xml:space="preserve">    "N1" "N2"</w:t>
        <w:tab/>
        <w:t xml:space="preserve">    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q    "N1" "N2"</w:t>
        <w:tab/>
        <w:t xml:space="preserve">    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than "N1" "N2" 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t</w:t>
        <w:tab/>
        <w:t xml:space="preserve">    "N1" "N2"</w:t>
        <w:tab/>
        <w:t xml:space="preserve">    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q    "N1" "N2"</w:t>
        <w:tab/>
        <w:t xml:space="preserve">    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eq   "S1" "S2"</w:t>
        <w:tab/>
        <w:t xml:space="preserve">    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q   "S1" "S2"       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than "S1" "S2"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neq   "S1" "S2"       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 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</w:t>
        <w:tab/>
        <w:tab/>
        <w:t xml:space="preserve">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</w:t>
        <w:tab/>
        <w:tab/>
        <w:t xml:space="preserve">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oken "T" "D" "S"</w:t>
        <w:tab/>
        <w:t xml:space="preserve">    Is token "T" in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efault "MODENAME"     Retrieves initial/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mode or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passwd  "S"</w:t>
        <w:tab/>
        <w:t xml:space="preserve">    Present "S" to the user and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ponse.  Each typ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choed as '*'.  The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allable via the edito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ate "F" "T"</w:t>
        <w:tab/>
        <w:t xml:space="preserve">    If strftime() is found, format the tim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ing the "F" form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ime() to format the time. 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s (see 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anslate  "F" "T" "S" Translate from "F" to "T"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 [1]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nd the state variables shown with show-variab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tting certain variables, such as the cursor posi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or ~quiet to suppress display upda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Subject to the limitations described above for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".  Namely, "global values of the editor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to the 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und to a specific key, use "describe-key"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ropos, describe-key, and show-commands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93 2004/10/20 22:47:38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