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8 06:28:37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d                  is_array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eil                is_func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up    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ec_primitives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igitize            min  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msof              mkdir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sassemble         nall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ump_clog           nam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dit_times          non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q_nocopy           numberof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rror               open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xit    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p  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m1               openb_hooks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orgsof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c_primitives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i  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int 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rint_format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process_argv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ptcen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quit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andom_seed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andomize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dlin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ad_n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cover_file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openb TO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oly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ndom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read TO recover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mo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ort TO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read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tok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ymbol_def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ranspose TO u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updateb T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