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8 06:28:3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alette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ange TO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rgb_read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iangl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