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and beta functions (erfc in dawson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p.i    - incomplete gamma and be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ammp, gammq, b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son.i   - Dawson's integral,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awson, erf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 (deprecated, elliptic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.i -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, ell_am, ell_f, ell_e, dn_, ellip_k, elli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.i    - Fermi-Dirac integrals and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m12, fd12, fd32, fd52, ifdm12, ifd12, ifd32, if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i.i   - incomplete Fermi-Dira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im12, fdi12, fdi32, fdi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.i    - Chebyshev fitting an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heby_fit, cheby_eval, cheby_integ, cheby_de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Read, fits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i   -- analo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lter, fil_response, fil_butter, fil_bessel, fil_cheb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_cheby2, fil_cauer, fil_make, fil_delay, to_db, t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.i   - convolution product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onvol, ff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o.i    - compute Platonic solids and geodesic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lato, pt_tet, pt_cube, pt_oct, pt_dodec, pt_ico, 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String manipulation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trtrim, strtolower,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.i   - simple solar sys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kepler, solar_system,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nclud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