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0#$B!_#(B8#$B%I%C%H#(B MGL#$BMQ#(B JIS-X0208#$B%U%)%s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#$B7CM|:;%U%)%s%H%P!&lt;%8%g%s#(B 1.00 - elisab10.f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3,1994,1995 (C) by ELISA FONT PJ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right 1989 Dale Schumacher, dal@syntel.mn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#$B$O$8$a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3$N#(B elisab10.fnt#$B$O7CM|:;%U%)%s%H%P!&lt;%8%g%s#(B 1.00#$B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MGL (PocketBSD#$B&gt;e$N%0%i%U%#%C%/%i%$%V%i%j#(B) #$BMQ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JQ49$7$?$b$N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K\%U%)%s%H$OA43Q#(B 10#$B!_#(B8#$B%I%C%H!"H&gt;3Q#(B 5#$B!_#(B8#$B%I%C%H$H$$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Hs&gt;o$K:Y$+$$$b$N$G!"#(BPocketBSD#$B&gt;e$N#(B mgterm#$B$G#(B 96#$B7e#(B 30#$B9T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$$&amp;9bL)EY$NI=&lt;($,2DG=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:Y$+$$$J$,$i$b#(B JIS#$BBh0l!&amp;BhFs?e=`$H$b$KLVMe$7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9b$$;kG'@-$rJ]$C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#$B%"!&lt;%+%$%V$NFbMF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K\%"!&lt;%+%$%V$K$O0J2&lt;$N%U%!%$%k$,G&lt;$a$i$l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sab10.fnt</w:t>
        <w:tab/>
        <w:t>#$B7CM|:;%U%)%s%HK\B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sab10.doc</w:t>
        <w:tab/>
        <w:t>#$BK\%I%-%e%a%s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sa100.doc</w:t>
        <w:tab/>
        <w:t>#$B7CM|:;%U%)%s%H%I%-%e%a%s%H%*%j%8%J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mkfont.c</w:t>
        <w:tab/>
        <w:t>elisab10.fnt #$B@8@.MQ%W%m%0%i%`%=!&lt;%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#$B;H$$J}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sab10.fnt#$B$r!"#(BMGL#$B$N%i%$%V%i%j%G%#%l%/%H%j#(B (#$BDL&gt;o$O#(B /usr/local/lib/mg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#(B k10x8.fnt#$B$H$$$&amp;L&gt;A0$G%3%T!&lt;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MGL#$B$O!"%3!&lt;%I$NFbIt$K%U%)%s%H%U%!%$%kL&gt;$r%O!&lt;%I%3!&lt;%G%#%s%0$7$F$$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?$a!"$3$l0J30$N%U%!%$%kL&gt;$G$O@5&gt;o$KF0:n$7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1~%"%W%j%1!&lt;%7%g%s$H$7$F$O#(B mgterm#$B$,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mgterm -f 8 #$B$H$7$F5/F0$9$k$H!"#(Belisab10.fnt#$B$r;H$C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6#$B7e#(B 30#$B9T$N2hLL$G3F&lt;o%"%W%j%1!&lt;%7%g%s$rF0$+$;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#$BK\%U%)%s%H$N@.$jN)$A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K\%U%)%s%H$O!"7CM|:;%U%)%s%H#(BPJ#$B$N&gt;5G'$rF@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7CM|:;%U%)%s%H%P!&lt;%8%g%s#(B 1.00#$B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MGL (PocketBSD#$B&gt;e$N%0%i%U%#%C%/%i%$%V%i%j#(B) #$BMQ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JQ49$7$?$b$N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-X0208#$BJ8;z%;%C%HItJ,$N%U%)%s%H%Q%?!&lt;%s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*%j%8%J%k$N7CM|:;%U%)%s%H$N$^$^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?$@!"#(BMGL#$B$G$O#(B ASCII#$B%U%)%s%H$b#(B JIS#$B%U%)%s%H$H0l=o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0l$D$N%U%)%s%H%U%!%$%k$K$9$kI,MW$,$"$k$?$a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#$BItJ,$K$O#(B X11#$B$H$H$b$KG[I[$5$l$F$j$k#(B clR5x8#$B%U%)%s%H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;H$C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#$B@8@.K!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K\%"!&lt;%+%$%V$KIUB0$7$F$$$k#(B mkfont.c#$B$r;H$&amp;$H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sab10.fnt#$B$r@8@.$9$k$3$H$,2DG=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3$l$K$O!"$$$7$8$^!y$@$$$5$s$N:n$i$l$?#(B elisau10.bdf#$B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e Schumacher#$B$5$s$N:n$i$l$?#(B clR5x8.bdf#$B$,I,MW$G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#$B$A$J$_$K#(B mkfont.c#$B$O%Y!&lt;%9%i%$%s$N$3$H$r2?$b9MN8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J$$$?$a!"$$$7$8$^!y$@$$$5$s$N:n$i$l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5x8-s5x8.diff#$B%Q%C%A$OITMW$G$9#(B)#$B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sau10 #$B$O$$$7$8$^!y$@$$$5$s$N%Z!&lt;%8$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5x8.bdf#$B$O#(B X11#$B$NG[I[$r$7$F$$$k&gt;l=j$G&lt;hF@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IUB0$N#(B mkfont.c#$B$r%3%s%Q%$%k$7$F$G$-$?&lt;B9T%U%!%$%k$r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5x8.bdf#$B$H#(B elisau10.bdf#$B$N$"$k%G%#%l%/%H%j$G&lt;B9T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9$k$H#(B elisab10.fnt#$B%U%!%$%k$,@8@.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#$BCx:n8"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3$N%U%)%s%H$OA0=R$7$?$h$&amp;$K7CM|:;%U%)%s%H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5x8#$B%U%)%s%H$h$j$G$-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C$F#(B JIS-X0208#$BItJ,$NCx:n8"$O7CM|:;%U%)%s%H#(B PJ#$B$,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#$BItJ,$O#(B Dale Schumacher#$B;a$,=j;}$7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7CM|:;%U%)%s%H$N&gt;\$7$$Cx:n8"$OIUB0$N%I%-%e%a%s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sa100.doc#$B$r;2&gt;H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5x8#$B$NCx:n8"I=&lt;($O0J2&lt;$NDL$j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$XConsortium: clR5x8.bdf,v 1.2 94/04/11 12:08:26 gildea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Copyright 1989 Dale Schumacher, dal@syntel.m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               399 Beac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               St. Paul, MN  55104-3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Permission to use, copy, modify, and distribute thi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its documentation for any purpose and without fe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granted, provided that the above copyright notice appear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copies and that both that copyright notice and this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notice appear in supporting documentation, and that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Dale Schumacher not be used in advertising or publicity pertai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distribution of the software without specific, writte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permission.  Dale Schumacher makes no representa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suitability of this software for any purpose.  It is provided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sa100.doc#$B$NCx:n8"$O7CM|:;%U%)%s%H#(B PJ #$BBeI=&lt;T$N#(B YAFO#$B$5$s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5"B0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font.c#$B$ONkLZ9/;J$5$s$,:n$i$l$?$b$N$r$b$H$K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:4!9LZ5#;K$,&lt;j$rF~$l$?$b$N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#$B;HMQ&gt;r7o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cketBSD#$BHG7CM|:;%U%)%s%H$N;EMM&gt;r7o!":FG[I[!&amp;E&gt;:\&gt;r7o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*%j%8%J%k$N7CM|:;%U%)%s%H$K=`$8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8D?ME*$J;HMQ$K8B$j;HMQ$rG'$a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1DMxL\E*$N;HMQ$O6X;_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8D?ME*$J;HMQ$NHO0OFb$G$N%U%)%s%H$N2~JQ$O&lt;+M3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8D?ME*$J:FG[I[$O&lt;+M3$G$9!#$,!"%"!&lt;%+%$%V%U%!%$%k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Cf?H$rJQ$($?$j!"%U%)%s%HC1FH$GG[$C$?$j$O1sN8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E&gt;:\$K$D$$$F$O&lt;+M3$G$9$,!":n&lt;T$K$40lJs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;(;o!"K\$J$I$X$N&lt;}O?$K$D$$$F$O!";vA0$K#(B   YAFO#$B$5$s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:n&lt;T#(B (#$B:4!9LZ5#;K#(B) #$B$KO"Mm$7!"N;2r$r&lt;h$C$F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#$B;29M#(B U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7CM|:;%U%)%s%H#(B HomePage by YA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hp.vector.co.jp/authors/VA002310/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$$$7$8$^!y$@$$$N%[!&lt;%`%Z!&lt;%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hp.vector.co.jp/authors/VA004814/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$$$D$b%]%1%C%H$K#(B 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02.u-page.so-net.or.jp/ca2/takemura/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MGL#$B$N%Z!&lt;%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yk.rim.or.jp/~yukihiko/pbsd/mg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#$B&lt;U&lt;-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7CM|:;%U%)%s%H$r:n@.!&amp;8x3+$7$F$/$l$?7CM|:;%U%)%s%H#(B PJ#$B$N$_$J$5$s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5x8#$B$r:n@.!&amp;8x3+$7$F$/$l$?#(B Dale Schumacher#$B$5$s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7CM|:;%U%)%s%H$r#(B X11#$B$K0\?"$7$F$/$l$?$$$7$8$^!y$@$$$5$s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BSD#$B$r:n$C$F$/$l$?$?$1$`$i$5$s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MGL#$B$r:n$C$F$/$l$?NkLZ$5$s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=$7$F;H$C$F$/$l$k$_$J$5$^$K46&lt;U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9-01-20</w:t>
        <w:tab/>
        <w:t>#$B:4!9LZ5#;K#(B &lt;takesi@is.titech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